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ВИТИЕ ПОЗНАВАТЕЛЬНЫХ СПОСОБНОСТЕЙ 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                   </w:t>
      </w:r>
      <w:r>
        <w:rPr>
          <w:b/>
          <w:bCs/>
          <w:sz w:val="27"/>
          <w:szCs w:val="27"/>
        </w:rPr>
        <w:t xml:space="preserve">ДЕТЕЙ СТАРШЕГО ДОШКОЛЬНОГО ВОЗРАСТА 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ЧЕРЕЗ ИГРЫ  МАТЕМАТИЧЕСКОГО СОДЕРЖАНИЯ.</w:t>
      </w:r>
    </w:p>
    <w:p>
      <w:pPr>
        <w:pStyle w:val="Style15"/>
        <w:rPr/>
      </w:pPr>
      <w:r>
        <w:rPr/>
        <w:t xml:space="preserve">                                                                                  </w:t>
      </w:r>
      <w:r>
        <w:rPr/>
        <w:t>Бодня Надежда Ивановна.</w:t>
      </w:r>
    </w:p>
    <w:p>
      <w:pPr>
        <w:pStyle w:val="Style15"/>
        <w:rPr/>
      </w:pPr>
      <w:r>
        <w:rPr>
          <w:sz w:val="27"/>
          <w:szCs w:val="27"/>
        </w:rPr>
        <w:t xml:space="preserve">Проблема развития познавательных способностей у детей старшего дошкольного возраста является актуальной в свете современной модернизации дошкольного образования. Ребёнок дошкольного возраста находится в начале большого пути, ведущего к использованию математических символов, нотных знаков, программ для вычислительных машин, и главное, к пониманию истинного значения слов, которые не только указывают на предметы и явления, но и выделяют в них важные, существенные признаки. Развитие познавательных способностей имеет особое значение для подготовки детей к школьному обучению. Ведь, важно не только какими знаниями владеет ребёнок, но и готов ли он к получению новых знаний, умеет ли он рассуждать, фантазировать, делать самостоятельные выводы, строить замыслы сочинений, рисунков, конструкций. И поэтому  по ФГОС предъявляет высокие требования к интеллектуальным способностям детей и в частности к умению синтезировать, анализировать, логически мыслить. На это их нацеливают программы, используемые в МБДОУ  Формирование элементарных математических представлений в дошкольном возрасте – это пропедевтика математики в школе. Главной задачей дошкольного учреждения является всестороннее развитие личности ребенка от формирования познавательного интереса к творческой деятельности, совершенствуя все психические процессы, и особенно мышление. </w:t>
      </w:r>
    </w:p>
    <w:p>
      <w:pPr>
        <w:pStyle w:val="Style15"/>
        <w:rPr/>
      </w:pPr>
      <w:r>
        <w:rPr>
          <w:sz w:val="27"/>
          <w:szCs w:val="27"/>
        </w:rPr>
        <w:t>Как же вызвать тот самый познавательный интерес? Конечно же, игровыми приемами, которые воспитатель должен использовать повсеместно, привлекая внимание детей к новой игре, заданию, предметам. Далее проявляется познавательная активность, где воспитатель- педагог инсценирует, предлагает разнообразный игровой материал, а дети повторяют услышанное, погружаются в содержание проблемной ситуации, самостоятельно и творчески придумывают способы и решение. Таким образом, под грамотным руководством воспитателя -педагога, но при активном участии самого ребёнка, дети приобретают творческую самостоятельность, активность, развивается их воображение. В итоге дошкольники проявляют творческую деятельность: моделируют, воссоздают, видоизменяют, трансформируют.</w:t>
      </w:r>
    </w:p>
    <w:p>
      <w:pPr>
        <w:pStyle w:val="Style15"/>
        <w:rPr/>
      </w:pPr>
      <w:r>
        <w:rPr>
          <w:sz w:val="27"/>
          <w:szCs w:val="27"/>
        </w:rPr>
        <w:t>Важнейшим педагогическим условием воспитания  обучения и развития познавательных способностей является игровая развивающая среда, где должна прослеживаться технология развити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аждого ребенка: от простого к сложному, от близкого к далекому; открытость, доступность и мобильность игрового материала; сочетание игр актуальной зоны на данном этапе с зоной ближайшего развития детей. Хорошо, когда уголок по ФЭМП  располагается в непосредственной близости с уголком релаксации, где дети имеют возможность отвлечься, в наличие должен быть игровой материал в достаточном количестве, так как у детей присутствует подражательный элемен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старшем дошкольном возрасте дети проявляют повышенный интерес к знаковым системам, моделированию, выполнению арифметических действий с числами, к самостоятельности в выполнении творческих заданий и в оценке результата собственной деятельности и работы своих товарище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 сегодняшний день существует многообразие занимательного игрового материала, способствующего логическому мышлению дошкольников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Это игры на плоскостное и объемное моделирование: «Какая фигура следующая?», «Какая фигура лишняя и почему?», «Найди ошибку», «Уникуб», «Уголки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гры на воссоздание фигур-силуэтов по расчлененным образцам и по образцам контурного характера, составление изображений по собственному замыслу: «Танграм», «Колумбово яйцо», «Вьетнамская игра», «Волшебный круг», и други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Логико-математические игры: монографические палочки Кюизинера, блоки Дьенеша, эвристические задания со счетными палочкам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немотехнические игры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на установление ассоциаций: «Чистый лист», «На что это похоже?»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зрительные диктанты по ориентиру на плоскости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алгоритмы – последовательно выполняемые задания: «Выложи дорожку», «Найди фигуру», «Собери транспорт» и други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результате освоения практических действий с разнообразным игровым материалом дети познают свойства и отношения объектов, арифметические действия, величины и их характерные особенности, пространственно-временные отношения, многообразие геометрических форм, что способствует развитию всех психических процессов: мышления, памяти, речи, воображения.</w:t>
      </w:r>
    </w:p>
    <w:p>
      <w:pPr>
        <w:pStyle w:val="Style15"/>
        <w:rPr/>
      </w:pPr>
      <w:r>
        <w:rPr>
          <w:sz w:val="27"/>
          <w:szCs w:val="27"/>
        </w:rPr>
        <w:t>Таким образом, в игре дети получают необходимый объем знаний, учатся логически мыслить.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31:00Z</dcterms:created>
  <dc:creator>Customer</dc:creator>
  <dc:description/>
  <cp:keywords/>
  <dc:language>en-US</dc:language>
  <cp:lastModifiedBy>Customer</cp:lastModifiedBy>
  <dcterms:modified xsi:type="dcterms:W3CDTF">2017-11-20T15:15:00Z</dcterms:modified>
  <cp:revision>3</cp:revision>
  <dc:subject/>
  <dc:title>РАЗВИТИЕ ПОЗНАВАТЕЛЬНЫХ СПОСОБНОСТЕЙ </dc:title>
</cp:coreProperties>
</file>