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right="283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 моделирования как способ развития познавательных способностей младших школьник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right="283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онова Л.В. учитель начальных классов МОБУ СОШ№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степенной задачей процесса обучения и воспитания в начальной школе выступает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военные учащимися системы знаний находятся в постоянном движении, соотносятся с другими системами, перестраиваются в соответствии с задачами познания и конкретными задачами их применения. Разрозненные знания младших школьников должны постепенно оформится в их систему, которая отражает, насколько возможно, структуру современного научного зн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условия развития этого сложного по своей структуре процесса задаются методами и формами организации деятельности. И о</w:t>
      </w:r>
      <w:r>
        <w:rPr>
          <w:rFonts w:cs="Times New Roman" w:ascii="Times New Roman" w:hAnsi="Times New Roman"/>
          <w:bCs/>
          <w:sz w:val="28"/>
          <w:szCs w:val="28"/>
        </w:rPr>
        <w:t xml:space="preserve">дним из наиболее перспективных методов в обучении, на наш взгляд, является  метод моделирования. </w:t>
      </w:r>
    </w:p>
    <w:p>
      <w:pPr>
        <w:pStyle w:val="Normal"/>
        <w:spacing w:lineRule="auto" w:line="24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нализ исследований по теории и практике использования метода моделирования в процессе обучения младших школьников выявил следующие противоречия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одной стороны </w:t>
      </w:r>
      <w:r>
        <w:rPr>
          <w:rFonts w:cs="Times New Roman" w:ascii="Times New Roman" w:hAnsi="Times New Roman"/>
          <w:sz w:val="28"/>
          <w:szCs w:val="28"/>
        </w:rPr>
        <w:t>моделирование как метод научного познания в науке используется с давних времен, тем не менее, в теории и практике педагогической науки разрабатывается в последние десятилети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 моделирования в педагогической науке признан как один из эффективных методов развития познавательных способностей школьников, однако мало или практически отсутствуют разработанные дидактические системы учебных задач по его применению в процессе обучени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смотря на то, что метод моделирования выступает как один из методов развивающего подхода в обучении, на практике доминирует традиционный подход</w:t>
      </w:r>
      <w:r>
        <w:rPr>
          <w:rFonts w:cs="Times New Roman" w:ascii="Times New Roman" w:hAnsi="Times New Roman"/>
          <w:sz w:val="28"/>
          <w:szCs w:val="28"/>
        </w:rPr>
        <w:t>, не предусматривающий достаточной широты и глубины задействования моделирования, либо используется педагогами лишь эпизодически, учащихся обучают отдельным сторонам моделирования или его частным проявлениям.</w:t>
      </w:r>
    </w:p>
    <w:p>
      <w:pPr>
        <w:pStyle w:val="Normal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явленные противоречия позволяют сформулировать проблему исследования как использование метода моделирования в процессе обучения младших школьников.</w:t>
      </w:r>
    </w:p>
    <w:p>
      <w:pPr>
        <w:pStyle w:val="Normal"/>
        <w:spacing w:lineRule="auto" w:line="24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 проектной деятельнос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витие познавательных способностей младших школьников. </w:t>
      </w:r>
    </w:p>
    <w:p>
      <w:pPr>
        <w:pStyle w:val="Normal"/>
        <w:spacing w:lineRule="auto" w:line="24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проектной деятельнос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хнология применения метода моделирования.</w:t>
      </w:r>
    </w:p>
    <w:p>
      <w:pPr>
        <w:pStyle w:val="Normal"/>
        <w:spacing w:lineRule="auto" w:line="24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ек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аботать программу внеурочных занятий, направленных на развитие познавательных способностей младших школьников посредством применения метода моделирования.</w:t>
      </w:r>
    </w:p>
    <w:p>
      <w:pPr>
        <w:pStyle w:val="Normal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ить сущность метода моделиро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работать систему внеурочных занятий с применением метода моделиро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креплять и расширять знания, полученные на уроках окружающего мира, технологии, математики, изобразительного искусства, способствовать их систематизации.</w:t>
      </w:r>
    </w:p>
    <w:p>
      <w:pPr>
        <w:pStyle w:val="Normal"/>
        <w:spacing w:lineRule="auto" w:line="24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анализ проблемы позволил сформулировать следующие выводы:</w:t>
      </w:r>
    </w:p>
    <w:p>
      <w:pPr>
        <w:pStyle w:val="Normal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ышление младшего школьни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личается предметной образностью и наглядной конкретностью и метод моделирования открывает перед педагогом ряд дополнительных возможностей в ознакомлении детей  с окружающим миром.</w:t>
      </w:r>
    </w:p>
    <w:p>
      <w:pPr>
        <w:pStyle w:val="Normal"/>
        <w:spacing w:lineRule="auto" w:line="240" w:before="0" w:after="0"/>
        <w:ind w:left="-567" w:right="283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ермин «модель» употребляется в двух значениях: </w:t>
      </w:r>
    </w:p>
    <w:p>
      <w:pPr>
        <w:pStyle w:val="Normal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значении теории (абстрактная модель) и </w:t>
      </w:r>
    </w:p>
    <w:p>
      <w:pPr>
        <w:pStyle w:val="Normal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значении объекта (или процесса), который этой теорией отражается (конкретная модель).</w:t>
      </w:r>
    </w:p>
    <w:p>
      <w:pPr>
        <w:pStyle w:val="Normal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ории и практике начального обучения модель является наглядным средством обучения и является пособием, которое воспроизводит объект или его части в трехмерном измерении. Учебная модель выступает копией действительного объекта, которая дает полное представление об его устройстве. При этом объекты действительности могут либо полностью воспроизводить оригинал, либо иметь общее сходство.</w:t>
      </w:r>
    </w:p>
    <w:p>
      <w:pPr>
        <w:pStyle w:val="Normal"/>
        <w:spacing w:lineRule="auto" w:line="24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ы определили следующую идею проекта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глядные модели являются важнейшим средством развития способностей ребенка и важнейшим условием формирова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нутреннего, идеального плана мыслительной деятельност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озникновение плана наглядных представлений о действительности и способность действовать в плане образов (внутреннем плане) составляют основу мыслительной деятельност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А.В.Запорожец)</w:t>
      </w:r>
    </w:p>
    <w:p>
      <w:pPr>
        <w:pStyle w:val="Normal"/>
        <w:spacing w:lineRule="auto" w:line="24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воей работе мы руководствуемся гипотезой о том</w:t>
      </w:r>
      <w:r>
        <w:rPr>
          <w:rFonts w:cs="Times New Roman" w:ascii="Times New Roman" w:hAnsi="Times New Roman"/>
          <w:sz w:val="28"/>
          <w:szCs w:val="28"/>
        </w:rPr>
        <w:t>, чт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метода моделирования будет эффективно, если будут созданы следующие услов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пециально организованной творческой среды в рамках внеурочных занят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инципа «от простого к сложному», т.е. структурировать систему занятий от наглядных макетов до абстрактных, идеальны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туации успеха посредством участия в мероприятиях различного уровня (конференции, конкурсы и т.д.)</w:t>
      </w:r>
    </w:p>
    <w:p>
      <w:pPr>
        <w:pStyle w:val="Normal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реализуется в течение 3 учебных годов и состоит из трех этапов. </w:t>
      </w:r>
    </w:p>
    <w:p>
      <w:pPr>
        <w:pStyle w:val="Normal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– поисковый (текущий учебный год)  </w:t>
      </w:r>
    </w:p>
    <w:p>
      <w:pPr>
        <w:pStyle w:val="Normal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й учебный год и первое полугод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-2017 учебного года включает 2 этап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-2017 учебного года – подведение итогов.</w:t>
      </w:r>
    </w:p>
    <w:p>
      <w:pPr>
        <w:pStyle w:val="Normal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д вами представлен поэтапный план реализации проекта. </w:t>
      </w:r>
    </w:p>
    <w:p>
      <w:pPr>
        <w:pStyle w:val="Normal"/>
        <w:spacing w:lineRule="auto" w:line="24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оект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обация различных технологий применения технологии моделирования (макетирования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нференциях, олимпиадах различного уровн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педагогических научно-методических мероприятиях различного уровн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ые уроки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качества успеваемости и достижений обучающихся</w:t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настоящее время завершился пилотный этап проекта, </w:t>
      </w:r>
      <w:r>
        <w:rPr>
          <w:rFonts w:cs="Times New Roman" w:ascii="Times New Roman" w:hAnsi="Times New Roman"/>
          <w:sz w:val="28"/>
          <w:szCs w:val="28"/>
        </w:rPr>
        <w:t>в рамках мы а</w:t>
      </w:r>
      <w:r>
        <w:rPr>
          <w:rFonts w:cs="Times New Roman" w:ascii="Times New Roman" w:hAnsi="Times New Roman"/>
          <w:bCs/>
          <w:sz w:val="28"/>
          <w:szCs w:val="28"/>
        </w:rPr>
        <w:t>пробация различных технологий применения метода моделирования. Разрешите представить вашему вниманию два проекта.</w:t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макетирование по темам и разделам предмета «Окружающий мир».</w:t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мися были созданы 8 макетов по темам «Вулканы», «Органы», «Материки и животные», «Река», «Круговорот воды в природе», «Деревенская изба и городская квартира». Учащимся был задан алгоритм действий. С этими макетами мы выступили на общешкольной, городской, республиканской  конференциях. Создавая подобные макеты, дети учатся познавать объекты, находить общие свойства, сравнивать признаки объектов и т.д. Все это идет без дидактических барьеров, без боязни совершать ошибки и промахи. </w:t>
      </w:r>
    </w:p>
    <w:p>
      <w:pPr>
        <w:pStyle w:val="ListParagraph"/>
        <w:spacing w:lineRule="auto" w:line="24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деальная модель.</w:t>
      </w:r>
      <w:r>
        <w:rPr>
          <w:rFonts w:cs="Times New Roman" w:ascii="Times New Roman" w:hAnsi="Times New Roman"/>
          <w:sz w:val="28"/>
          <w:szCs w:val="28"/>
        </w:rPr>
        <w:t xml:space="preserve"> Мы попробовали показать наше общество. Каждый человек имеет свое место в обществе и вносит свою лепту в его жизнь. Общество состоит из людей, имеющих какую-либо профессию. Каждый выбрал профессию. Материал мы интегрировали с литературным чтением. И выбрали стихи Агнии Барто. </w:t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мы делаем макеты исторических военных событий. На этом дети показывают некоторую самостоятельность и уверенность, умение решать проблемы, распределять внутри групп роли, аргументировать свой выбор и стратегию и т.д.</w:t>
      </w:r>
    </w:p>
    <w:p>
      <w:pPr>
        <w:pStyle w:val="ListParagraph"/>
        <w:spacing w:lineRule="auto" w:line="24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ечный продукт проекта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грамма внеаудиторных занятий, методические рекомендации по проблеме педагогического проекта.</w:t>
      </w:r>
    </w:p>
    <w:p>
      <w:pPr>
        <w:pStyle w:val="ListParagraph"/>
        <w:spacing w:lineRule="auto" w:line="24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ритерием результативности является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о-познавательный мотив-интерес к способам добывания новых знаний;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муникативная активность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ние планировать и организовывать свою деятельность</w:t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наш взгляд, построенная таким образом работа позволит создать условия для формирования познавательных способностей учащихся, что создаст основу успешности учебной деятельности. </w:t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ександр Владимирович Запорожец (Развитие младшего школьного возраста) Фридман Лев Моисеевич (Наглядность и моделирование)</w:t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нная литература и источников:</w:t>
      </w:r>
    </w:p>
    <w:p>
      <w:pPr>
        <w:pStyle w:val="Style15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283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ырев, А.И. Теоретические основы педагогического моделирования (сущность и эффективность) [Электронный ресурс] / А.И. Богатырев // Издательский дом «Образование и наука». – Режим доступа: http://www.rusnauka.com/SND/Pedagogica/2_bogatyrev%20a.i..doc.ht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шкин В. С. Современные педагогические технологии в начальной школе. школ [Текст] / В.С.Кукушкин - Ростов-на-Дону. -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пова Т. Ю. Критерии успешности обучения учащихся общеобразовательных школ [Текст] / Т. Ю. Курапова // Психология в России и за рубежом: материалы междунар. науч. конф. (г. Санкт-Петербург, октябрь 2011 г.).  — СПб.: Реноме, 2011. — С. 106-109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ахов, В.М. Педагогическое проектирование – современный инструментарий дидактических исследований [Текст] / В.М. Монахов // Школьные технологии. – 2001. – № 5. – С. 75–89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способностей в процессе дошкольного воспитания [Текст] / Под ред. Л.А.Венгера; Науч.-исслед. ин-т дошкольного воспитания Акад. пед. наук СССР. — М.: Педагогика, 1986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идман Л.М. Наглядность и моделирование в обучении / Л.М. Фридман. – М.: Знание, 1984. – 80 с</w:t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эффективности реализации проекта</w:t>
      </w:r>
    </w:p>
    <w:p>
      <w:pPr>
        <w:pStyle w:val="Style15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рамет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Диагностический инструментар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о-познавательный мотив-интерес к способам добывания новых зн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5" w:hanging="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зультативность участия в мероприятиях 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5" w:hanging="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направленность интересов 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5" w:hanging="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качества обучения по предмет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М.Р.Гиндзбурга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 папки успеха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ниторинг качества успеваемости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ая актив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5" w:hanging="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работать в коллективе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5" w:hanging="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распределять обязанности при работе в группе (формирование способностей)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5" w:hanging="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роить монологические и диалогические высказыва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групповых экспертных оценок (ГЭО) (В.С. Черепанов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, анализ творческих работ (макетов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кетирование </w:t>
            </w:r>
          </w:p>
        </w:tc>
      </w:tr>
      <w:tr>
        <w:trPr>
          <w:trHeight w:val="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ланировать и организовывать свою деятель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5" w:hanging="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оставлять план действий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5" w:hanging="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выбирать способы и приемы действий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5" w:hanging="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ворческий подх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агностика общеучебных умений младших школьников (Дягилева Л.С.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 творческих работ (макетов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autoSpaceDE w:val="false"/>
        <w:spacing w:lineRule="auto" w:line="360" w:before="0" w:after="0"/>
        <w:ind w:left="0" w:right="283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autoSpaceDE w:val="false"/>
        <w:spacing w:lineRule="auto" w:line="360" w:before="0" w:after="0"/>
        <w:ind w:left="0"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ЭТАПНЫЙ ПЛАН РЕАЛИЗАЦИИ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51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701"/>
        <w:gridCol w:w="2977"/>
        <w:gridCol w:w="2410"/>
      </w:tblGrid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ый этап (2014-2015 учебный год) – поисковы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(ФИО, должность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ить сущность процесса моделир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й анализ проблемы исслед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обация средств, методов и приемов макетирования на внеурочных зан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ботка стратегии и механизмов реализации проек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щешкольной научно-практической конфер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ать систему внеурочных занятий с применением метода моделир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граммы внеурочных занятий 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обация различных технологий применения метода моделирования (макетирования)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анализ по итогам подготовительного эт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м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внеурочных зан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торой этап (2015-2016 учебный год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лугодие 2016-2017 учебного года) – основно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ализация программы внеаудиторных занятий с применением методов моделирова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ференциях, олимпиадах различного уровня</w:t>
            </w:r>
          </w:p>
          <w:p>
            <w:pPr>
              <w:pStyle w:val="Style15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едагогических научно-методических мероприятиях различного уровня </w:t>
            </w:r>
          </w:p>
          <w:p>
            <w:pPr>
              <w:pStyle w:val="Style15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е у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школьников и педагогов в мероприятиях различного уро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тий этап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лугодие 2016-2017 учебного года) – подведение ито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дение итог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качества успеваемости и достижений обучающихся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результатов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ма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 от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, публикации в научно-методических изд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autoSpaceDE w:val="false"/>
        <w:spacing w:lineRule="auto" w:line="360" w:before="0" w:after="0"/>
        <w:ind w:left="-207" w:right="283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autoSpaceDE w:val="false"/>
        <w:spacing w:lineRule="auto" w:line="360" w:before="0" w:after="0"/>
        <w:ind w:left="-207" w:right="283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6:40:00Z</dcterms:created>
  <dc:creator>Елизавета</dc:creator>
  <dc:description/>
  <dc:language>en-US</dc:language>
  <cp:lastModifiedBy>213</cp:lastModifiedBy>
  <cp:lastPrinted>2015-02-11T18:18:00Z</cp:lastPrinted>
  <dcterms:modified xsi:type="dcterms:W3CDTF">2017-12-02T06:40:00Z</dcterms:modified>
  <cp:revision>2</cp:revision>
  <dc:subject/>
  <dc:title>Уважаемые коллеги</dc:title>
</cp:coreProperties>
</file>