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Лаухина Татьяна Ивановн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ГБОУ ООШ№2 СП«Детский сад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г.т.Смышляевка м.р.Волжский Самар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Экологический досуг в средней группе </w:t>
      </w:r>
      <w:r>
        <w:rPr>
          <w:b/>
          <w:sz w:val="36"/>
          <w:szCs w:val="36"/>
        </w:rPr>
        <w:t xml:space="preserve"> «</w:t>
      </w:r>
      <w:r>
        <w:rPr>
          <w:b/>
          <w:sz w:val="28"/>
          <w:szCs w:val="28"/>
        </w:rPr>
        <w:t>БЕРЕГИТЕ ПРИРОДУ</w:t>
      </w:r>
      <w:r>
        <w:rPr>
          <w:b/>
          <w:sz w:val="36"/>
          <w:szCs w:val="36"/>
        </w:rPr>
        <w:t>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основы экологической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Style w:val="C0"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ять знания о лесе и его обитателя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ть интерес к проблеме охраны природы;</w:t>
        <w:br/>
        <w:t>— познакомить детей с правилами поведения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ирод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речь, внимание, умение анализировать вопросы и загад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у детей желание вносить посильный вклад в природоохранное воспитание населения;</w:t>
        <w:br/>
        <w:t>— развивать умение давать полный содержательный ответ на вопросы.</w:t>
        <w:br/>
      </w:r>
      <w:r>
        <w:rPr>
          <w:rStyle w:val="C0"/>
          <w:sz w:val="28"/>
          <w:szCs w:val="28"/>
        </w:rPr>
        <w:t>Воспитательн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ывать эстетический вкус, познавательный интерес;</w:t>
        <w:br/>
        <w:t>— воспитывать бережное отношение к природе.</w:t>
        <w:br/>
      </w:r>
      <w:r>
        <w:rPr>
          <w:bCs/>
          <w:iCs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рассматривание деревьев, цветов, растений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блюдение за птицам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беседа о значении природы, животных, птиц в жизни челове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учивание стихов</w:t>
      </w:r>
    </w:p>
    <w:p>
      <w:pPr>
        <w:pStyle w:val="C2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орудование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утбук, экран, мудьтимедийная установка</w:t>
      </w:r>
      <w:r>
        <w:rPr>
          <w:rStyle w:val="C0"/>
          <w:color w:val="000000"/>
          <w:sz w:val="28"/>
          <w:szCs w:val="28"/>
        </w:rPr>
        <w:t xml:space="preserve">, магнитофон, мусор, мусорный пакет, модули 8 шт., знаки 8 шт., ватман, цветы на тарелочках, стол, бабочки, пеньки, бревно, деревья, муравейник, дерево с гнездом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к нам сегодня пришли гости, давайте поприветствуем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и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водится игр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iCs/>
          <w:sz w:val="28"/>
          <w:szCs w:val="28"/>
        </w:rPr>
        <w:t>«Здравствуйте!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ладошки! Хлоп, хлоп, хло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ножки! Топ, топ, то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щечки! Плюх, плюх, плю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губки! Чмок, чмок, чм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зубки! Щелк, щелк, щел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мой носик, бип, бип, би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гости! 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ы подарили гостям частичку здоровь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отгадайте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загадк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ёт нас в гости друг зелё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ут берёзки, липы, клё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ы, птицы и цв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ны, ели до небе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руг зелёный, это…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iCs/>
          <w:sz w:val="28"/>
          <w:szCs w:val="28"/>
        </w:rPr>
        <w:t>(ЛЕС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такое лес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 мультфильма «Что такое лес?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вы хотите отправиться в лес? </w:t>
      </w:r>
      <w:r>
        <w:rPr>
          <w:iCs/>
          <w:sz w:val="28"/>
          <w:szCs w:val="28"/>
        </w:rPr>
        <w:t>А вы знаете, как себя вести в лесу?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Я вам предлагаю выучить знаки, которые должны знать путешествен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 презен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1 «Пожар в лес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нарисовано на этой картинке?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лайд 2 Знак «Разжигать костер нельзя»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Запоминаем ребята какой должен быть знак.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лайд 3 «Не разоряй птичьи гнезда»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айд 4 Знак «Не разоряй птичьи гнезда»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5 «Не разоряй муравейники»</w:t>
      </w:r>
      <w:r>
        <w:rPr>
          <w:color w:val="000000"/>
          <w:sz w:val="27"/>
          <w:szCs w:val="27"/>
        </w:rPr>
        <w:t xml:space="preserve"> 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6 Знак «Не разоряй муравейники»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7 «Не ловите насекомых»</w:t>
      </w:r>
      <w:r>
        <w:rPr>
          <w:color w:val="000000"/>
          <w:sz w:val="27"/>
          <w:szCs w:val="27"/>
        </w:rPr>
        <w:t xml:space="preserve">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8 Знак «Не ловите насекомых»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9 «Не рви охапками цветы»</w:t>
      </w:r>
      <w:r>
        <w:rPr>
          <w:color w:val="000000"/>
          <w:sz w:val="27"/>
          <w:szCs w:val="27"/>
        </w:rPr>
        <w:t xml:space="preserve">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10 Знак «Не рви охапками цветы»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11 «Не шумите в лесу»</w:t>
      </w:r>
      <w:r>
        <w:rPr>
          <w:color w:val="000000"/>
          <w:sz w:val="27"/>
          <w:szCs w:val="27"/>
        </w:rPr>
        <w:t xml:space="preserve">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12 Знак «Не шумите в лесу»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13 «Не оставляйте мусор в лесу»</w:t>
      </w:r>
      <w:r>
        <w:rPr>
          <w:color w:val="000000"/>
          <w:sz w:val="27"/>
          <w:szCs w:val="27"/>
        </w:rPr>
        <w:t xml:space="preserve">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Слайд 14 Знак «Не оставляйте мусор в лесу»</w:t>
      </w:r>
      <w:r>
        <w:rPr>
          <w:color w:val="000000"/>
          <w:sz w:val="27"/>
          <w:szCs w:val="27"/>
        </w:rPr>
        <w:t xml:space="preserve"> Беседа по картинке. </w:t>
      </w:r>
      <w:r>
        <w:rPr>
          <w:sz w:val="28"/>
          <w:szCs w:val="28"/>
        </w:rPr>
        <w:t>(Рассказ одного ребе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15 Знак «Не рубите лес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Теперь вы знаете правила поведения в лесу! Можно отправляться в путь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>Дети строятся в колонну друг за другом и идут в другую комнат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йдем мы в поход, </w:t>
        <w:br/>
        <w:t>Твёрдым будет шаг, </w:t>
        <w:br/>
        <w:t>Не свернёт с пути никто! </w:t>
        <w:br/>
        <w:t>Только так! Только так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поляне, где разбросан мус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 посмотрите, что случилось на этой поляне? Что мы с вами можем сделать? Я захватила с собой мусорный пакет, давайте в него соберем мусор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й здесь нужно поставить знак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берет знак и рассказывает стихотворение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поход пришли ребята.</w:t>
        <w:br/>
        <w:t>Отдохнуть, конечно, надо.</w:t>
        <w:br/>
        <w:t>Поиграть и порезвиться,</w:t>
        <w:br/>
        <w:t>И наесться и напиться.</w:t>
        <w:br/>
        <w:t>Но вокруг остались банки</w:t>
        <w:br/>
        <w:t>Целлофан, железки, склянки.</w:t>
        <w:br/>
        <w:t>Оставлять их здесь нельзя.</w:t>
        <w:br/>
        <w:t>Не поленимся, друзья!</w:t>
        <w:br/>
        <w:t>Мусор здесь, в лесу чужой.</w:t>
        <w:br/>
        <w:t>Заберем его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ете, а на этой поляне, когда-то росли цветы. Чем мы с вами можем помочь, что бы эта поляна снова была красивой? Давайте посадим цвет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iCs/>
          <w:sz w:val="28"/>
          <w:szCs w:val="28"/>
        </w:rPr>
        <w:t>«Посади цветок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Дети приклеивают цветочки на ватм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а что мы с вами можем сделать, чтобы больше не произошла такая беда?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Давайте поставим знак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iCs/>
          <w:sz w:val="28"/>
          <w:szCs w:val="28"/>
        </w:rPr>
        <w:t>(ребенок подходит к столу и выбирает нужный знак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Цветы украшают луга и леса,</w:t>
        <w:br/>
        <w:t>Но это не только природы краса.</w:t>
        <w:br/>
        <w:t>В них пчелы находят живительный дар,</w:t>
        <w:br/>
        <w:t>И бабочки пьют из них сладкий нектар.</w:t>
        <w:br/>
        <w:t>Не надо, друзья, их бессмысленно рвать.</w:t>
        <w:br/>
        <w:t>Не надо букеты из них составлять.</w:t>
        <w:br/>
        <w:t>Завянут букеты, исчезнут цветы,</w:t>
        <w:br/>
        <w:t>И больше не будет такой крас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на нашу красивую полянку прилетели бабочки, приползли насекомые. Какой нужно поставить знак, чтобы насекомые не пропали?</w:t>
      </w:r>
      <w:r>
        <w:rPr>
          <w:iCs/>
          <w:sz w:val="28"/>
          <w:szCs w:val="28"/>
        </w:rPr>
        <w:t xml:space="preserve"> (ребенок выбирает нужный знак)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лесу летают мотыльки,</w:t>
        <w:br/>
        <w:t>Ползут букашки и жуки.</w:t>
        <w:br/>
        <w:t>Природа мать им жизнь дала.</w:t>
        <w:br/>
        <w:t>У них у всех свои дела.</w:t>
        <w:br/>
        <w:t>Ты их увидишь на пути,</w:t>
        <w:br/>
        <w:t>Не обижай, а отойди.</w:t>
        <w:br/>
        <w:t>Без насекомых лес, друг ты мой,</w:t>
        <w:br/>
        <w:t>И одинокий и пуст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Ну вот, мы с вами в лес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слышится пение птиц, аудиозапись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iCs/>
          <w:sz w:val="28"/>
          <w:szCs w:val="28"/>
        </w:rPr>
        <w:t>«Звуки леса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какой воздух в лесу?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 xml:space="preserve"> Как вы думаете, он отличается от воздуха, которым мы дышим в городе?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 xml:space="preserve"> Почему? Давайте все вместе вдохнем глоток свежего воздух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х свежий мы вдых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к солнцу подним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охнули, опуст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щё раз повтор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а какие деревья растут в лес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. Как вы думаете, зачем нужны деревь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Посмотрите, что здесь произошло? К сожалению, люди н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регу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ревья и срубают их топором. Их становится все меньше и меньше. Как вы думаете, чем мы с вами можем помочь? Давайте посадим деревья! Я буду загадывать загадки, а вы отгаданное дерево «сажа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красавица</w:t>
        <w:br/>
        <w:t>Стоит на полянке,</w:t>
        <w:br/>
        <w:t>В зеленой кофточке,</w:t>
        <w:br/>
        <w:t xml:space="preserve">В белом сарафане. </w:t>
      </w:r>
      <w:r>
        <w:rPr>
          <w:rStyle w:val="Emphasis"/>
          <w:i w:val="false"/>
          <w:color w:val="000000"/>
          <w:sz w:val="28"/>
          <w:szCs w:val="28"/>
        </w:rPr>
        <w:t>(Берез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качает пышной кроной,</w:t>
        <w:br/>
        <w:t>Шелестит листвой зеленой.</w:t>
        <w:br/>
        <w:t>Погляди, среди ветвей,</w:t>
        <w:br/>
        <w:t xml:space="preserve">Сколько зреет желудей. </w:t>
      </w:r>
      <w:r>
        <w:rPr>
          <w:rStyle w:val="Emphasis"/>
          <w:i w:val="false"/>
          <w:color w:val="000000"/>
          <w:sz w:val="28"/>
          <w:szCs w:val="28"/>
        </w:rPr>
        <w:t>(Ду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о в небо рвутся, ввысь;</w:t>
        <w:br/>
        <w:t>Ты внимательно всмотрись:</w:t>
        <w:br/>
        <w:t>Не березы, не осинки,</w:t>
        <w:br/>
        <w:t xml:space="preserve">Нет листочков, есть хвоинки. </w:t>
      </w:r>
      <w:r>
        <w:rPr>
          <w:rStyle w:val="Emphasis"/>
          <w:i w:val="false"/>
          <w:color w:val="000000"/>
          <w:sz w:val="28"/>
          <w:szCs w:val="28"/>
        </w:rPr>
        <w:t>(Ел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ень тихая настанет,</w:t>
        <w:br/>
        <w:t>Дивным дерево то станет:</w:t>
        <w:br/>
        <w:t>Листья – звезды яркие,</w:t>
        <w:br/>
        <w:t>Золотые, жарк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(Кле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Какой знак нужно поставить здесь, чтобы не произошла похожая история как с этими пенечками? (ребенок  выбирает нужный зн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дут дальше и проходят на полянку, на которой видят дерево с гнездом, муравейн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 внимательно на дерево, что вы видите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гнездо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их птиц вы зна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Сейчас я вам буду называть разные слова, а вы как только услышите название птиц - хлопайте в ладоши, а если я буду называть другие слова –топай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а на внимание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Птиц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Зачем птицы строят гнезд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Какое правило, мы знаем про птиц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ребенок выбирает знак, р</w:t>
      </w:r>
      <w:r>
        <w:rPr>
          <w:color w:val="000000"/>
          <w:sz w:val="27"/>
          <w:szCs w:val="27"/>
        </w:rPr>
        <w:t xml:space="preserve">ассказ стихотворения)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Дети запомнить должны и понять:</w:t>
        <w:br/>
        <w:t>Гнезда у птичек нельзя разорять.</w:t>
        <w:br/>
        <w:t>Если в траве увидали яйцо,</w:t>
        <w:br/>
        <w:t>Или услышали крики птенцов.</w:t>
        <w:br/>
        <w:t>Не приближайтесь, не лезьте туда.</w:t>
        <w:br/>
        <w:t>И не тревожьте не птиц, не гнезда.</w:t>
        <w:br/>
      </w: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 Как следует вести себя в лесу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Почему? Давайте поставим знак.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ребенок выбирает и рассказывает стихотворение)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 леса музыка своя.</w:t>
        <w:br/>
        <w:t>Ее послушайте друзья.</w:t>
        <w:br/>
        <w:t>Вот птичьи трели раздались,</w:t>
        <w:br/>
        <w:t>Вот белка скачет вверх и вниз,</w:t>
        <w:br/>
        <w:t>А вот кузнечик затрещал.</w:t>
        <w:br/>
        <w:t>По ветке дятел застучал.</w:t>
        <w:br/>
        <w:t>Как много звуков тут и там.</w:t>
        <w:br/>
        <w:t>В лесу не нужен шум и гам.</w:t>
        <w:br/>
        <w:t>Нельзя шуметь, галдеть, кричать.</w:t>
        <w:br/>
        <w:t>И громко музыку включать.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, что это? Какой нужно поставить знак. </w:t>
      </w:r>
      <w:r>
        <w:rPr>
          <w:iCs/>
          <w:sz w:val="28"/>
          <w:szCs w:val="28"/>
        </w:rPr>
        <w:t>(ребенок выбирает знак, рассказывает стихотворение)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уравьи лесные санитары,</w:t>
        <w:br/>
        <w:t>Так прозвали люди их недаром.</w:t>
        <w:br/>
        <w:t>Чтобы лес красив был и здоров,</w:t>
        <w:br/>
        <w:t>Без личинок вредных и жуков,</w:t>
        <w:br/>
        <w:t>Муравьи на страже день и ночь</w:t>
        <w:br/>
        <w:t>Гонят разных короедов прочь.</w:t>
        <w:br/>
        <w:t>Только ты им не мешай.</w:t>
        <w:br/>
        <w:t>Муравейники не разоряй.</w:t>
        <w:br/>
        <w:t>Эти санитары так нужны</w:t>
        <w:br/>
        <w:t>Для лесов твоей родной страны.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й же знак поможет нам сохранить лес красивым? </w:t>
      </w:r>
      <w:r>
        <w:rPr>
          <w:iCs/>
          <w:sz w:val="28"/>
          <w:szCs w:val="28"/>
        </w:rPr>
        <w:t>Ребенок выбирает знак и рассказывает стихотворение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ез взрослых с огнем развлекаться опасно-</w:t>
        <w:br/>
        <w:t>Закончиться может забава ужасно.</w:t>
        <w:br/>
        <w:t>В лесу очень сухо бывает порой.</w:t>
        <w:br/>
        <w:t>Костер обернется серьезной бедой.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Ну а теперь нам пора возвращаться!</w:t>
      </w:r>
    </w:p>
    <w:p>
      <w:pPr>
        <w:pStyle w:val="Style12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дремучий, до свиданья!</w:t>
        <w:br/>
        <w:t>Мы дружить с тобою рады,</w:t>
        <w:br/>
        <w:t>Добрый лес, могучий лес</w:t>
        <w:br/>
        <w:t>Полон сказок и чудес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ята, встаньте в круг и закройте глаза. Раз, два, три – повернись и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 окажис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 Вот мы и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ебята, вам понравилось путешестви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Чтобы вы рассказали маме о своем путешествии в лес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мы улыбнём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пко за руки возьмём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друг другу на прощань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подар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ещань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С ЛЕСОМ МЫ ДРУЖИТЬ ОХРАНЯТЬ ЕГО ЛЮБ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литературы</w:t>
      </w:r>
    </w:p>
    <w:p>
      <w:pPr>
        <w:pStyle w:val="Style12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Светлана Николаева. Юный эколог. Программа экологического воспитания в детском саду: МОЗАИКА-СИНТЕЗ; Москва; 2010 </w:t>
      </w:r>
    </w:p>
    <w:p>
      <w:pPr>
        <w:pStyle w:val="Style12"/>
        <w:spacing w:lineRule="auto" w:line="360" w:before="225" w:after="225"/>
        <w:rPr/>
      </w:pPr>
      <w:hyperlink r:id="rId2">
        <w:r>
          <w:rPr>
            <w:rStyle w:val="InternetLink"/>
            <w:sz w:val="28"/>
            <w:szCs w:val="28"/>
          </w:rPr>
          <w:t>http://muz-color.ru/?s</w:t>
        </w:r>
      </w:hyperlink>
      <w:r>
        <w:rPr>
          <w:color w:val="333333"/>
          <w:sz w:val="28"/>
          <w:szCs w:val="28"/>
        </w:rPr>
        <w:t xml:space="preserve"> Звуки ле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N">
    <w:name w:val="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0"/>
    <w:qFormat/>
    <w:rPr/>
  </w:style>
  <w:style w:type="character" w:styleId="C1c9">
    <w:name w:val="c1 c9"/>
    <w:basedOn w:val="Style10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0">
    <w:name w:val="c0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-color.ru/?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света</dc:creator>
  <dc:description/>
  <cp:keywords/>
  <dc:language>en-US</dc:language>
  <cp:lastModifiedBy>света</cp:lastModifiedBy>
  <cp:lastPrinted>2017-03-14T17:15:00Z</cp:lastPrinted>
  <dcterms:modified xsi:type="dcterms:W3CDTF">2017-05-11T06:12:00Z</dcterms:modified>
  <cp:revision>19</cp:revision>
  <dc:subject/>
  <dc:title/>
</cp:coreProperties>
</file>