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» государственного бюджетного образовательного учреждения Самарской области основной общеобразовательной школы №2 п.г.т. Смышляевка муниципального района Волжский Самарской област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й досуг для старшей групп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ние заб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Лаухина Т. И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-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оставить детям радость, создать хорошее настроение игрокам и гостям праздни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знакомить дошкольников с доступными им свединиями из истории Олимпийских игр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учить элементам спортивных игр, играм с элементами соревнования, играм-эстафета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координацию движений, двигательные умения и навы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внимание, слуховую память, быстроту, ловко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дисциплинированность, чувство коллективизма, культуру поведения в обществ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дувные шары, две клюшки, две шайбы, два обруча, ходунки, две корзины, мягкие модули, две дуги для подлезания, две ребристые дорожк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Ход действ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ы любите загадки? О чем говориться в эт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рошила дорож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украсила око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дость детям подари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санках прокат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какое это время года? Правильно, зима. Какие еще приметы зимы вы знаете?Посмотрите в окно: деревья стоят белые, укутанные снегом, метель намела большие сугробы. Спит природа даже птичек не слышно. Какие праздники зимой? Русский народ любит зиму, любит и умеет отмечать Новый год, Рождество, Крещение, Масленицу. Зимние праздники на Руси испокон веков сопровождались гуляниями, играми, забавами. А вы любите играть? Вот и мы сегодня будим веселиться и играть. Сейчас я загадаю еще одну заг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ня не расти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снега слеп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о носа лов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или морк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за - уголь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и – су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лодный, больш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это так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авильно, снеговик. Сейчас будем лепить снеговика </w:t>
      </w:r>
      <w:r>
        <w:rPr>
          <w:i/>
          <w:sz w:val="28"/>
          <w:szCs w:val="28"/>
        </w:rPr>
        <w:t>(проводится пальчиковая гимнастика «Снеговик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 дружок, смелей, дружок! </w:t>
      </w:r>
      <w:r>
        <w:rPr>
          <w:i/>
          <w:sz w:val="28"/>
          <w:szCs w:val="28"/>
        </w:rPr>
        <w:t>(Дети лепят воображаемый ком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ти по снегу, свой снежок! </w:t>
      </w:r>
      <w:r>
        <w:rPr>
          <w:i/>
          <w:sz w:val="28"/>
          <w:szCs w:val="28"/>
        </w:rPr>
        <w:t>(Идут по кругу, катят ком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превратиться в толстый ком </w:t>
      </w:r>
      <w:r>
        <w:rPr>
          <w:i/>
          <w:sz w:val="28"/>
          <w:szCs w:val="28"/>
        </w:rPr>
        <w:t>(рисуют в воздухе большой круг)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танет ком снеговиком </w:t>
      </w:r>
      <w:r>
        <w:rPr>
          <w:i/>
          <w:sz w:val="28"/>
          <w:szCs w:val="28"/>
        </w:rPr>
        <w:t>(рисуют три круга разной величины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улыбка, так светла! </w:t>
      </w:r>
      <w:r>
        <w:rPr>
          <w:i/>
          <w:sz w:val="28"/>
          <w:szCs w:val="28"/>
        </w:rPr>
        <w:t>(Прикладывают ладони к щекам, изображая широкую улыбку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глаза, шляпа, нос, метла </w:t>
      </w:r>
      <w:r>
        <w:rPr>
          <w:i/>
          <w:sz w:val="28"/>
          <w:szCs w:val="28"/>
        </w:rPr>
        <w:t>(показывают пальцем глаза, рукой шляпу, кулачком правой руки нос и метлу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солнце припечет слегка </w:t>
      </w:r>
      <w:r>
        <w:rPr>
          <w:i/>
          <w:sz w:val="28"/>
          <w:szCs w:val="28"/>
        </w:rPr>
        <w:t>(поднимают руки)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ы! И нет, снеговика! </w:t>
      </w:r>
      <w:r>
        <w:rPr>
          <w:i/>
          <w:sz w:val="28"/>
          <w:szCs w:val="28"/>
        </w:rPr>
        <w:t>(Поднимают плечи и разводят руки в стороны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ыла небольшая разминка. А теперь начинаем соревнования! Но для начала нам нужно разделиться на две команды (построение в две колонны). А теперь каждая команда придумывает себе название. Можете посовещат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манды совещаются и озвучивают названия (например «Метель» и «Вьюга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гра «Хоккей».</w:t>
      </w:r>
      <w:r>
        <w:rPr>
          <w:sz w:val="28"/>
          <w:szCs w:val="28"/>
        </w:rPr>
        <w:t xml:space="preserve"> Дети хоккейными клюшками ведут шайбу между модулями и возвращаются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 команда – победитель получает жетон-снежи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олнечным морозным дне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с скорее мы пойде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нем где – ни будь в сторонк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ыжные построим гонк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Игра «Лыжи». </w:t>
      </w:r>
      <w:r>
        <w:rPr>
          <w:sz w:val="28"/>
          <w:szCs w:val="28"/>
        </w:rPr>
        <w:t>Дети на ходунках идут до модуля и обратно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здорово, вот это класс –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ять порадовали нас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, чтобы сильным и здоровым стать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нировки надо продолжать!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Игра «Чья горка выше?».</w:t>
      </w:r>
      <w:r>
        <w:rPr>
          <w:sz w:val="28"/>
          <w:szCs w:val="28"/>
        </w:rPr>
        <w:t xml:space="preserve"> Дети должны из воздушных шариков сделать горку за три минуты (можно использовать песочные часы).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мы продолжаем наши веселые соревн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Препятствия» </w:t>
      </w:r>
      <w:r>
        <w:rPr>
          <w:sz w:val="28"/>
          <w:szCs w:val="28"/>
        </w:rPr>
        <w:t>Дети должны перешагнуть через снежные валы, перепрыгнуть через сугробы (мягкие модули) и пролезть по тоннелю и обрат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ы здорово играли! А какие зимние игры – забавы можете назвать? </w:t>
      </w:r>
      <w:r>
        <w:rPr>
          <w:i/>
          <w:sz w:val="28"/>
          <w:szCs w:val="28"/>
        </w:rPr>
        <w:t>(Катание на санках, постройка снежной крепости или снежной бабы, катание с горы, игра в снежки.)</w:t>
      </w:r>
      <w:r>
        <w:rPr>
          <w:sz w:val="28"/>
          <w:szCs w:val="28"/>
        </w:rPr>
        <w:t xml:space="preserve"> Тогда поиграем в снежки!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опади в цель».</w:t>
      </w:r>
      <w:r>
        <w:rPr>
          <w:sz w:val="28"/>
          <w:szCs w:val="28"/>
        </w:rPr>
        <w:t xml:space="preserve"> Дети должны пройти по ребристой дорожке и снизу бросив снежком попасть в обруч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Я знаю еще одну игру в </w:t>
      </w:r>
      <w:r>
        <w:rPr>
          <w:b/>
          <w:sz w:val="28"/>
          <w:szCs w:val="28"/>
        </w:rPr>
        <w:t>«Снежок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гра малой подвижности)</w:t>
      </w:r>
      <w:r>
        <w:rPr>
          <w:sz w:val="28"/>
          <w:szCs w:val="28"/>
        </w:rPr>
        <w:t>. Хотите поиграть? Тогда слушайте правила. Выбираем ведущего, который встает в середину круга. В руках у него снежок. Мы будем водить хоровод и читать такой стишок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стали дети в кружо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идали снеж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у дать? Кому д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у снежок перед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т, у кого снежок, указывает на кого-либо из игроков, передает ему снежок и говорит при этом: «Я даю снежок Лене». В середину круга выходит новый ведущий. Получив снежок, он продолжает игру </w:t>
      </w:r>
      <w:r>
        <w:rPr>
          <w:i/>
          <w:sz w:val="28"/>
          <w:szCs w:val="28"/>
        </w:rPr>
        <w:t xml:space="preserve">(игра продолжается 3 раза). </w:t>
      </w:r>
      <w:r>
        <w:rPr>
          <w:sz w:val="28"/>
          <w:szCs w:val="28"/>
        </w:rPr>
        <w:t>В эту игру мы с вами можем играть на улице, с настоящим снежк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задает вопросы детям, проверяя их знания об агрегатном состоянии вод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предлагаю другую игру. Называется она </w:t>
      </w:r>
      <w:r>
        <w:rPr>
          <w:b/>
          <w:sz w:val="28"/>
          <w:szCs w:val="28"/>
        </w:rPr>
        <w:t xml:space="preserve">«Льдинка» </w:t>
      </w:r>
      <w:r>
        <w:rPr>
          <w:i/>
          <w:sz w:val="28"/>
          <w:szCs w:val="28"/>
        </w:rPr>
        <w:t>(игра высокой подвижности)</w:t>
      </w:r>
      <w:r>
        <w:rPr>
          <w:sz w:val="28"/>
          <w:szCs w:val="28"/>
        </w:rPr>
        <w:t xml:space="preserve">. С помощью считалки выбираем «льдинку». Ее задача – догнать кого- либо из участников и «заморозить» его. Если льдинка задела кого- то, он замирает на месте. И не просто замирает: расставляет ноги шире плеч, а руки в стороны. Разморозить его может другой участник, если проползет у него между ног </w:t>
      </w:r>
      <w:r>
        <w:rPr>
          <w:i/>
          <w:sz w:val="28"/>
          <w:szCs w:val="28"/>
        </w:rPr>
        <w:t>(игра продолжается 2 раз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нравилось вам играть? </w:t>
      </w:r>
      <w:r>
        <w:rPr>
          <w:i/>
          <w:sz w:val="28"/>
          <w:szCs w:val="28"/>
        </w:rPr>
        <w:t>(Ответы.)</w:t>
      </w:r>
      <w:r>
        <w:rPr>
          <w:sz w:val="28"/>
          <w:szCs w:val="28"/>
        </w:rPr>
        <w:t xml:space="preserve"> А теперь давайте посчитаем снежинки у каждой команды. В результате подсчета жетонов определилась команда побед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за вас, друзья, спокойна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играли вы достой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ас за смелость уважаю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м награды присужда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ждение кома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share">
    <w:name w:val="b-share"/>
    <w:basedOn w:val="Style11"/>
    <w:qFormat/>
    <w:rPr/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N">
    <w:name w:val="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света</dc:creator>
  <dc:description/>
  <cp:keywords/>
  <dc:language>en-US</dc:language>
  <cp:lastModifiedBy>света</cp:lastModifiedBy>
  <cp:lastPrinted>2014-03-20T22:29:00Z</cp:lastPrinted>
  <dcterms:modified xsi:type="dcterms:W3CDTF">2017-12-03T21:17:00Z</dcterms:modified>
  <cp:revision>36</cp:revision>
  <dc:subject/>
  <dc:title/>
</cp:coreProperties>
</file>