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уктурное подразделение «Детский сад» государственного бюджетного образовательного учреждения Сама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ой общеобразовательной школы №2 п.г.т. Смышляевка муниципального района Волжский Самарской области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56"/>
          <w:szCs w:val="56"/>
        </w:rPr>
        <w:t>«Сравнение березы и ели зим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имняя прогулка в средней группе «Солнышк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Лаухина Т. И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-2017 учебный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знания о жизни березы и ели зимо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rStyle w:val="C0"/>
          <w:i/>
          <w:color w:val="000000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представления детей о деревьях, растущих на участке (береза, ель), выделяя характерные признаки и изменения, связанные со временем год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знания о деревьях, названиях частей дерева, умение разгадывать загадки, узнавать ель по характерным признакам, отличающих ее от других деревье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кругозор детей и словарный запас (чечевичка, хвоинки…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ть внимание детей на красоту зимней природы через художественные произведения;</w:t>
      </w:r>
    </w:p>
    <w:p>
      <w:pPr>
        <w:pStyle w:val="Normal"/>
        <w:spacing w:lineRule="auto" w:line="360"/>
        <w:jc w:val="both"/>
        <w:rPr/>
      </w:pPr>
      <w:r>
        <w:rPr>
          <w:rStyle w:val="C0"/>
          <w:i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я детей сравнивать предметы, находить сходства и различия на примере деревьев, наблюдать, анализировать;</w:t>
      </w:r>
    </w:p>
    <w:p>
      <w:pPr>
        <w:pStyle w:val="Normal"/>
        <w:spacing w:lineRule="auto" w:line="360"/>
        <w:jc w:val="both"/>
        <w:rPr/>
      </w:pPr>
      <w:r>
        <w:rPr>
          <w:rStyle w:val="C0"/>
          <w:i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приобщать детей к русской народной культуре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воспитывать чувство ответственности за порученное дело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Виды детской деятельности:</w:t>
      </w:r>
      <w:r>
        <w:rPr>
          <w:rStyle w:val="C0"/>
          <w:color w:val="000000"/>
          <w:sz w:val="28"/>
          <w:szCs w:val="28"/>
        </w:rPr>
        <w:t xml:space="preserve"> игровая, коммуникативная, познавательно-исследовательская.</w:t>
      </w:r>
    </w:p>
    <w:p>
      <w:pPr>
        <w:pStyle w:val="C2"/>
        <w:spacing w:lineRule="auto" w:line="360"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 xml:space="preserve">Оборудование: </w:t>
      </w:r>
      <w:r>
        <w:rPr>
          <w:rStyle w:val="C0"/>
          <w:color w:val="000000"/>
          <w:sz w:val="28"/>
          <w:szCs w:val="28"/>
        </w:rPr>
        <w:t>шишка, платок, лопатки по количеству детей, 3 баночки с водой, шапочка снеговика, колпачок, санки большие, санки игрушечные 2 шт., куклы 2 шт.,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ка образовательной деятельности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В группе дети стоят в кругу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 нам сегодня пришли гости, поприветствуйте 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здороваются с гост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загадывает загадк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ег на поля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ёд на река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ьюга гуля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это бывает? (Зимой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к детя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 каком времени года идёт речь в этой загад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узнали, что зим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хотите пойти на прогулк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бы нам пойти гулять, нужно самостоятельно хорошо одетьс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- А отправимся мы в раздевалку на машинах. Берем рули и поехали. (</w:t>
      </w:r>
      <w:r>
        <w:rPr>
          <w:i/>
          <w:sz w:val="28"/>
          <w:szCs w:val="28"/>
        </w:rPr>
        <w:t>Дети имитируя звуки мотора выходят в раздевалку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сли хочеш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огуляться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о быстро одева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ерку шкафа открывай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порядку одевай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ите, на улице стало холод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шло время кофточку ребятам одев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перь мы ботинки, сапожки возьм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шапки оденем, и в куртки нырне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алось нам только замки застегну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можем все вместе отправиться в пу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ави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и спрячем в рукавички —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ноцветные сестри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ожем дольше мы опя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морозе погуля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ходят на улицу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</w:t>
      </w:r>
      <w:r>
        <w:rPr>
          <w:sz w:val="28"/>
          <w:szCs w:val="28"/>
        </w:rPr>
        <w:t xml:space="preserve">: Пригласим гостей к нам на участок. Где находится наш участок?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i/>
          <w:sz w:val="28"/>
          <w:szCs w:val="28"/>
        </w:rPr>
        <w:t>наш участок справа от детского сада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нашем участке растет береза? Где она находится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оспитат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одойдем поближе. </w:t>
      </w:r>
      <w:r>
        <w:rPr>
          <w:i/>
          <w:sz w:val="28"/>
          <w:szCs w:val="28"/>
        </w:rPr>
        <w:t>(Дети подходят ближе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лушайте красивое стихотворение «Береза»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Берез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а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береза под моим ок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акрылась снегом, точно сереб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ушистых ветках снежною каймо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пустились кисти белой бахром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стоит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береза в сонной тишине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горят снежинки в золотом ог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аря, лениво обходя круг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сыпает ветки новым сереб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Есенин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Беседа около берез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задает вопросы детя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кие части дерева вы знаете? </w:t>
      </w:r>
      <w:r>
        <w:rPr>
          <w:i/>
          <w:sz w:val="28"/>
          <w:szCs w:val="28"/>
        </w:rPr>
        <w:t>(ствол, корни, ветки, листья, поч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Зачем корни деревьям? </w:t>
      </w:r>
      <w:r>
        <w:rPr>
          <w:i/>
          <w:sz w:val="28"/>
          <w:szCs w:val="28"/>
        </w:rPr>
        <w:t>(корнями дерево питается, пь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Где находятся корни? </w:t>
      </w:r>
      <w:r>
        <w:rPr>
          <w:i/>
          <w:sz w:val="28"/>
          <w:szCs w:val="28"/>
        </w:rPr>
        <w:t>(корни в земле, иногда выходят на землю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кого цвета ствол у березы? </w:t>
      </w:r>
      <w:r>
        <w:rPr>
          <w:i/>
          <w:sz w:val="28"/>
          <w:szCs w:val="28"/>
        </w:rPr>
        <w:t>(ствол белый с черными пятнами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- Какой он — толстый или тонкий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ямой или наклоненный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акие ветки у березы? (длинные, тонк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зачем березе черные пятна на стволе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ти черточки называются </w:t>
      </w:r>
      <w:r>
        <w:rPr>
          <w:b/>
          <w:bCs/>
          <w:sz w:val="28"/>
          <w:szCs w:val="28"/>
        </w:rPr>
        <w:t xml:space="preserve">“чечевички”. 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вторите, пожалуйста, это новое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лово. Ребята, оказывается, чечевички – это нос березы, через который она дышит. Вот какое важное значение, для дерева имеют эти черные черточки – чечевички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Воспитатель: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>осмотрите, ребята, на березку. Как высоко ее макушка. Сможем мы ее достать? Потянитесь на носочки.</w:t>
      </w:r>
      <w:r>
        <w:rPr>
          <w:i/>
          <w:sz w:val="28"/>
          <w:szCs w:val="28"/>
        </w:rPr>
        <w:t xml:space="preserve"> (Дети пытаются дотянуться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- Не достали? А попробуйте подпрыгнуть. (</w:t>
      </w:r>
      <w:r>
        <w:rPr>
          <w:i/>
          <w:sz w:val="28"/>
          <w:szCs w:val="28"/>
        </w:rPr>
        <w:t>Дети прыгаю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рудно ее достать!</w:t>
      </w:r>
    </w:p>
    <w:p>
      <w:pPr>
        <w:pStyle w:val="Normal"/>
        <w:spacing w:lineRule="auto" w:line="360"/>
        <w:rPr>
          <w:rStyle w:val="Appleconvertedspace"/>
          <w:i/>
          <w:i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Ребята, все мы с вами дружим, вы дружите, друг с другом, птицы дружат с птицами, животные дружат с животными, а я дружу с вами. Как вы думаете,  есть ли на участках подружки нашей березы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Appleconvertedspace"/>
          <w:i/>
          <w:sz w:val="28"/>
          <w:szCs w:val="28"/>
          <w:shd w:fill="FFFFFF" w:val="clear"/>
        </w:rPr>
        <w:t xml:space="preserve">(Ответы детей) </w:t>
      </w:r>
    </w:p>
    <w:p>
      <w:pPr>
        <w:pStyle w:val="Normal"/>
        <w:spacing w:lineRule="auto" w:line="360"/>
        <w:rPr/>
      </w:pPr>
      <w:r>
        <w:rPr>
          <w:rStyle w:val="Appleconvertedspace"/>
          <w:sz w:val="28"/>
          <w:szCs w:val="28"/>
          <w:shd w:fill="FFFFFF" w:val="clear"/>
        </w:rPr>
        <w:t>- А давайте их найдем!  Кто найдет,  сразу кричит «Подружка». Мы сразу все подходим к подружке березы, которую нашли.</w:t>
      </w:r>
    </w:p>
    <w:p>
      <w:pPr>
        <w:pStyle w:val="Normal"/>
        <w:spacing w:lineRule="auto" w:line="360"/>
        <w:rPr>
          <w:rStyle w:val="Appleconvertedspace"/>
          <w:i/>
          <w:i/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- Раз, два, три подружку ищи!</w:t>
      </w:r>
    </w:p>
    <w:p>
      <w:pPr>
        <w:pStyle w:val="Normal"/>
        <w:spacing w:lineRule="auto" w:line="360"/>
        <w:rPr/>
      </w:pPr>
      <w:r>
        <w:rPr>
          <w:rStyle w:val="Appleconvertedspace"/>
          <w:i/>
          <w:sz w:val="28"/>
          <w:szCs w:val="28"/>
          <w:shd w:fill="FFFFFF" w:val="clear"/>
        </w:rPr>
        <w:t xml:space="preserve">(Дети находят березу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посмотрим, похожа она на нашу березу.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на выше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- А ствол у нее прямой или кривой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хотите поиграть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народная игра «Снежная баба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развитие двигательной активност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игр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бирается «Снежная баба». Ей одевается платок. Она садится на корточки в конце площадки. Дети идут к ней, притоптыв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ба Снежная сто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ром дремлет, днями сп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черами тихо жд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чью всех пугать ид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эти слова «Снежная баба» просыпается и догоняет детей. Кого поймает, тот становится «Снежной бабой»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теперь нам нужно вернуться на участок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граем в игру «Беги к березе» </w:t>
      </w:r>
      <w:r>
        <w:rPr>
          <w:i/>
          <w:sz w:val="28"/>
          <w:szCs w:val="28"/>
        </w:rPr>
        <w:t>(Дети бегут на участок к березе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развивать умение быстро выполнять действия по сигналу воспитателя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Я хочу загадать вам загадк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же это за девиц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 швея, ни мастери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чего сама не шьет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 в иголках круглый год.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авильно. Полюбуйтесь елочкой, ее красотой. Вот она какая, красавица лесн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ша елочка большая или маленькая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ше березы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У елочки есть ствол. Вот он. На стволе растут ветки. Веток мног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тут они по всему стволу. Покажите, как растут ветки у елки. </w:t>
      </w:r>
      <w:r>
        <w:rPr>
          <w:i/>
          <w:sz w:val="28"/>
          <w:szCs w:val="28"/>
        </w:rPr>
        <w:t>(Показ дет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трогайте веточки. Какие они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очему веточки колючие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Посмотрите, сколько на веточках иголочек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Какого цвета иголочки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трогайте осторожно иголочки. Какие они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- Ребята, внимание! Эти иголочки у ели называются </w:t>
      </w:r>
      <w:r>
        <w:rPr>
          <w:b/>
          <w:bCs/>
          <w:sz w:val="28"/>
          <w:szCs w:val="28"/>
        </w:rPr>
        <w:t>“хвоинки</w:t>
      </w:r>
      <w:r>
        <w:rPr>
          <w:b/>
          <w:bCs/>
          <w:i/>
          <w:iCs/>
          <w:sz w:val="28"/>
          <w:szCs w:val="28"/>
        </w:rPr>
        <w:t>” </w:t>
      </w:r>
      <w:r>
        <w:rPr>
          <w:sz w:val="28"/>
          <w:szCs w:val="28"/>
        </w:rPr>
        <w:t xml:space="preserve">. Повторите, это новое слово. </w:t>
      </w:r>
      <w:r>
        <w:rPr>
          <w:i/>
          <w:sz w:val="28"/>
          <w:szCs w:val="28"/>
        </w:rPr>
        <w:t>(Дети повторяю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дна иголка – </w:t>
      </w:r>
      <w:r>
        <w:rPr>
          <w:b/>
          <w:bCs/>
          <w:sz w:val="28"/>
          <w:szCs w:val="28"/>
        </w:rPr>
        <w:t xml:space="preserve">“хвоинка”. </w:t>
      </w:r>
      <w:r>
        <w:rPr>
          <w:sz w:val="28"/>
          <w:szCs w:val="28"/>
        </w:rPr>
        <w:t>Много иголок – </w:t>
      </w:r>
      <w:r>
        <w:rPr>
          <w:b/>
          <w:bCs/>
          <w:sz w:val="28"/>
          <w:szCs w:val="28"/>
        </w:rPr>
        <w:t xml:space="preserve">“хвоинки”. </w:t>
      </w:r>
      <w:r>
        <w:rPr>
          <w:sz w:val="28"/>
          <w:szCs w:val="28"/>
        </w:rPr>
        <w:t>На ели растут хвоинки, поэтому называют ель </w:t>
      </w:r>
      <w:r>
        <w:rPr>
          <w:b/>
          <w:bCs/>
          <w:sz w:val="28"/>
          <w:szCs w:val="28"/>
        </w:rPr>
        <w:t>хвойным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дере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м деревом является ель? 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называются иголочки на ели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Елочка, елочка, не коли нас колючей иголочкой. Да, иголочек у елочки много. Они очень острые и колючие. Могут уколоть руку. Лучше их не трогать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как называются плоды елки.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Давайте, еще раз полюбуемся нашей елочкой и ее красотой. </w:t>
      </w:r>
      <w:r>
        <w:rPr>
          <w:i/>
          <w:sz w:val="28"/>
          <w:szCs w:val="28"/>
        </w:rPr>
        <w:t>(Дети любуются елью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теперь давайте встанем в круг вокруг елки и березы и поиграем в </w:t>
      </w:r>
      <w:r>
        <w:rPr>
          <w:b/>
          <w:sz w:val="28"/>
          <w:szCs w:val="28"/>
        </w:rPr>
        <w:t>Д/и «Сходства-отличия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игры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авая друг другу шишку, надо назвать сходства между березой и елью, а затем отличия. </w:t>
      </w:r>
      <w:r>
        <w:rPr>
          <w:i/>
          <w:sz w:val="28"/>
          <w:szCs w:val="28"/>
        </w:rPr>
        <w:t>(Дети по правую руку от воспитателя передавая шику, называют сходства, а затем, дети, по левую руку передавая шишку называют отлич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ть сказка о березе и ее подружке елке. Я ее расскажу вам в групп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лесу родилась елоч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есу она рос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имой и летом стройн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леная была»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но не только красивы эти деревья, но и пользу людям приносят. Листочки, почки, кору, сок березы используют в лечебных целях, различные болезни леч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 веточек и иголок ели заваривают чай и пьют при простуде. Укрепляют здоровье. Поэтому к деревьям нужно относиться бережно, ухаживать за ними, оберегать, не лом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укрывает землю зимой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чем снег нужен растениям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нег укрывает всю землю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ильно меняя картину природы. Поэтому люди сравнивают его со скатертью, одеялом, пуховой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ериной</w:t>
      </w:r>
      <w:r>
        <w:rPr>
          <w:sz w:val="28"/>
          <w:szCs w:val="28"/>
        </w:rPr>
        <w:t>, с тёплой шу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Вот послушайте, как говорится пр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снег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пословицах 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поговорках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«Зима не лето, в шубу одета»;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«С</w:t>
      </w:r>
      <w:r>
        <w:rPr>
          <w:rStyle w:val="StrongEmphasis"/>
          <w:b w:val="false"/>
          <w:sz w:val="28"/>
          <w:szCs w:val="28"/>
        </w:rPr>
        <w:t>нег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емле- кормилице - тёплый кожух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«Защитные свойства снега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познакомить со свойствами снег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мещаем баночки с одинаковым количеством вод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оверхности сугроб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рыть не глубоко в снег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рыть глубоко в сне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аблюдать за состоянием воды в баночках. Сделать вывод, почему снег защищает корни растений от замерза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м глубже будет находиться баночка, тем теплее будет вода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ням под снегом и почвой тепло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больше снега, тем теплее растению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Много снега, негде бег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рожках тоже сне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, ребята, вам лопаты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аботаем для всех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Молодцы, все потрудились хорошо, поставим лопатки в снег. А какое очень важное дело нам нужно еще сделать?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Воспитатель подводит детей к кормушк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к</w:t>
      </w:r>
      <w:r>
        <w:rPr>
          <w:sz w:val="28"/>
          <w:szCs w:val="28"/>
        </w:rPr>
        <w:t xml:space="preserve">акое стихотворение мы сочинили для того, чтобы птички быстрее прилетели? Кто расскажет? </w:t>
      </w:r>
      <w:r>
        <w:rPr>
          <w:i/>
          <w:sz w:val="28"/>
          <w:szCs w:val="28"/>
        </w:rPr>
        <w:t>Воспитатель кладет кусочек хлеба ребенку, тот, протянув руку к кормушке,  громко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говорит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тичка, птичка прилет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 кормушку залета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тебе кро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моей ладошке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оспитатель помогает положить хлеб в кормушку и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говорит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А теперь пришла пора поиграть нам, детв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становятся друг за другом. На первого ребенка надевается шапочка снеговика, на последнего колпачок. По сигналу воспитателя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Снеговичок»</w:t>
      </w:r>
      <w:r>
        <w:rPr>
          <w:sz w:val="28"/>
          <w:szCs w:val="28"/>
        </w:rPr>
        <w:t>- дети идут колонной, за снеговиком. На сигнал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Колпачок»</w:t>
      </w:r>
      <w:r>
        <w:rPr>
          <w:sz w:val="28"/>
          <w:szCs w:val="28"/>
        </w:rPr>
        <w:t>, дети поворачиваются друг за другом в противоположную сторону и идут з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«Колпачком»(4р.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 мы хорошо поиграли. Вам понравилось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 xml:space="preserve">. Предложить Алмазу, Лешей Е. и Алине </w:t>
      </w:r>
      <w:r>
        <w:rPr>
          <w:b/>
          <w:sz w:val="28"/>
          <w:szCs w:val="28"/>
        </w:rPr>
        <w:t>игровое упражнение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Перешагни через ледяные коч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Свободная игровая деятельность дет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Что вам, больше сегодня понравилось на прогулке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 нового вы узнали?</w:t>
      </w:r>
      <w:r>
        <w:rPr>
          <w:i/>
          <w:sz w:val="28"/>
          <w:szCs w:val="28"/>
        </w:rPr>
        <w:t xml:space="preserve">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помните я вам обещала рассказать сказку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Жила-была красивая белоствольная береза. Но вот однажды ветер принес под ее ветви семечко ели, упало оно рядом с березой в землю и стало прорастать. Сначала выросла вот такая маленькая елочка. Береза укрывала ее от жарких солнечных лучей, от ветров и сильных морозов. Хорошо было елочке около березы, росла она и радовалась. Росла большая – пребольшая. Закрыла березку от солнца. Стало березе плохо, нет кудрявых кос и зеленых листьев. Мало ей света. Со стороны ели все веточки голые, редкие, без листьев. Вот так была береза ели нянькой, а елка когда выросла большая, обижать березку стало. Поэтому и называют березку нянькой у ели.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Bshare">
    <w:name w:val="b-share"/>
    <w:basedOn w:val="Style11"/>
    <w:qFormat/>
    <w:rPr/>
  </w:style>
  <w:style w:type="character" w:styleId="Bshareformbuttonbshareformbuttonshare">
    <w:name w:val="b-share-form-button b-share-form-button_share"/>
    <w:basedOn w:val="Style11"/>
    <w:qFormat/>
    <w:rPr/>
  </w:style>
  <w:style w:type="character" w:styleId="N">
    <w:name w:val="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1">
    <w:name w:val="c1"/>
    <w:basedOn w:val="Style11"/>
    <w:qFormat/>
    <w:rPr/>
  </w:style>
  <w:style w:type="character" w:styleId="C1c9">
    <w:name w:val="c1 c9"/>
    <w:basedOn w:val="Style11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0">
    <w:name w:val="c0"/>
    <w:basedOn w:val="Style11"/>
    <w:qFormat/>
    <w:rPr/>
  </w:style>
  <w:style w:type="character" w:styleId="C3">
    <w:name w:val="c3"/>
    <w:basedOn w:val="Style11"/>
    <w:qFormat/>
    <w:rPr/>
  </w:style>
  <w:style w:type="character" w:styleId="C4">
    <w:name w:val="c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2">
    <w:name w:val="c2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0:00Z</dcterms:created>
  <dc:creator>света</dc:creator>
  <dc:description/>
  <cp:keywords/>
  <dc:language>en-US</dc:language>
  <cp:lastModifiedBy>света</cp:lastModifiedBy>
  <cp:lastPrinted>2017-05-22T19:45:00Z</cp:lastPrinted>
  <dcterms:modified xsi:type="dcterms:W3CDTF">2017-07-24T11:48:00Z</dcterms:modified>
  <cp:revision>11</cp:revision>
  <dc:subject/>
  <dc:title/>
</cp:coreProperties>
</file>