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уктурное подразделение «Детский сад» государственного бюджетного образовательного учреждения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щеобразовательной школы №2 п.г.т. Смышляевка муниципального района Волжский Самарской област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56"/>
          <w:szCs w:val="56"/>
        </w:rPr>
        <w:t>«Мы друзья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Родительское собрание в средней группе «Солнышк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тегории Лаухина Т. И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бсудить с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одителя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блему формирования экологической культуры ребёнка; способствовать повышению роли семьи в воспитании у детей любви 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ирод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формированию правил экологически грамотного воздействия с окружающей средой.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одител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едагоги, дети.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  <w:u w:val="single"/>
        </w:rPr>
        <w:t>План проведения</w:t>
      </w:r>
      <w:r>
        <w:rPr>
          <w:sz w:val="28"/>
          <w:szCs w:val="28"/>
        </w:rPr>
        <w:t>:</w:t>
      </w:r>
    </w:p>
    <w:p>
      <w:pPr>
        <w:pStyle w:val="Style13"/>
        <w:numPr>
          <w:ilvl w:val="0"/>
          <w:numId w:val="4"/>
        </w:numPr>
        <w:spacing w:lineRule="auto" w:line="360" w:before="225" w:after="225"/>
        <w:rPr/>
      </w:pPr>
      <w:r>
        <w:rPr>
          <w:sz w:val="28"/>
          <w:szCs w:val="28"/>
        </w:rPr>
        <w:t>Вступительное слово педагога.</w:t>
      </w:r>
    </w:p>
    <w:p>
      <w:pPr>
        <w:pStyle w:val="Style13"/>
        <w:numPr>
          <w:ilvl w:val="0"/>
          <w:numId w:val="4"/>
        </w:numPr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ыступление детей.</w:t>
      </w:r>
    </w:p>
    <w:p>
      <w:pPr>
        <w:pStyle w:val="Style13"/>
        <w:numPr>
          <w:ilvl w:val="0"/>
          <w:numId w:val="4"/>
        </w:numPr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Доклад «Экологическое воспитание в детском саду»</w:t>
      </w:r>
    </w:p>
    <w:p>
      <w:pPr>
        <w:pStyle w:val="Style13"/>
        <w:numPr>
          <w:ilvl w:val="0"/>
          <w:numId w:val="4"/>
        </w:numPr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Мастер класс «Наблюдение за птицами»</w:t>
      </w:r>
    </w:p>
    <w:p>
      <w:pPr>
        <w:pStyle w:val="Style13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все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обрания</w:t>
      </w:r>
      <w:r>
        <w:rPr>
          <w:b/>
          <w:sz w:val="28"/>
          <w:szCs w:val="28"/>
        </w:rPr>
        <w:t>.</w:t>
      </w:r>
    </w:p>
    <w:p>
      <w:pPr>
        <w:pStyle w:val="Style13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ча памяток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Что ты можешь сделать для того чтобы защитить природу!</w:t>
      </w:r>
      <w:r>
        <w:rPr>
          <w:b/>
          <w:i/>
          <w:iCs/>
          <w:sz w:val="28"/>
          <w:szCs w:val="28"/>
        </w:rPr>
        <w:t>»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собрания</w:t>
      </w:r>
    </w:p>
    <w:p>
      <w:pPr>
        <w:pStyle w:val="Style13"/>
        <w:spacing w:lineRule="auto" w:line="360" w:before="225" w:after="225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Здравствуйте уважаемые родители! Хочется начать наше собрание вот с таких слов.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б радость завтрашнего дня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ел ты ощутить.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а быть чистою Земля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бо чистым быть!»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се вы знаете, что 2017 это год ЭКОЛОГИИ. Сейчас вам ребята покажут небольшую сценку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 Выступление детей.</w:t>
      </w:r>
    </w:p>
    <w:p>
      <w:pPr>
        <w:pStyle w:val="Style13"/>
        <w:spacing w:lineRule="auto" w:line="360" w:before="225" w:after="225"/>
        <w:rPr/>
      </w:pPr>
      <w:r>
        <w:rPr>
          <w:i/>
          <w:sz w:val="28"/>
          <w:szCs w:val="28"/>
        </w:rPr>
        <w:t>Дети выходят полукругом. Ребята со знаками выстраиваются впереди в ряд и по очереди рассказывают стихотворение о своем знаке.</w:t>
      </w:r>
    </w:p>
    <w:p>
      <w:pPr>
        <w:pStyle w:val="Style13"/>
        <w:numPr>
          <w:ilvl w:val="0"/>
          <w:numId w:val="3"/>
        </w:numPr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: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Без взрослых с огнем развлекаться опасно-</w:t>
        <w:br/>
        <w:t>Закончиться может забава ужасно.</w:t>
        <w:br/>
        <w:t>В лесу очень сухо бывает порой.</w:t>
        <w:br/>
        <w:t>Костер обернется серьезной бедой.</w:t>
      </w:r>
    </w:p>
    <w:p>
      <w:pPr>
        <w:pStyle w:val="Style13"/>
        <w:numPr>
          <w:ilvl w:val="0"/>
          <w:numId w:val="3"/>
        </w:numPr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color w:val="000000"/>
          <w:sz w:val="27"/>
          <w:szCs w:val="27"/>
        </w:rPr>
        <w:t>Дети запомнить должны и понять:</w:t>
        <w:br/>
        <w:t>Гнезда у птичек нельзя разорять.</w:t>
        <w:br/>
        <w:t>Если в траве увидали яйцо,</w:t>
        <w:br/>
        <w:t>Или услышали крики птенцов.</w:t>
        <w:br/>
        <w:t>Не приближайтесь, не лезьте туда.</w:t>
        <w:br/>
        <w:t>И не тревожьте не птиц, не гнезда.</w:t>
        <w:br/>
      </w:r>
      <w:r>
        <w:rPr>
          <w:i/>
          <w:sz w:val="28"/>
          <w:szCs w:val="28"/>
        </w:rPr>
        <w:t>3. Ребенок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уравьи лесные санитары,</w:t>
        <w:br/>
        <w:t>Так прозвали люди их недаром.</w:t>
        <w:br/>
        <w:t>Чтобы лес красив был и здоров,</w:t>
        <w:br/>
        <w:t>Без личинок вредных и жуков,</w:t>
        <w:br/>
        <w:t>Муравьи на страже день и ночь</w:t>
        <w:br/>
        <w:t>Гонят разных короедов прочь.</w:t>
        <w:br/>
        <w:t>Только ты им не мешай.</w:t>
        <w:br/>
        <w:t>Муравейники не разоряй.</w:t>
        <w:br/>
        <w:t>Эти санитары так нужны</w:t>
        <w:br/>
        <w:t>Для лесов твоей родной страны.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Ребе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летают мотыльки,</w:t>
        <w:br/>
        <w:t>Ползут букашки и жуки.</w:t>
        <w:br/>
        <w:t>Природа мать им жизнь дала.</w:t>
        <w:br/>
        <w:t>У них у всех свои дела.</w:t>
        <w:br/>
        <w:t>Ты их увидишь на пути,</w:t>
        <w:br/>
        <w:t>Не обижай, а отойди.</w:t>
        <w:br/>
        <w:t>Без насекомых лес, друг ты мой,</w:t>
        <w:br/>
        <w:t>И одинокий и пустой.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8"/>
          <w:szCs w:val="28"/>
        </w:rPr>
      </w:pPr>
      <w:r>
        <w:rPr>
          <w:i/>
          <w:sz w:val="28"/>
          <w:szCs w:val="28"/>
        </w:rPr>
        <w:t>5. Ребенок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Цветы украшают луга и леса,</w:t>
        <w:br/>
        <w:t>Но это не только природы краса.</w:t>
        <w:br/>
        <w:t>В них пчелы находят живительный дар,</w:t>
        <w:br/>
        <w:t>И бабочки пьют из них сладкий нектар.</w:t>
        <w:br/>
        <w:t>Не надо, друзья, их бессмысленно рвать.</w:t>
        <w:br/>
        <w:t>Не надо букеты из них составлять.</w:t>
        <w:br/>
        <w:t>Завянут букеты, исчезнут цветы,</w:t>
        <w:br/>
        <w:t>И больше не будет такой красоты.</w:t>
      </w:r>
    </w:p>
    <w:p>
      <w:pPr>
        <w:pStyle w:val="Style13"/>
        <w:numPr>
          <w:ilvl w:val="0"/>
          <w:numId w:val="2"/>
        </w:numPr>
        <w:spacing w:lineRule="auto" w:line="360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 леса музыка своя.</w:t>
        <w:br/>
        <w:t>Ее послушайте друзья.</w:t>
        <w:br/>
        <w:t>Вот птичьи трели раздались,</w:t>
        <w:br/>
        <w:t>Вот белка скачет вверх и вниз,</w:t>
        <w:br/>
        <w:t>А вот кузнечик затрещал.</w:t>
        <w:br/>
        <w:t>По ветке дятел застучал.</w:t>
        <w:br/>
        <w:t>Как много звуков тут и там.</w:t>
        <w:br/>
        <w:t>В лесу не нужен шум и гам.</w:t>
        <w:br/>
        <w:t>Нельзя шуметь, галдеть, кричать.</w:t>
        <w:br/>
        <w:t>И громко музыку включать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поход пришли ребята.</w:t>
        <w:br/>
        <w:t>Отдохнуть, конечно, надо.</w:t>
        <w:br/>
        <w:t>Поиграть и порезвиться,</w:t>
        <w:br/>
        <w:t>И наесться и напиться.</w:t>
        <w:br/>
        <w:t>Но вокруг остались банки</w:t>
        <w:br/>
        <w:t>Целлофан, железки, склянки.</w:t>
        <w:br/>
        <w:t>Оставлять их здесь нельзя.</w:t>
        <w:br/>
        <w:t>Не поленимся, друзья!</w:t>
        <w:br/>
        <w:t>Мусор здесь, в лесу чужой.</w:t>
        <w:br/>
        <w:t>Заберем его дом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на внимание «Птицы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Бабочки - цветочки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траиваются полукруг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могли цветы цве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ады и ре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живое берег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на этом све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чь будем птиц, насекомых, зве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этого станем мы только доб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сим всю Землю садами, цве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ая Планета нужна нам с вами!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ребёнок: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будем беречь Планет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й такой на сете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ем над нею тучи и дым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ВС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обиду её никому не дади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, друзья, в любую погоду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Будем беречь родную природу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 любви заботливой на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ет земля и богаче, и краш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, взрослые, помните, де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, что красота н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планете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Буде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t>зависеть только от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бывайте об этом сейчас.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Планету живую сберечь для нар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восхваляет гимн жиз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леса уходят.</w:t>
      </w:r>
    </w:p>
    <w:p>
      <w:pPr>
        <w:pStyle w:val="Style13"/>
        <w:numPr>
          <w:ilvl w:val="0"/>
          <w:numId w:val="3"/>
        </w:numPr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Доклад «Экологическое воспитание в детском сад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шем детском саду ведется работа по экологическому воспитанию с самого первого дня, когда ребенок пришел в детский с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лекая детей к тесному общению с природой, к познанию мира растений и животных, мы, взрослые способствуем активному развитию у детей таких качеств, как доброта, терпение, трудолюбие и милосердие. Эти черты, заложенные в детстве, прочно войдут в характер человека, станут его основой. Тогда можно быть спокойным за природу и молодое поколение. Вот как писал Б.Рябинин в своей книге «О любви к живому»: </w:t>
      </w:r>
      <w:r>
        <w:rPr>
          <w:i/>
          <w:sz w:val="28"/>
          <w:szCs w:val="28"/>
        </w:rPr>
        <w:t>«Ребенок пугает голубей. На первый взгляд невинное занятие, но ведь он развлекается, пугает их. Ему нравится, что голуби при его приближении взмахивают крыльями и улетают, что его боятся, и вот тут-то, как говорится, и зарыта собака, здесь корень и первопричина зл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с вами необходимо прививать интерес и любовь к природе, учить замечать красивое вокруг себя, любоваться и восхищаться этой красо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, же, прежде всего нам помож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разнообразные прогулки, наблюдения, в ходе которых необходимо научить ребенка делать самостоятельные выводы в ходе наблюдений за погодными явлениями. Поддерживать интерес к окружающему миру, явлениям живой и неживой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прогулок наблюдайте за происходящим в природе, обогащайте детей новыми знаниями, которые будут являться основой осознанного отношения к ней, а также развивать в детях чувство прекрас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мните, как мы любили прогулки! За то, что на улице мы могли прыгать, бегать, изучать содержимое луж, следить за тем, как тают льдинки в теплых руках, как кричат вороны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м словом мы, сами того не подозревая, познавали мир во всей его красе, развивали и укрепляли физическое здоровье, наблюдали и делали выводы</w:t>
      </w:r>
    </w:p>
    <w:p>
      <w:pPr>
        <w:pStyle w:val="Style13"/>
        <w:numPr>
          <w:ilvl w:val="0"/>
          <w:numId w:val="3"/>
        </w:numPr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Мастер класс «Наблюдение за птицами»</w:t>
      </w:r>
    </w:p>
    <w:p>
      <w:pPr>
        <w:pStyle w:val="Style13"/>
        <w:spacing w:lineRule="auto" w:line="360" w:before="225" w:after="22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протяжении этих двух недель, мы с детьми разговаривали о птицах. 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Я хочу вам показать, как правильно проводить наблюдение за птицами.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Теперь представьте, что вы дети, и мы с вами вышли на прогулку. 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- Ребята, а хотите я вам загадать загадку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 серой шубке  меховой,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в морозы он герой,</w:t>
      </w:r>
    </w:p>
    <w:p>
      <w:pPr>
        <w:pStyle w:val="Style13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Скачет, на лету резвится</w:t>
      </w:r>
    </w:p>
    <w:p>
      <w:pPr>
        <w:pStyle w:val="Style13"/>
        <w:spacing w:lineRule="auto" w:line="360" w:before="225" w:after="22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 орел, но все, же птица </w:t>
      </w:r>
      <w:r>
        <w:rPr>
          <w:i/>
          <w:sz w:val="28"/>
          <w:szCs w:val="28"/>
        </w:rPr>
        <w:t>(Воробей)</w:t>
      </w:r>
    </w:p>
    <w:p>
      <w:pPr>
        <w:pStyle w:val="Style13"/>
        <w:spacing w:lineRule="auto" w:line="360" w:before="225" w:after="225"/>
        <w:rPr>
          <w:b/>
          <w:b/>
          <w:sz w:val="28"/>
          <w:szCs w:val="28"/>
        </w:rPr>
      </w:pPr>
      <w:r>
        <w:rPr>
          <w:sz w:val="28"/>
          <w:szCs w:val="28"/>
        </w:rPr>
        <w:t>- Найдите воробья, где он сид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его рассмотр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го он разме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части те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го цвета у него перыш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он чирик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у него лап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крылыше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глаз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же у него по одно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ередвигается по земле вороб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елают на земле воробь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вьют гнезда воробь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ть хорошее стихотворение о воробь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 чем поют воробыш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ий день зимы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ыжили! Мы дожили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ы! Живы мы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теперь давайте поиграем в игру</w:t>
      </w:r>
      <w:r>
        <w:rPr>
          <w:b/>
          <w:sz w:val="28"/>
          <w:szCs w:val="28"/>
        </w:rPr>
        <w:t xml:space="preserve"> «Птичка раз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 интересно и познавательно можно провести прогулку. Старайтесь, чтобы ребенок отвечал на вопросы полными предложениями, рассужда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ожет дать ребенку изучение природы? Всесторонние развитие личности. А еще наблюдение природных явлений способствуют развитию речи. Это особенно заметно на примере дошкольников: чем больше увидел малыш, тем ярче и образнее его речь, тем охотнее общается он со сверстниками, легче входит в контакт с взросл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хочется закончить наше собрание вот такими словами педагога Василия Александровича Сухомлинского: </w:t>
      </w:r>
      <w:r>
        <w:rPr>
          <w:i/>
          <w:sz w:val="28"/>
          <w:szCs w:val="28"/>
        </w:rPr>
        <w:t>«Человек был и всегда останется сыном природы, и то, что роднит его с природой, должно использоваться для приобщения его к богатствам духовной культуры. Мир окружающий ребенка – это, прежде всего, мир природы с безграничным богатством явлений, с неисчерпаемой красотой. Здесь, в природе, вечный источник детского разум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share">
    <w:name w:val="b-share"/>
    <w:basedOn w:val="Style11"/>
    <w:qFormat/>
    <w:rPr/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N">
    <w:name w:val="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1"/>
    <w:qFormat/>
    <w:rPr/>
  </w:style>
  <w:style w:type="character" w:styleId="C1c9">
    <w:name w:val="c1 c9"/>
    <w:basedOn w:val="Style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света</dc:creator>
  <dc:description/>
  <cp:keywords/>
  <dc:language>en-US</dc:language>
  <cp:lastModifiedBy>света</cp:lastModifiedBy>
  <cp:lastPrinted>2017-05-22T19:45:00Z</cp:lastPrinted>
  <dcterms:modified xsi:type="dcterms:W3CDTF">2017-07-25T10:13:00Z</dcterms:modified>
  <cp:revision>12</cp:revision>
  <dc:subject/>
  <dc:title/>
</cp:coreProperties>
</file>