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ОУ «Альдермышская средняя общеобразовательная школа Высокогорского муниципального района РТ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на заседа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МО учителей гуманитарного цикл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_______________201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Индивидуальный план повышения профессионального уровня</w:t>
      </w:r>
    </w:p>
    <w:p>
      <w:pPr>
        <w:pStyle w:val="Heading"/>
        <w:rPr/>
      </w:pPr>
      <w:r>
        <w:rPr>
          <w:b/>
          <w:bCs/>
          <w:i w:val="false"/>
          <w:iCs w:val="false"/>
          <w:sz w:val="28"/>
          <w:szCs w:val="28"/>
        </w:rPr>
        <w:t>учителя английского языка МБОУ «Альдермышская СОШ Высокогорского муниципального района»  Мифтаховой Л.В.</w:t>
      </w:r>
    </w:p>
    <w:p>
      <w:pPr>
        <w:pStyle w:val="Heading"/>
        <w:jc w:val="left"/>
        <w:rPr/>
      </w:pPr>
      <w:r>
        <w:rPr>
          <w:b/>
          <w:bCs/>
          <w:i w:val="false"/>
          <w:iCs w:val="false"/>
          <w:sz w:val="28"/>
          <w:szCs w:val="28"/>
        </w:rPr>
        <w:t xml:space="preserve">                        </w:t>
      </w:r>
      <w:r>
        <w:rPr>
          <w:b/>
          <w:bCs/>
          <w:i w:val="false"/>
          <w:iCs w:val="false"/>
          <w:sz w:val="28"/>
          <w:szCs w:val="28"/>
        </w:rPr>
        <w:t>на межаттестационный период  2013 - 201</w:t>
      </w:r>
      <w:r>
        <w:rPr>
          <w:b/>
          <w:bCs/>
          <w:i w:val="false"/>
          <w:iCs w:val="false"/>
          <w:sz w:val="28"/>
          <w:szCs w:val="28"/>
          <w:lang w:val="en-US"/>
        </w:rPr>
        <w:t>7</w:t>
      </w:r>
      <w:r>
        <w:rPr>
          <w:b/>
          <w:bCs/>
          <w:i w:val="false"/>
          <w:iCs w:val="false"/>
          <w:sz w:val="28"/>
          <w:szCs w:val="28"/>
        </w:rPr>
        <w:t xml:space="preserve"> г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632" w:type="dxa"/>
        <w:jc w:val="left"/>
        <w:tblInd w:w="-1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43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тах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л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изов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, по которой аттестуется работник (до-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ительно указывается преподаваемый  предмет, специальность, для педагогических работников до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ительного образования детей – профиль,на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ление образовательной деятельности; для методистов – направление методической работы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английского язы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аботы (полное наименование учреждения в соответствии с Уставом, с какого года работает в данном учреждении) 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-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вательное учреждение «Альдермышская средняя общеобразовательная школа Высокогорского района РТ »,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 26 августа  1991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 (город, район)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Альдермыш Высокогорского муниципального района Р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(педагогическ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 л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(по специальност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 л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)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ая степень, год присвоения (при наличии),  реквизиты удостоверяющего документа 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 казанский государственный педагогический  институт, квалификация   учитель немецкого и английского языков средней школы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ециальности  «немецкий и английский языки», диплом УВ  № 503038 выдан 24 июня 1991 года, регистрационный номе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вышения квалификации (не менее 72 час. за последние 5 лет) (тематика курсов, количество учебных часов, место проведения, наименование образовательного учреждения, реквизиты документа по итогам обучения с указанием даты выдачи)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ереподготовка не менее 500 часов (при наличии), наименование образовательного учреждения, где проводилась профессиональная переподготовка, количество учебных часов, полученная квалификация, реквизиты документа по итогам обучения с указанием даты выдач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н-лайн обучение в рамках Республиканской программы «Английский язык для Республики Татарстан»,  2011-2012 год,  удостоверение №7277;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«Центр социально-гуманитарного образования», 2015 г., 108 часов, тематика: «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Теоретические и методические аспекты преподавания в условиях реализации ФГОС по предметным областям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(Английский язык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достоверение №162400786627; 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Проектирование современного урока в соответствии с требованиями ФГОС», 16 часов,   ИРО РТ,   14-15 мая  2015 года,  сертификат № 4213-ст.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ая категория (имеющаяся), дата присвоения и окончания срока действия квалификационной категории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квалификационная категория,</w:t>
            </w:r>
          </w:p>
          <w:p>
            <w:pPr>
              <w:pStyle w:val="Style17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а 28.03. 2013 г. сроком до 28.03. 2018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и отраслевые награды, включая Почетные грамоты (полное наименование награды,  год награждения),</w:t>
            </w:r>
          </w:p>
          <w:p>
            <w:pPr>
              <w:pStyle w:val="Style17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поощрения (Благодарственные письма и др.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чётная грамота отдела образования Высокогорского муниципального района за подготовку призёра по немецкому языку муниципального тура Всероссийской олимпиады школьников, 2013 г.;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Грамота за активное участие в Республиканской научно – практической конференции, посвящённой творчеству Салиха Сайдашева, 2013 г.;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Почётная грамота Главы Высокогорского района за   добросовестный и безупречный труд, высокий профессионализм и личный вклад в развитие образования Высокогорского муниципального района , 2015 г.</w:t>
            </w:r>
          </w:p>
          <w:p>
            <w:pPr>
              <w:pStyle w:val="Style17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before="0" w:after="7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грамма профессионального развития педагога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межаттестационный перио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  <w:r>
        <w:rPr>
          <w:rFonts w:cs="Times New Roman" w:ascii="Times New Roman" w:hAnsi="Times New Roman"/>
          <w:sz w:val="24"/>
          <w:szCs w:val="24"/>
        </w:rPr>
        <w:br/>
        <w:t xml:space="preserve"> В наше время нормой  является жизнь в постоянно меняющихся условиях, что требует от людей умения решать постоянно возникающие новые, нестандартные проблемы, быть конкурентно способным.  Современная жизнь выдвигает повышенные требования также и к качеству образования подрастающего поколения.  При этом, разумеется, возрастает и значимость роли учителя как профессионала, мастера, обладающего определённым набором компетенций. Современной школе нужен творчески мыслящий учитель, который может воплощать в жизнь новые идеи и технологии обучения и воспитания. Таким образом, работа учителя над самосовершенствованием, самообразованием  не потеряла своей актуальности и в наши дни. Отсюда возникает потребность в планировании индивидуальной  работы по повышению профессионального уровн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before="0" w:after="7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 самообразования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именение  современных образовательных  технологий при преподавании          иностранного языка в условиях  реализации ФГОС»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Цель:</w:t>
      </w:r>
    </w:p>
    <w:p>
      <w:pPr>
        <w:pStyle w:val="Style18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-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овершенствование профессионального мастерства и развитие творческого потенциала через применение базовых технологий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в урочной и внеурочной деятельности при преподавании иностранного языка в условиях внедрения ФГОС</w:t>
      </w:r>
    </w:p>
    <w:p>
      <w:pPr>
        <w:pStyle w:val="Style18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Style1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дачи:</w:t>
      </w:r>
    </w:p>
    <w:p>
      <w:pPr>
        <w:pStyle w:val="Style18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изучить необходимые нормативные и методические документы по ФГОС,  закон «Об образовании», Конвенцию о правах ребёнка;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продолжать внедрение инновационных технологий, позволяющих формировать творческие способности учащихся на основе формирования у них универсальных учебных действий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разрабатывать методические рекомендации, дидактические материалы в рамках реализуемой инновации;</w:t>
      </w:r>
    </w:p>
    <w:p>
      <w:pPr>
        <w:pStyle w:val="Style1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построить учебный процесс с использованием инновационных технологий: информационно-коммуникационных, проектной, исследовательской;</w:t>
      </w:r>
    </w:p>
    <w:p>
      <w:pPr>
        <w:pStyle w:val="Style18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систематизировать и обобщать опыт работы по использовании современных образовательных технологий на уроках и во внеурочной деятельности.</w:t>
      </w:r>
    </w:p>
    <w:p>
      <w:pPr>
        <w:pStyle w:val="Style18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жидаемый результат: 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работка рабочих программ по предметам в соответствии с ФГОС НОО и ФГОС  ООО;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вышение качества преподаваемых предметов через внедрение современных базовых технологий;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обученности и воспитанности, рост мотивации и творческого потенциала учащихся;</w:t>
      </w:r>
    </w:p>
    <w:p>
      <w:pPr>
        <w:pStyle w:val="Style17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знаний в области предмета преподавания, психологии и педагогики.</w:t>
      </w:r>
    </w:p>
    <w:p>
      <w:pPr>
        <w:pStyle w:val="Style17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точники самообразования: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И, специализированная литература (методическая, научно-популярная, публицистическая, художественная), интернет; медиа-информация на различных носителях, семинары, конференции, лектории, мероприятия по обмену опытом, мастер-классы, курсы повышения квалифик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Форма отчет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тупление на заседаниях РМО, ШМО и педсоветах, участие в конкурсах, семинарах, вебинарах,  конференци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Формы самообразов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408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ая, групповая, коллективная</w:t>
      </w:r>
      <w:r>
        <w:rPr>
          <w:rFonts w:cs="Times New Roman" w:ascii="Times New Roman" w:hAnsi="Times New Roman"/>
          <w:color w:val="004080"/>
          <w:sz w:val="24"/>
          <w:szCs w:val="24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4080"/>
          <w:sz w:val="24"/>
          <w:szCs w:val="24"/>
        </w:rPr>
      </w:pPr>
      <w:r>
        <w:rPr>
          <w:rFonts w:cs="Times New Roman" w:ascii="Times New Roman" w:hAnsi="Times New Roman"/>
          <w:color w:val="00408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4080"/>
          <w:sz w:val="24"/>
          <w:szCs w:val="24"/>
        </w:rPr>
      </w:pPr>
      <w:r>
        <w:rPr>
          <w:rFonts w:cs="Times New Roman" w:ascii="Times New Roman" w:hAnsi="Times New Roman"/>
          <w:color w:val="00408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 самообразовательной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4342"/>
        <w:gridCol w:w="1985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офессиональное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Изучить новые образовательные стандарты, уяснить их особенность, систематически просматривать нормативные материал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Изучить и освоить новые педагогические технологии через предметные издания и интернет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вышать    квалификацию на курсах для учителей иностранного языка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Разработать рабочие программы по английскому языку для НОО и ООО по требованиям ФГОС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бмениваться опытом с коллегами на конференциях, заседаниях ШМО, РМ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-2017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сихолого-педагогическое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овершенствовать свои знания в области классической и современной психологии и педагогики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– 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етод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.Совершенствовать знания в области современного содержания образования учащихся по английскому языку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Знакомиться с новыми формами, методами и приёмами обучения;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Вести активную внеурочную деятельность по иностранному языку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Продолжить работу по созданию методической базы разработок уроков, сценариев внеклассных меропри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Проводить открытые уроки, мероприятия, мастер-клас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Продолжать работу с одарёнными детьми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– 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формационно-компьютерные технологи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существлять обзор и анализ  информации об активных формах по обучению иностранному языку и новых технологиях, информации попедагогике и психоло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Изучать ИКТ и внедрять их в учебный процес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0" w:right="-1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Вести работу на   персональных сайтах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0" w:right="-1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ru-RU"/>
              </w:rPr>
              <w:t xml:space="preserve">1.nsportal.ru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de-DE"/>
                </w:rPr>
                <w:t>https://nsportal.ru/miftahova-liliya-vagisovna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2.infourok.ru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https://user/miftahova-liliya-vagisovna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-20167</w:t>
            </w:r>
          </w:p>
        </w:tc>
      </w:tr>
    </w:tbl>
    <w:p>
      <w:pPr>
        <w:pStyle w:val="Normal"/>
        <w:shd w:fill="FFFFFF" w:val="clear"/>
        <w:spacing w:lineRule="atLeast" w:line="234" w:before="280" w:after="75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34" w:before="280" w:after="75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34" w:before="280" w:after="75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34" w:before="0" w:after="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Формы представления результатов педагогической деятельности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4" w:before="280" w:after="7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ия учебных занятий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4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ая продукция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4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тфолио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4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ворческий отчет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4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результатов педагогической деятельности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4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стер-класс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4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ворческая мастерская</w:t>
      </w:r>
    </w:p>
    <w:p>
      <w:pPr>
        <w:pStyle w:val="Normal"/>
        <w:shd w:fill="FFFFFF" w:val="clear"/>
        <w:spacing w:lineRule="atLeast" w:line="234" w:before="280" w:after="7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Образовательные ресурсы профессионального развития педагога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850"/>
        <w:gridCol w:w="850"/>
        <w:gridCol w:w="850"/>
        <w:gridCol w:w="850"/>
        <w:gridCol w:w="850"/>
      </w:tblGrid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Образовательные ресур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201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201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201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201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201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Внешние образовательные ресур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Аттес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2.Курсы повышения квалификации,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истанционные кур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3.Участие в профессиональных, творческих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конкурс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.Семинары, олимпиады для уч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.Работа в  РМО учителей иностранного языка Высокогорского района 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.Вклад в педагогическую лабораторию  учителей иностранного языка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.Вебинары, видеоуро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.Сетевое взаимодействие учителей иностранного я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.Эксперимента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Внутренние образовательные ресур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Педсов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.Семинары, консуль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.Участие в работе школьных творческих группах и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осещение, взаимопосещение открытых заняти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Само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Работа над методической те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.Изучение педагогически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.Внедрение нового УМК, апробация учеб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.Интернет-ресур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Взаимообу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1.Открытые занятия: уроки и мероприя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.Мастер-классы, мастерск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.Обмен опы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.Публикации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 С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Normal"/>
        <w:shd w:fill="FFFFFF" w:val="clear"/>
        <w:spacing w:lineRule="atLeast" w:line="234" w:before="0" w:after="75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eastAsia="Calibri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Calibri" w:cs="Times New Roman"/>
      <w:sz w:val="28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i/>
      <w:iCs/>
      <w:sz w:val="36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miftahova-liliya-vagisovna" TargetMode="External"/><Relationship Id="rId3" Type="http://schemas.openxmlformats.org/officeDocument/2006/relationships/hyperlink" Target="https://user/miftahova-liliya-vagisovn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5:03:00Z</dcterms:created>
  <dc:creator>Лилия</dc:creator>
  <dc:description/>
  <cp:keywords/>
  <dc:language>en-US</dc:language>
  <cp:lastModifiedBy>Лилия</cp:lastModifiedBy>
  <dcterms:modified xsi:type="dcterms:W3CDTF">2017-12-01T20:12:00Z</dcterms:modified>
  <cp:revision>19</cp:revision>
  <dc:subject/>
  <dc:title/>
</cp:coreProperties>
</file>