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 РАЗВИТИЯ № 24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знавательно-исследовательский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олшебство мыльных пузыр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 проекта: </w:t>
      </w:r>
      <w:r>
        <w:rPr>
          <w:rFonts w:cs="Times New Roman" w:ascii="Times New Roman" w:hAnsi="Times New Roman"/>
          <w:sz w:val="24"/>
          <w:szCs w:val="24"/>
        </w:rPr>
        <w:t>Данилов Андрей,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нник старшей группы «В»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чернина Нина Силант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Нефтеюганск 2016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самого раннего я любил играть с мыльными пузырями. </w:t>
      </w:r>
      <w:r>
        <w:rPr>
          <w:rFonts w:cs="Times New Roman" w:ascii="Times New Roman" w:hAnsi="Times New Roman"/>
          <w:sz w:val="24"/>
          <w:szCs w:val="24"/>
        </w:rPr>
        <w:t>Однажды мне мама купила игрушку «Мыльные пузыри». И я с большим удовольствием стал их запускать. Любовался пузырьками большими и маленькими, как они летят по воздуху, как их сдувал ветерок, как они переливаются всеми цветами радуги. Если я ловил пузыри, то они не сразу лопались, искрились на солнце и перелива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я решил узнать,  можно ли самим  приготовить раствор для мыльных пузырей, чтобы пузыри были большие, переливались и не лопались. Я рассказал воспитателю в детском саду о том, что очень хочу приготовить раствор для мыльных пузыр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работа будет интересна моим друзьям, потому что все дети любят играть с мыльными пузыр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брать самый лучший раствор для получения  мыльных пузы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>Я предположил, что самые лучшие мыльные пузыри получаются из специального мыльного раст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овать изготовить мыльный раствор для мыльных пузырей из предметов, которые находятся в ванной комнате: мыло, жидкое мыло, шампун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рецепт изготовления мыльных пузырей в разных источниках: спросим у родителей нашей группы, просмотрим в энциклопедии, поищем в интернет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ь самый лучший раствор для мыльных пузыр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интересные игры с мыльными пузырям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мы делал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решил принести в детский сад мыло, жидкое мыло, шампу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л три стакана и вместе с друзьями смешал в первом стакане твердый кусочек мыла с водой (растворил в воде твердый кусочек мыла). Во второй стакан мы налили жидкое мыло, а в третий -  шампунь. И взяв соломинку, стали пробовать пускать мыльные пузыри из всех трех стаканчик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идел, что из стакана с мылом ничего не получилось, а из остальных получались мыльные пузыри маленькие и быстро лопались. И я расстроился, потому что думал, что изготовить раствор очень легк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оветовались с ребятами из группы и решили спросить у наших родителей, что они могут нам посоветов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день родители принесли нам рисунки – схемы, где было нарисованы предметы, из чего можно сделать мыльные пузыри. Мы сделали вывод, все родители думают, как и мы раньше, что они делаются и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ыла, жидкого мыла, шампуня. И только папа Маши ничего нам не нарисовал, а принес в садик большую книгу - энциклопедию. Мы нашли картинки, с изображением разных мыльных пузырей:  там были разноцветные большие и маленьк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зыри, удивительные фигуры из мыльных пузырей и описание рецеп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сказала, что мы будем делать специальный раствор по рецепту. Мы взяли чашку, налили в неё детский шампунь, меньше половины стакана воды, 2 чайные ложки сахара, 1 каплю пищевого красителя. Мы все смешали, а для выдувания применили соломинки. На нижнем конце соломинки появился прозрачный шар – мыльный пузырь. Мы очень обрадовались и засмеялись. Пузыри получились красивые, переливающиеся и больших размеров. Но снова быстро лопалис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воспитатель показала нам бутылочку с жидкостью. Жидкость была без цвета, похожа на масло. Это был глицерин. Мы добавили в наш мыльный раствор глицерин. И еще раз попробовали надуть пузыри.  Эти пузыри стали не просто большие, они долго не лопались. Дети все были радостные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казала нам на компьютере презентацию, где рассказывается о мыльных пузырях. Мы узнали, что пузыри можно не только пускать, но и выдувать на тарелочку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из них башни, с помощью трубочек создавать  пену. Можно добавить пищевые красители, и они будут разных цветов. А еще интересно выдувать пузыри с помощью воронки, обмакнув ее в жидкость, затем осторожно приподнять, и тогда отверстие воронки покроется тонкой плёнкой. Таким образом, получается выдувать большие пузыри. А еще можно сделать самодельные рамки для мыльных пузырей из проволоки. Но через какую бы форму не выдувать мыльный раствор, пузыри все равно получаются круглым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ы-экспери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вместе с воспитателем сделали несколько опы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Пузырь в пузыре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нам понадобится трубочка. Посредством трубочки выдуваем большой мыльный пузырь, внутрь этого пузыря вводим трубочку и выдуваем второй пузырь. Чтоб пузырь не лопнул от прикосновения трубочки, её обязательно надо смочить в раствор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«Игрушка  в  пузыре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еклянную поверхность я налил мыльный раствор слоем 1-2мм; в середину положил игрушку и накрыл воронкой. Затем, медленно поднимая воронку, дул в её узкую трубочку, - образуется мыльный пузырь. Когда он достигает достаточных размеров, наклонял воронку, высвобождая из-под неё пузырь. Так игрушка оказывается лежащей под прозрачным колпаком из мыльной плён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Пузырь  на  ладошке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друзьями разделились пополам. Одни  пускают пузыри, другие  надевают  шерстяную  перчатку и ловят пузыри,  потом дети меняются  ролями.  И,  о  чудо, пузырь не лоп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Если намазать руки шампунем можно брать пузыри руками, или запихивать в них руки, или можно выдувать пузырь прямо на ладошку. Необыкновенно приятное ощу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мыльных пузырей оказалось интересным, красивым и полезным занят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оспитатель для нас организовала праздник мыльных пузырей «Путешествие в Волшебную страну мыльных пузырей». Где мы играли в игры «Кто больше напускает мыльных пузырей», «Какой пузырь летит дальше, выше?», «Да-нет», «Мыльная пена»,  в подвижную игру «Мыльные пузыри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пускают пузыри и рассказывают, на что похожи, какого цве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 весело и интересно, с опытами и мыльными пузыр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 мы смогли доказать, что сам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е мыльные пузыри получаются из специального мыльного раствора, в который мы добавили глицерин.   Для выдувания пузырей лучше использовать различные трубочки и рамки. Чем больше  отверстие трубки или рамки, тем крупнее получается пузыр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нял, что это красивое явление можно изучать с разных сторон. Пока мне не хватает зна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умаю, что обязательно вернусь к исследованию, когда буду учиться в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увая мыльные пузыри, поднимается настроение, забываются все проблемы и, действительно, хорошо разрабатываются лёгкие. Всё это благотворно влияет на здоров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исследование мыльных пузырей оказалось интересным, красивым и полезным занят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арламов С. Эксперименты с мыльной пленкой/ С.Варламов //Квант. — 2006. — № 3, с. 37-3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кляревский Е. Мыльный пузырь как загадка н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етская энциклопе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гузин Я.Е. Пузыри - М.: Наука, 1985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u.wikipedia.org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bubblesmile.narod.ru/recept.htm «Сайт о мыльных пузыря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demonstrator.narod.ru/experiments/bubble.htm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6:07:00Z</dcterms:created>
  <dc:creator>Admin</dc:creator>
  <dc:description/>
  <cp:keywords/>
  <dc:language>en-US</dc:language>
  <cp:lastModifiedBy>8</cp:lastModifiedBy>
  <cp:lastPrinted>2016-02-18T12:57:00Z</cp:lastPrinted>
  <dcterms:modified xsi:type="dcterms:W3CDTF">2017-12-03T06:26:00Z</dcterms:modified>
  <cp:revision>8</cp:revision>
  <dc:subject/>
  <dc:title/>
</cp:coreProperties>
</file>