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работа «Получение оксида углерод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) и изучение его свойств. Распознавание карбонатов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у выполнил(а) ____________________________________________________________________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Закрепить знания о  свойствах оксида углерода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) и карбонатов. Отработать умения и навыки работы с лабораторным оборудованием в процессе проведения эксперимента. Соблюдать правила техники безопасности.</w:t>
      </w:r>
    </w:p>
    <w:p>
      <w:pPr>
        <w:pStyle w:val="Normal"/>
        <w:ind w:left="-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работы: Уравнения записываются в молекулярном и ионном виде!!!</w:t>
      </w:r>
    </w:p>
    <w:tbl>
      <w:tblPr>
        <w:tblW w:w="15843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2693"/>
        <w:gridCol w:w="5529"/>
        <w:gridCol w:w="3402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ела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аблюдал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авнение реа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рали прибор для получения газов. Проверили его на герметичность. Поместили в пробирку несколько кусочков мела и прилили 2-3 мл разбавленной соляной кислот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ирку быстро закрыли пробкой с газоотводной трубкой и пропустили выделяющийся газ через известковую воду. Несколько минут продолжали пропускать газ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устили конец газоотводной трубки в пробирку с 2-3 мл дистиллированной воды и несколькими каплями лакмуса  и пропустили через нее оксид углерод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2649"/>
        <w:gridCol w:w="2693"/>
        <w:gridCol w:w="141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ество/Формула</w:t>
            </w:r>
          </w:p>
        </w:tc>
        <w:tc>
          <w:tcPr>
            <w:tcW w:w="5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ирки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рид натр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фат  натрия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бонат натрия 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ратной стороне листа записать уравнения реакций в молекулярном и ионном виде!!!</w:t>
      </w:r>
    </w:p>
    <w:sectPr>
      <w:type w:val="nextPage"/>
      <w:pgSz w:orient="landscape" w:w="16838" w:h="11906"/>
      <w:pgMar w:left="1134" w:right="568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9:19:00Z</dcterms:created>
  <dc:creator>Admin</dc:creator>
  <dc:description/>
  <cp:keywords/>
  <dc:language>en-US</dc:language>
  <cp:lastModifiedBy>Admin</cp:lastModifiedBy>
  <dcterms:modified xsi:type="dcterms:W3CDTF">2016-03-01T19:41:00Z</dcterms:modified>
  <cp:revision>1</cp:revision>
  <dc:subject/>
  <dc:title/>
</cp:coreProperties>
</file>