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ЧИТАТЕЛЬСКИХ УМ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ТЬ С ТЕКСТОМ ПРОИЗ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ловая каш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сех день рождения – радость. А у клестят – беда. Ну что за радость вылупиться зимой? Мороз, а ты голышом. Один затылок пухом прикры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сех птиц родители как родители, детей летом выводят, когда тепло и сытно. Одним клестам законы не писаны. Угораздило же высидеть клестят зимой, да ещё двадцать девятого февраля! Что это за день рождения, который бывает один раз за четыре года? Прямо хоть плачь: ни зелени, ни гусеничек; снег, холод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родители хоть бы что! Вон папа-клёст – сидит себе на ёлке и песни поёт. А у самого пар из клюва. Будто трубку кур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я так про клестят думаю. Только вижу, что сами клестята живут – не тужат! Клестята кашу едят. Хороша каша из еловых семян! Каши наедятся – и спать. Снизу гнездо – как пуховая перинка, сверху мама – как перяное одеяльце. А изнутри каша греет. Ёлка клестят баюкает, ветер им песни мурлыч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ного дней прошло – выросли клестята. Ни горлышки не застудили, ни носы не отморозили. Да толстые такие, что в гнезде тесно. И неугомонные: чуть из гнезда не вывалив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, наверное, всё от забот маминых и от еловой каши. А ещё от яркого солнышка и морозного вет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т, день рождения – всегда счастливый день. Пусть даже зима и мороз. Пусть даже двадцать девятого февраля. Всё равно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Н.И. Сладк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ой клёст описан автором-рассказчиком в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>а) клёст белокрыл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лёст-елов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лёст-соснов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ты думаешь, почему этих клестов так назыв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чему насекомоядные птицы выводят птенцов в основном летом? Ответ выпиши 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какое время года, в основном выводят птенцов клесты?</w:t>
      </w:r>
    </w:p>
    <w:p>
      <w:pPr>
        <w:pStyle w:val="Normal"/>
        <w:jc w:val="both"/>
        <w:rPr/>
      </w:pPr>
      <w:r>
        <w:rPr>
          <w:sz w:val="28"/>
          <w:szCs w:val="28"/>
        </w:rPr>
        <w:t>а) весной;       б) зимой;       в) летом;       г) 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чему клесты выводят птенцов в основном в это время года? Ответь кратко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образное выражение использует автор-рассказчик, отмечая особенность клестов выводить птенцов «не по правилам»? Ответь кра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го числа в феврале вывели птенцов клесты в нашем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>а) 26-го;       б) 27-го;       в) 28-го;       г) 29-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дели близкие по значению слова к выражению «не тужа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стята живут –</w:t>
      </w:r>
    </w:p>
    <w:p>
      <w:pPr>
        <w:pStyle w:val="Normal"/>
        <w:jc w:val="both"/>
        <w:rPr/>
      </w:pPr>
      <w:r>
        <w:rPr>
          <w:sz w:val="28"/>
          <w:szCs w:val="28"/>
        </w:rPr>
        <w:t>а) не горюют;       б) не печалятся;       в) веселятся;       г) рад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питаются клестята? Ответь кратко.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Почему клестята толстые и неугомонные? Отметь верные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а) от забот маминых;      б) от еловой каши;       в) от яркого солнышка;</w:t>
      </w:r>
    </w:p>
    <w:p>
      <w:pPr>
        <w:pStyle w:val="Normal"/>
        <w:jc w:val="both"/>
        <w:rPr/>
      </w:pPr>
      <w:r>
        <w:rPr>
          <w:sz w:val="28"/>
          <w:szCs w:val="28"/>
        </w:rPr>
        <w:t>г) от морозного ветра;       д) от сосновой к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думай своё заглавие к этому текс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ЧИТАТЕЛЬСКИХ УМ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ТЬ С ТЕКСТОМ ПРОИЗ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й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дружб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 два воробья: Чик и Чири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жды Чику пришла посылка от бабушки. Целый ящик пшена. Но Чик об этом ни словечка не сказал своему приятелю. «Если я пшено раздавать буду, то себе ничего не останется», – подумал он. Так и склевал все зёрнышки один. А когда ящик выбрасывал, то несколько зёрнышек всё же просыпалось на зем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ёл эти зёрнышки Чирик, собрал в пакетик аккуратно и полетел к своему приятелю Ч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, Чик! Я сегодня нашёл десять зёрнышек пшена. Давай их поровну разделим и склюё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надо... Зачем?.. – стал отмахиваться крылышками Чик. – Ты нашёл – ты и ешь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мы же с тобой друзья, – сказал Чирик. – А друзья всё должны делить пополам. Разве не так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, наверно, прав, – ответил Чик. Ему стало очень стыдно. Ведь он сам склевал целый ящик пшена и не поделился с другом, не дал ему ни одного зёрнышка. А сейчас отказаться от подарка приятеля – это значит обидеть его. Взял Чик пять зёрнышек и сказа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асибо тебе, Чирик! И за зёрнышки, и за урок... дружбы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М.С. Пляцков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и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автор назвал героев произведения? Ответь кра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овори тихонько имена воробьёв. Пение каких птиц напоминают эти звуки?</w:t>
      </w:r>
    </w:p>
    <w:p>
      <w:pPr>
        <w:pStyle w:val="Normal"/>
        <w:jc w:val="both"/>
        <w:rPr/>
      </w:pPr>
      <w:r>
        <w:rPr>
          <w:sz w:val="28"/>
          <w:szCs w:val="28"/>
        </w:rPr>
        <w:t>а) Сорок;       б) синиц;       в) воробьёв;       г) в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подарок получил Чик от бабушки? Ответь кра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чему Чик склевал пшено один? Найди ответ в тексте. Укажи порядковый номер нужного предложения.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ое качество не смог победить в себе Чик при принятии этого решения? </w:t>
      </w:r>
    </w:p>
    <w:p>
      <w:pPr>
        <w:pStyle w:val="Normal"/>
        <w:jc w:val="both"/>
        <w:rPr/>
      </w:pPr>
      <w:r>
        <w:rPr>
          <w:sz w:val="28"/>
          <w:szCs w:val="28"/>
        </w:rPr>
        <w:t>а) Бережливость;       б) жадность;       в) запасливость;       г) щед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оступил Чик с найденными зёрнышками? Ответь кра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Чирик решил разделить найденные зёрнышки пополам? Ответ выпиши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чему Чику стало стыдно? Чику стало стыдно, так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 он не оставил другу ни одного зёрны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ик боялся, что Чирик узнает про ящик пш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н понял, что поступил не по-друже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Чику не хотелось есть, он был с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акая пословица (образное выражение) больше других отражает главную мысль этого произвед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з хорошего друга не узнаешь свои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друга ничего не ж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щи товарища лучше себя, а не хуже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то скуп да жаден, тот в дружбе нела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читай заголовок произведения. Почему оно так названо? Объя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10:00Z</dcterms:created>
  <dc:creator>Сергей</dc:creator>
  <dc:description/>
  <cp:keywords/>
  <dc:language>en-US</dc:language>
  <cp:lastModifiedBy>Сергей</cp:lastModifiedBy>
  <dcterms:modified xsi:type="dcterms:W3CDTF">2014-11-09T06:35:00Z</dcterms:modified>
  <cp:revision>6</cp:revision>
  <dc:subject/>
  <dc:title>ПРОВЕРКА ЧИТАТЕЛЬСКИХ УМЕНИЙ </dc:title>
</cp:coreProperties>
</file>