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бота над творческим проектом в 8 классе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елия из бисе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ата</w:t>
      </w:r>
      <w:r>
        <w:rPr>
          <w:b/>
          <w:i/>
          <w:sz w:val="28"/>
          <w:szCs w:val="28"/>
        </w:rPr>
        <w:t>_____________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учащихся с работой над творческим проектом с использованием бисера сформировать у учащихся комплексное представление о последовательности работы над творческим проектом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дать понятие проекта и его структуры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над воспитанием эстетической технологической культуры и художественного вкуса  формирование проектировочных способностей у учащихся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 и соблюдение правил техники безопасно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: проект, эскиз, чертёж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учения: образцы готовых изделий, работы учащихся. схемы. чертежи и т.д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приобретение новых знаний и ум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ый инструктаж: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!.Подготовка рабочих мес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Подготовка материалов и оборудования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темы, целей и задач урок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выступаем в роли проектировщиков. начинаем проектирование изготовления цветов из бисера. Это первое ваше изделие. первая ступенька в овладении мастерством бисероплетения. Затем будут ещё и ещё ступеньки которые приведут вас в мир прекрасно изготовленных изделий из бисер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смотрите на эту выставку (показ выставки). Здесь и разнообразные цветы и животные. И насекомые и яйца плетённые бисером. разнообразные бусы и колье. Прекрасная вышивк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равятся  ли вам эти изделия? Что нравится больше? Почему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сё это изготовили девочки из нашей школы. Они старше вас. И вы сможете со временем сделать такие же изделия. Но это в будущем. А сегодня ваша задача состоит в том. Чтобы: 1) выяснить. Что такое проектирование. его этапы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) составить план изготовления изделия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) научиться выполнять и читать схем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ый инструктаж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чнём с определения основных понятий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«Проект»-это совокупность документов (расчётов. Чертежей. Пояснительной записке и т.д) для  создания каких-либо изделий. Технических устройств сооруж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 учебным проектом  понимается самостоятельная. Творческая работа учащихся. Состоящая из проектной папки и самого изделия (показ проектных папок учащихся 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-это процесс создания проекта. Процесс проектирования состоит из нескольких этапов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подготовительный этап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н включает в себя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плана изготовления изделия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тбор необходимых инструментов и материалов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эскизов. чертежей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писание технологий изготовления отдельных узлов  изделия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чего мест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Технологический этап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технологических операций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издел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.Заключительный этап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качества готового изделия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Защита проект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й урок-это первый этап проектирования (организационно-подготовительный) начинается с составления плана изготовления изделий- цветов из бисера. Перед вами различные букеты (показ работ учащихся) Определим последовательность работы.  С чего начнём изготовление  цветка? (Выбор правильного ответа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ыбора бисера.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кой бисер необходим для изготовления цветов? (ровный, гладкий, одного размера).</w:t>
      </w:r>
    </w:p>
    <w:p>
      <w:pPr>
        <w:pStyle w:val="Normal"/>
        <w:numPr>
          <w:ilvl w:val="0"/>
          <w:numId w:val="2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Из каких  материалов  можно изготовить цветы? (бусы, мелкий стеклярус).</w:t>
      </w:r>
    </w:p>
    <w:p>
      <w:pPr>
        <w:pStyle w:val="Normal"/>
        <w:numPr>
          <w:ilvl w:val="0"/>
          <w:numId w:val="2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к различаются между собой эти материалы? (бисер - мелкий, гладкий; бусы - более крупные; стеклярус – сделан из стекла  и имеет продолговатую форму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сер выбрали, что будем делать дальше?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ор бисера, проволоки или иголки с нитко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к это сделать? Через отверстие в бисере пропускаем проволоку, чтобы она свободно проходила через него. Таким же образом проверяем и иголку с нитко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голку берём № 0 или 1. Можно использовать леску. Проверьте ещё раз- правильно ли вы подобрали бисер и проволоку, иголку с ниткой, леск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Если мы подобрали неправильно бисер  и иголку, т.е. иголку взяли толще, чем нужно, то бисер может сломаться, когда через него проходит игл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так, мы подобрали материалы и инструменты, а что дальше? ( выбор правильного ответа )</w:t>
      </w:r>
    </w:p>
    <w:p>
      <w:pPr>
        <w:pStyle w:val="Normal"/>
        <w:numPr>
          <w:ilvl w:val="0"/>
          <w:numId w:val="3"/>
        </w:numPr>
        <w:ind w:left="0" w:firstLine="180"/>
        <w:jc w:val="both"/>
        <w:rPr/>
      </w:pPr>
      <w:r>
        <w:rPr>
          <w:i/>
          <w:sz w:val="28"/>
          <w:szCs w:val="28"/>
        </w:rPr>
        <w:t>Для того, чтобы изготовить любое изделие</w:t>
      </w:r>
      <w:r>
        <w:rPr>
          <w:sz w:val="28"/>
          <w:szCs w:val="28"/>
        </w:rPr>
        <w:t>, мы всегда должны иметь перед глазами его образ, т.е. эскиз (запись на доске и в тетради)- это рисунок изделия, схема,  на котором нанесены все его детали, отделка (показ таблицы). Нарисовав эскиз цветка, что делаем дальше? (выбор правильного ответа)</w:t>
      </w:r>
    </w:p>
    <w:p>
      <w:pPr>
        <w:pStyle w:val="Normal"/>
        <w:numPr>
          <w:ilvl w:val="0"/>
          <w:numId w:val="3"/>
        </w:numPr>
        <w:ind w:left="0" w:firstLine="180"/>
        <w:jc w:val="both"/>
        <w:rPr/>
      </w:pPr>
      <w:r>
        <w:rPr>
          <w:i/>
          <w:sz w:val="28"/>
          <w:szCs w:val="28"/>
        </w:rPr>
        <w:t>Определяем размеры каждого лепестка</w:t>
      </w:r>
      <w:r>
        <w:rPr>
          <w:sz w:val="28"/>
          <w:szCs w:val="28"/>
        </w:rPr>
        <w:t xml:space="preserve"> (запись на доске и в тетради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т чего  зависят размеры каждого лепестка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т вашего желания. Например, я хочу сделать маленький цветок или большой. Мне необходимо составить схему лепестк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Чем схема отличается от эскиза?  Эскиз- это рисунок от руки, без соблюдения размер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хема- изображение предмета с указанием размеров ( в нашем случае – количество бисерин в каждом ряд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упаем к выполнению практической работы. Задание будет следующ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ыполнить в проектной папке эскиз изделия. Его можно выполнить фломаст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размеры лепе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 размерам сделать схему лепе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количество лепестков на один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строится только простым карандашом. Цветным можно сделать орнамент по жел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ий инструк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добрали материалы и инструменты для работы, выполнили эскиз и схему лепе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следующий этап работы? (выбор правильного от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бор узора ни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ор выбран. Можно приступать к низанию лепестка. С чего начинаем низание? С набора первых двух ря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счёт количества рядов на изделие (запись на доске и в тетрад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делаем по схеме. Количество рядов берём по желанию. Количество лепестков в цветке – тоже ( 5-6 шту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давайте ещё раз посмотрим на план изготовления цветов из бисера, который мы записали на доске и в тетрад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бисе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голки с ниткой, проволоки, лес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эски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ы лепестка и цвет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ть узор низ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расчёт количества рядов на один лепесток и количество лепестков на один цветок.</w:t>
      </w:r>
    </w:p>
    <w:p>
      <w:pPr>
        <w:pStyle w:val="Normal"/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осталось? Ну, конечно , же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ть низание (запись на доске и в тетрадях). После того, как сделаете несколько цветочков, что можно сделать с ним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отделку (запись на доске и в тетрадях). Отделку выполняем следующим образом: после изготовления лепестков, проволочку скручиваем и обматываем гофрированной бума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в таким образом все цветки, собираем буке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мы с вами выяснили, из каких этапов состоит изготовление букетика цветов из бисера, т.е. составили план изготовления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и заканчивается первый этап  проектирования: организационно-подготов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мы можем перейти  ко второму этапу – технологическому, т.е. выполнить технологические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работы по схем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мо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заимо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ь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в первые лепестки, проверьте свои работы, работы друг друга, выставьте оценки. Затем я сама проверяю работы. И только после этого приступаем к дальнейше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готового издел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«4» ставится, если бисер подобран ровный,  работа не стянута,  применены простые уз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«5» ставится, если низание ровное, работа не стянута, применены сложные узоры с использованием бисера разных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правила безопасности необходимо соблюдать при работе с бисер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осторожность при работе с игл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у держать на расстоянии 20-30 см от лиц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правильной осанкой во врем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 инструктаж во врем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 Заключительный инструктаж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сегодня на уроке вы начали выполнение  проект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такое проектир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аких этапов  состоит проект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этап проектирования вы выполнили сегод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ыполнения различных изделий организационно-подготовительный этап является обязатель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« проек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ть букет из бисера  в подарок ро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борка рабочих мест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center"/>
    </w:pPr>
    <w:rPr>
      <w:rFonts w:ascii="Arial" w:hAnsi="Arial" w:cs="Arial"/>
      <w:b/>
      <w:i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8:32:00Z</dcterms:created>
  <dc:creator>Лида</dc:creator>
  <dc:description/>
  <cp:keywords/>
  <dc:language>en-US</dc:language>
  <cp:lastModifiedBy>Админ</cp:lastModifiedBy>
  <dcterms:modified xsi:type="dcterms:W3CDTF">2017-12-01T14:38:00Z</dcterms:modified>
  <cp:revision>4</cp:revision>
  <dc:subject/>
  <dc:title>Работа над творческим проектом в 5 классе</dc:title>
</cp:coreProperties>
</file>