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М ПЕРЕСКАЗЫВАТЬ.</w:t>
      </w:r>
    </w:p>
    <w:p>
      <w:pPr>
        <w:pStyle w:val="Normal"/>
        <w:shd w:fill="FFFFFF" w:val="clear"/>
        <w:spacing w:lineRule="atLeast" w:line="33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ЛЕНЬКИЕ ТЕКСТЫ НА ТЕМУ "ЗИМА"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spacing w:lineRule="atLeast" w:line="33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704850</wp:posOffset>
            </wp:positionV>
            <wp:extent cx="2712085" cy="1828800"/>
            <wp:effectExtent l="0" t="0" r="0" b="0"/>
            <wp:wrapSquare wrapText="bothSides"/>
            <wp:docPr id="1" name="96408724_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6408724_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ливые родители рано начинают читать своим малышам детские рассказы, стихотворения и сказки. Но, чтобы речь малыша стала правильной, выразительной и яркой, одного только чтения детских рассказов недостаточно, необходимо учиться пересказывать. Именно пересказ вызывает наибольшие трудности у детей в начальной школе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вашему вниманию короткие рассказы, с помощью которых легко можно научить ребенка пересказывать тексты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начала чтения рассказа объясните ребенку смысл трудных слов, проговорите их. Если ребенок плохо знаком с тем, о чем пойдет речь в рассказе, то проведите небольшую беседу, сделайте зарисовки,  подводящие малыша к содержанию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короткий рассказ, задайте вопросы с целью выяснить, понял ли его ребенок. Только после этого попросите пересказать расска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этом на разных ступенях обучения пересказу применяются различные вид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ересказываете прочитанное, а ребенок вставляет слово или предложени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пересказывает с большими паузами, то задавайте наводящие вопрос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пересказа вы составляете план рассказ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организуется по очереди, когда ребенок начинает пересказывать, вы продолжаете, а он заканчивает. Этот вид работы помогает выработать у ребенка устойчивое внимание, умение слушать другого человека и следить за его речью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ЕЗНАЯ ПРОГУЛКА. </w:t>
        <w:br/>
        <w:t>В городском парке зимой много снега. Снег лежит на земле, на скамейках, на ветках деревьев. Ребята пошли в парк. Они построили там снежную крепость и стали играть в снежки. Один снежок попал в кормушку. </w:t>
        <w:br/>
        <w:t>Мальчики заметили, что там пусто. Они достали из карманов семечки и насыпали их в кормушку. А с другого дерева на ребят смотрели две белочки. Для них мальчики приготовили орешки. Весёлая и полезная прогулка получилась. </w:t>
        <w:br/>
        <w:br/>
        <w:t>мальчики для белочек? </w:t>
        <w:br/>
        <w:t>Какая прогулка получилась у ребят? </w:t>
        <w:br/>
        <w:t>2.Перескажи. </w:t>
        <w:br/>
        <w:t>1.Ответь на вопросы: </w:t>
        <w:br/>
        <w:t>Где лежит снег? </w:t>
        <w:br/>
        <w:t>Куда пошли ребята? </w:t>
        <w:br/>
        <w:t>Что они построили? </w:t>
        <w:br/>
        <w:t>Как стали играть ребята? </w:t>
        <w:br/>
        <w:t>Куда попал снежок? </w:t>
        <w:br/>
        <w:t>Что заметили мальчики? </w:t>
        <w:br/>
        <w:t>Чем они накормили птиц? </w:t>
        <w:br/>
        <w:t>Что приготовили</w:t>
        <w:br/>
        <w:t>СНЕЖНЫЕ ПОДЕЛКИ. </w:t>
        <w:br/>
        <w:t xml:space="preserve">Весело ребятам зимой. Они сделали много снежных фигурок. Вадик слепил снеговика. Яна слепила лебедя. У Саши получился кот с зелёными глазами и длинными усами из соломы. Прибежала собачка Жучка, увидела кота и громко залаяла. "Не лай, Жучка! - говорят ребята. - Этот кот не настоящий. Он снежный".  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Ответь на вопросы: </w:t>
        <w:br/>
        <w:t>Что сделали ребята из снега? </w:t>
        <w:br/>
        <w:t>Что слепил Вадик? </w:t>
        <w:br/>
        <w:t>Кто слепил лебедя? </w:t>
        <w:br/>
        <w:t>Какой получился кот у Саши? </w:t>
        <w:br/>
        <w:t>Почему залаяла собака? </w:t>
        <w:br/>
        <w:t>Что сказали ей ребята? </w:t>
        <w:br/>
        <w:t>2.Перескажи. </w:t>
        <w:br/>
      </w:r>
    </w:p>
    <w:p>
      <w:pPr>
        <w:pStyle w:val="Normal"/>
        <w:shd w:fill="FFFFFF" w:val="clear"/>
        <w:spacing w:lineRule="atLeast" w:line="338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ЧЬЯ ГОРКА ЛУЧШЕ? </w:t>
        <w:br/>
        <w:t>В Сашином дворе стоит деревянная горка, а в Алёшином - ледяная горка. </w:t>
        <w:br/>
        <w:t>Катаются мальчики на своих горках и спорят: чья горка лучше? Саша говорит: "Наша деревянная горка высокая-высокая, а ваша ледяная - низкая". "зато наша ледяная гладкая - гладкая, - говорит Алёша, - а деревянная горка шершавая". А Саша опять: "С деревянной горки можно далеко-далеко укатиться, а с ледяной сильно не разгонишься". "Зато с ледяной горки может кататься моя маленькая сестрёнка, а на деревянную горку она забираться боится", - настаивал Алёша. </w:t>
        <w:br/>
        <w:t>Подошёл к мальчикам дворник дядя Петя и сказал: "Не спорьте, ребята, обе горки хороши. Катайтесь по очереди и на деревянной горке, и на ледяной". </w:t>
        <w:br/>
        <w:br/>
        <w:t>1.Ответь на вопросы: </w:t>
        <w:br/>
        <w:t>Какая горка стоит в Сашином дворе? </w:t>
        <w:br/>
        <w:t>А в Алёшином? </w:t>
        <w:br/>
        <w:t>О чём спорят мальчики? </w:t>
        <w:br/>
        <w:t>Что говорит Саша? </w:t>
        <w:br/>
        <w:t>А что говорит Алёша? </w:t>
        <w:br/>
        <w:t>Что сказал дядя Петя? </w:t>
        <w:br/>
        <w:t>2.Перескажи. </w:t>
        <w:br/>
        <w:br/>
        <w:t>ТЁПЛАЯ КОРМУШКА. </w:t>
        <w:br/>
        <w:t>Была зима. Ваня шёл из детского сада. он нёс в руке пряник. Мальчик не заметил, как уронил варежку и пряник. Пришёл Ваня домой - нет варежки, нет пряника. Где же они? А в это время воробьи налетели на пряник, клюют его, чирикают. Уже весь пряник съели, стали клевать рукавичку. Ваня смотрит из окна на свою варежку и думает: "Вот какая тёплая кормушка для птиц получилось". </w:t>
        <w:br/>
        <w:br/>
        <w:t>1.Ответь на вопросы: </w:t>
        <w:br/>
        <w:t>Откуда шёл Ваня? </w:t>
        <w:br/>
        <w:t>Что он нёс? </w:t>
        <w:br/>
        <w:t>Чего не заметил Ваня? </w:t>
        <w:br/>
        <w:t>Кто клевал пряник? </w:t>
        <w:br/>
        <w:t>Что подумал Ваня? </w:t>
        <w:br/>
        <w:t>2.Перескажи. </w:t>
        <w:br/>
        <w:br/>
        <w:t>В ЗИМНЕМ ЛЕСУ. </w:t>
        <w:br/>
        <w:t>Тихо в заснеженном лесу. Кругом сугробы. Зимний воздух чистый, свежий. Снег на солнце искрится. Женя бежит по накатанной лыжне. Кажется, что в лесу никого нет. </w:t>
        <w:br/>
        <w:t>Мальчик остановился. "Тук-тук, тук-тук",- cтучит дятел по стволу дерева. Клюв у дятла крепкий, сильный. Он ловко добывает им насекомых-вредителей. Женя увидел на снегу следы зайца. Он, наверное, убегал от лисицы. В своей белой шубке заяц незаметен на снегу. И вьюга помогает длинноухому - заметает следы. А вот и серенькая белочка прыгает от дупла к дуплу. Она ищет орешки, которые спрятала с осени. Вдруг сугроб зашевелился, и показался тетерев. Птица шумно замахала крыльями и полетела. Известно, что тетерева от холода прячутся в снег. </w:t>
        <w:br/>
        <w:t>"Хорошо приспособились лесные жители зимовать, - подумал Женя и продолжил прогулку. </w:t>
        <w:br/>
        <w:br/>
        <w:t>1.Ответь на вопросы: </w:t>
        <w:br/>
        <w:t>О каком времени года говорится в рассказе? </w:t>
        <w:br/>
        <w:t>Какой воздух в лесу? </w:t>
        <w:br/>
        <w:t>Что говорится о снеге? </w:t>
        <w:br/>
        <w:t>Кто бежит на лыжах? </w:t>
        <w:br/>
        <w:t>По какой лыжне бежит Женя? </w:t>
        <w:br/>
        <w:t>Кто стучит по стволу? </w:t>
        <w:br/>
        <w:t>Какой клюв у дятла? </w:t>
        <w:br/>
        <w:t>Чьи следы видел Женя? </w:t>
        <w:br/>
        <w:t>Что помогает зайцу спрятаться от лисицы? </w:t>
        <w:br/>
        <w:t>Что делает белочка? </w:t>
        <w:br/>
        <w:t>В какой она шубке? </w:t>
        <w:br/>
        <w:t>Откуда показался тетерев? </w:t>
        <w:br/>
        <w:t>Как закончен рассказ? </w:t>
        <w:br/>
        <w:t>2.Перескажи. </w:t>
        <w:br/>
        <w:br/>
        <w:t>ЗИМНЯЯ ОДЕЖДА. </w:t>
        <w:br/>
        <w:t>Мальчик и девочка собрались на прогулку. Мальчик надел меховую шапку-ушанку, а девочка - шерстяную шапку с помпоном. Мальчик надел куртку на молнии, а девочка - меховую шубу на пуговицах с воротником. Куртка короткая, а шуба длинная. На куртке три кармана, а на шубе два кармана. Мальчик завязал шарф под куртку, а девочка - поверх шубы. Мальчик надел валенки, а девочка - ботинки. У мальчика варежки, а у девочки перчатки. </w:t>
        <w:br/>
        <w:br/>
        <w:t>1.Ответь на вопросы: </w:t>
        <w:br/>
        <w:t>Куда собрались мальчик и девочка? </w:t>
        <w:br/>
        <w:t>Что надел мальчик на голову? </w:t>
        <w:br/>
        <w:t>А девочка? </w:t>
        <w:br/>
        <w:t>Какую куртку надел мальчик? </w:t>
        <w:br/>
        <w:t>Какую шубу надела девочка? </w:t>
        <w:br/>
        <w:t>Сколько карманов на куртке? </w:t>
        <w:br/>
        <w:t>А на шубе? </w:t>
        <w:br/>
        <w:t>Как завязал шарф мальчик? </w:t>
        <w:br/>
        <w:t>А девочка? </w:t>
        <w:br/>
        <w:t>Что мальчик надел на ноги? </w:t>
        <w:br/>
        <w:t>А девочка? </w:t>
        <w:br/>
        <w:t>У кого варежки? </w:t>
        <w:br/>
        <w:t>А у кого перчатки? </w:t>
        <w:br/>
        <w:t>2.Перескажи. </w:t>
        <w:br/>
        <w:br/>
        <w:t>ПОМОЩНИК. </w:t>
        <w:br/>
        <w:t>Наступил январь. На улице было очень красиво: шёл снег, на ветках деревьев сверкала изморозь. Алёша и Вика обрадовались снегопаду. Они оделись, взяли санки, и вышли во двор. Алёша катал Вику. А потом Вика хотела прокатить Алёшу. Она тянула-тянула санки за верёвочку, но не смогла сдвинуть их с места. Мимо пробегал Шарик. Он вцепился зубами в верёвку. Вика с собачкой дружно катили санки, а Алёша весело смеялся. </w:t>
        <w:br/>
        <w:br/>
        <w:t>1.Ответь на вопросы: </w:t>
        <w:br/>
        <w:t>О каком месяце говорится в рассказе? </w:t>
        <w:br/>
        <w:t>Какие осадки были на улице? </w:t>
        <w:br/>
        <w:t>Чему обрадовались дети? </w:t>
        <w:br/>
        <w:t>Что они сделали? </w:t>
        <w:br/>
        <w:t>Кто катал Вику? </w:t>
        <w:br/>
        <w:t>Почему Вика не могла прокатить Алёшу? </w:t>
        <w:br/>
        <w:t>Кто пробегал мимо? </w:t>
        <w:br/>
        <w:t>Что он сделал? </w:t>
        <w:br/>
        <w:t>Как Вика с собачкой катили санки? </w:t>
        <w:br/>
        <w:t>Какое настроение было у Алёши? </w:t>
        <w:br/>
        <w:t>2.Перескажи.</w:t>
        <w:br/>
        <w:br/>
        <w:t>ПОДПИШИСЬ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2A5885"/>
            <w:sz w:val="28"/>
            <w:szCs w:val="28"/>
            <w:lang w:eastAsia="ru-RU"/>
          </w:rPr>
          <w:t>Клуб Веселых Непосе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vk_club_nepose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23:00Z</dcterms:created>
  <dc:creator>Марина</dc:creator>
  <dc:description/>
  <cp:keywords/>
  <dc:language>en-US</dc:language>
  <cp:lastModifiedBy>Марина</cp:lastModifiedBy>
  <dcterms:modified xsi:type="dcterms:W3CDTF">2017-12-04T15:16:00Z</dcterms:modified>
  <cp:revision>8</cp:revision>
  <dc:subject/>
  <dc:title/>
</cp:coreProperties>
</file>