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Лексикова Наталья Александровна, учитель французского языка МБОУ «Гимназия №8 города Евпатории Республики Кры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Достопримечательности Париж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урок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вторение и систематизация ранее изученного языкового материала  по теме «Франция. Париж», реализация знаний, умений и навыков, полученных на урок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игровой форме познакомить детей с достопримечательностями Парижа с привлечением видеофильма «Париж» с целью формирования познавательного интереса к изучению французского языка, воспитания культуры общения, расширения  кругоз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«машина времени» (декорация), «волшебная палочка», карточки с вопросами по теме, шарада, кроссворд по теме, коробочка с текстом песни, заготовка рекламного плаката, карта Парижа, картинки с   достопримечательностями (Лувр, Собор Парижской Богоматери, базилика Сакре – Кер, Эйфелева башня, Триумфальная Арка, Театр Оперы и др.), ТСО, нарезка с видеофильмом «Париж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ма урока, диалог с учащими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просно-ответная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ая часть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Презентация Лув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Решение кроссвор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Презентация Собора Парижской Богоматер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4. Восстановление текста пес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5. Презентация базилики Сакре – К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 Презентация Эйфелевой баш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7. Решение шар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8. Презентация Триумфальной Ар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9. Сценка «</w:t>
      </w:r>
      <w:r>
        <w:rPr>
          <w:rFonts w:cs="Times New Roman" w:ascii="Times New Roman" w:hAnsi="Times New Roman"/>
          <w:sz w:val="28"/>
          <w:szCs w:val="28"/>
          <w:lang w:val="fr-FR"/>
        </w:rPr>
        <w:t> U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paresseux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0. Презентация Театра Опе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смотр видеофильма «Париж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ссоци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7. Работа в групп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сказ по цепоч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тоги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ъяснение домашнего зад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1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Bonjour, les élèves ! Assayez-vous, s’il vous plaît ! Dites- moi quelle date sommes-nous aujourd’hui? En quelle saison sommes-nous? Quel temps fait-il aujourd’hui? Qui est absent? Comment ça va? Pourquoi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2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e thème de notre leçon s’appelle « Les curiosités de Paris ». Pendant la leçon nous allons faire le voyage à travers cette belle ville qui a une histoire remarquable pour faire la connaissance avec les curiosités. Vous aurez beaucoup d’épreuves différents pendant votre trajet et ça sera intéressant pour vous. Mais avant de passer à notre point de départ, regardez au tableau. Là il y a une expression « On apprend beaucoup en voyageant ». Etes-vous d’accord avec cette expression? Pourquoi? Expliquez votre opinion. Aimez-vous voyager? Vos voyages ont été passionants? (les élèves répondent aux questions, E1, E2, E3..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3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Imaginez-vous maintenant « 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une voiture du temps</w:t>
      </w:r>
      <w:r>
        <w:rPr>
          <w:rFonts w:cs="Times New Roman" w:ascii="Times New Roman" w:hAnsi="Times New Roman"/>
          <w:sz w:val="28"/>
          <w:szCs w:val="28"/>
          <w:lang w:val="fr-FR"/>
        </w:rPr>
        <w:t> », qui peut vous transporter à plusieurs distances, dans n’importe quel coin de notre planète.  Entrez, prenez vos places, notre point de départ est Eupatoria – notre point d’arrivée est Paris. Le temps passe très vite, mais pendant notre trajet nous vérifions si vous savez bien la France, Paris. Vous devez choisir 2 feuilles parmi plusieurs et répondre aux questions (E1, E2, E3...) 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1.Le fleuve qui traverse Paris (la Sein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2. Paris est divisé en 20 (arrondissements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3. La rive droite de la Seine c’est le Paris (des affaires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4. La rive gauche de la Seine c’est le Paris (intellectuel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5. L’avenue longue de 2 kilomètres, le centre de la vie élégante ( les Champs-Elysées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6. La plus ancienne Université dans l’Europe oxidentale (la Sorbonne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7. Le musée le plus riche de Paris (le Louvre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8. La France se trouve à.....(l’ouest de l’Europe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9. Le chant qui est devenu l’hymne français (la Marseillaise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10. Le symbole des sportifs français ( le coq gaulois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11.Marianne est la personnification de...(la République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12. Les pays voisins de la France (l’Italie, l’Allemagne, la Suisse, l’Espagne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13. Qui est à la tête de l’Etat français?(le président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14. Nommez les 4 grands fleuves français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4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En répondant aux questions nous n’avons pas remarqué que nous sommes déjà arrivés à Paris. Et notre excursion commence....par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Le Louvr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4.1. E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 :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Le Louvre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c’est le palais de Paris qui borde la rive droite de la Seine. Au XIV siècle Charles V a transformé en résidence royale la forteresse bâtie en 1204. Par décret du 6 mai 1791, Le Louvre est devenu le Musée central des arts de la République. En 1993 le Grand Louvre fut ouvert au publi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4.2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C’est le jeu, ce sont les mots-croisés, en répondant à mes questions, vous devez deviner le célèbre tableau qui se trouve dans ce musée 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fr-FR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fr-FR"/>
        </w:rPr>
        <w:t>1)</w:t>
      </w:r>
      <w:r>
        <w:rPr>
          <w:rFonts w:cs="Times New Roman" w:ascii="Times New Roman" w:hAnsi="Times New Roman"/>
          <w:b/>
          <w:sz w:val="32"/>
          <w:szCs w:val="32"/>
          <w:lang w:val="fr-FR"/>
        </w:rPr>
        <w:t xml:space="preserve">   J</w:t>
      </w:r>
      <w:r>
        <w:rPr>
          <w:rFonts w:cs="Times New Roman" w:ascii="Times New Roman" w:hAnsi="Times New Roman"/>
          <w:sz w:val="28"/>
          <w:szCs w:val="28"/>
          <w:lang w:val="fr-FR"/>
        </w:rPr>
        <w:t>OUR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725" cy="188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fr-FR"/>
        </w:rPr>
        <w:t xml:space="preserve">2)   </w:t>
      </w:r>
      <w:r>
        <w:rPr>
          <w:rFonts w:cs="Times New Roman" w:ascii="Times New Roman" w:hAnsi="Times New Roman"/>
          <w:sz w:val="28"/>
          <w:szCs w:val="28"/>
          <w:lang w:val="fr-FR"/>
        </w:rPr>
        <w:t>S</w:t>
      </w:r>
      <w:r>
        <w:rPr>
          <w:rFonts w:cs="Times New Roman" w:ascii="Times New Roman" w:hAnsi="Times New Roman"/>
          <w:b/>
          <w:sz w:val="32"/>
          <w:szCs w:val="32"/>
          <w:lang w:val="fr-FR"/>
        </w:rPr>
        <w:t>O</w:t>
      </w:r>
      <w:r>
        <w:rPr>
          <w:rFonts w:cs="Times New Roman" w:ascii="Times New Roman" w:hAnsi="Times New Roman"/>
          <w:sz w:val="28"/>
          <w:szCs w:val="28"/>
          <w:lang w:val="fr-FR"/>
        </w:rPr>
        <w:t>RBONNE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lang w:val="fr-FR"/>
        </w:rPr>
        <w:t xml:space="preserve">3)      </w:t>
      </w:r>
      <w:r>
        <w:rPr>
          <w:rFonts w:cs="Times New Roman" w:ascii="Times New Roman" w:hAnsi="Times New Roman"/>
          <w:b/>
          <w:sz w:val="32"/>
          <w:szCs w:val="32"/>
          <w:lang w:val="fr-FR"/>
        </w:rPr>
        <w:t>C</w:t>
      </w:r>
      <w:r>
        <w:rPr>
          <w:rFonts w:cs="Times New Roman" w:ascii="Times New Roman" w:hAnsi="Times New Roman"/>
          <w:sz w:val="28"/>
          <w:szCs w:val="28"/>
          <w:lang w:val="fr-FR"/>
        </w:rPr>
        <w:t>ATHERINE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fr-FR"/>
        </w:rPr>
        <w:t xml:space="preserve">4)      </w:t>
      </w:r>
      <w:r>
        <w:rPr>
          <w:rFonts w:cs="Times New Roman" w:ascii="Times New Roman" w:hAnsi="Times New Roman"/>
          <w:sz w:val="28"/>
          <w:szCs w:val="28"/>
          <w:lang w:val="fr-FR"/>
        </w:rPr>
        <w:t>NIC</w:t>
      </w:r>
      <w:r>
        <w:rPr>
          <w:rFonts w:cs="Times New Roman" w:ascii="Times New Roman" w:hAnsi="Times New Roman"/>
          <w:b/>
          <w:sz w:val="32"/>
          <w:szCs w:val="32"/>
          <w:lang w:val="fr-FR"/>
        </w:rPr>
        <w:t>O</w:t>
      </w:r>
      <w:r>
        <w:rPr>
          <w:rFonts w:cs="Times New Roman" w:ascii="Times New Roman" w:hAnsi="Times New Roman"/>
          <w:sz w:val="28"/>
          <w:szCs w:val="28"/>
          <w:lang w:val="fr-FR"/>
        </w:rPr>
        <w:t>LA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fr-FR"/>
        </w:rPr>
        <w:t xml:space="preserve">5)           </w:t>
      </w:r>
      <w:r>
        <w:rPr>
          <w:rFonts w:cs="Times New Roman" w:ascii="Times New Roman" w:hAnsi="Times New Roman"/>
          <w:b/>
          <w:sz w:val="32"/>
          <w:szCs w:val="32"/>
          <w:lang w:val="fr-FR"/>
        </w:rPr>
        <w:t>N</w:t>
      </w:r>
      <w:r>
        <w:rPr>
          <w:rFonts w:cs="Times New Roman" w:ascii="Times New Roman" w:hAnsi="Times New Roman"/>
          <w:sz w:val="28"/>
          <w:szCs w:val="28"/>
          <w:lang w:val="fr-FR"/>
        </w:rPr>
        <w:t>OTRE</w:t>
      </w:r>
      <w:r>
        <w:rPr>
          <w:rFonts w:cs="Times New Roman" w:ascii="Times New Roman" w:hAnsi="Times New Roman"/>
          <w:sz w:val="32"/>
          <w:szCs w:val="32"/>
          <w:lang w:val="fr-FR"/>
        </w:rPr>
        <w:t>-</w:t>
      </w:r>
      <w:r>
        <w:rPr>
          <w:rFonts w:cs="Times New Roman" w:ascii="Times New Roman" w:hAnsi="Times New Roman"/>
          <w:sz w:val="28"/>
          <w:szCs w:val="28"/>
          <w:lang w:val="fr-FR"/>
        </w:rPr>
        <w:t>DAME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fr-FR"/>
        </w:rPr>
        <w:t xml:space="preserve">6)          </w:t>
      </w:r>
      <w:r>
        <w:rPr>
          <w:rFonts w:cs="Times New Roman" w:ascii="Times New Roman" w:hAnsi="Times New Roman"/>
          <w:b/>
          <w:sz w:val="32"/>
          <w:szCs w:val="32"/>
          <w:lang w:val="fr-FR"/>
        </w:rPr>
        <w:t>D</w:t>
      </w:r>
      <w:r>
        <w:rPr>
          <w:rFonts w:cs="Times New Roman" w:ascii="Times New Roman" w:hAnsi="Times New Roman"/>
          <w:sz w:val="28"/>
          <w:szCs w:val="28"/>
          <w:lang w:val="fr-FR"/>
        </w:rPr>
        <w:t>ENIS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fr-FR"/>
        </w:rPr>
        <w:t xml:space="preserve">7)          </w:t>
      </w:r>
      <w:r>
        <w:rPr>
          <w:rFonts w:cs="Times New Roman" w:ascii="Times New Roman" w:hAnsi="Times New Roman"/>
          <w:b/>
          <w:sz w:val="32"/>
          <w:szCs w:val="32"/>
          <w:lang w:val="fr-FR"/>
        </w:rPr>
        <w:t>E</w:t>
      </w:r>
      <w:r>
        <w:rPr>
          <w:rFonts w:cs="Times New Roman" w:ascii="Times New Roman" w:hAnsi="Times New Roman"/>
          <w:sz w:val="28"/>
          <w:szCs w:val="28"/>
          <w:lang w:val="fr-FR"/>
        </w:rPr>
        <w:t>IFFE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1. L’antonyme de « la nuit 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2. L’Université dans le Quartier Lati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3. L nom de cette actrice est Deneuve, quel est son prénom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4. Le président de la France, son n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5. La cathédrale la plus grande à Pari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6. D’après la légende il a introduit le christianisme à Paris. C’est Saint-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7. La célèbre tour à Pari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Quel est ce tableau? (les élèves répondent). Bien sûr, c’est «  Joconde » de Léonard de Vinci. Nous marchons le long de la Seine et nous nous approchons de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 xml:space="preserve">la cathédrale Notre-Dame de Paris. </w:t>
      </w:r>
      <w:r>
        <w:rPr>
          <w:rFonts w:cs="Times New Roman" w:ascii="Times New Roman" w:hAnsi="Times New Roman"/>
          <w:sz w:val="28"/>
          <w:szCs w:val="28"/>
          <w:lang w:val="fr-FR"/>
        </w:rPr>
        <w:t>Qu’est-ce qu’il y a devant sa façade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4.3. E2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 : Devant la façade de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Notre-Dame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s’étend une place. La cathédrale paraît immense même dans le Paris actuel. La façade offre une des images les plus fortes de l’art gothique. Notre-Dame peut abriter dix mille personnes. Les tours de Notre-Dame s’élèvent à 69 mètres. De la plate-forme, on peut admirer Paris et la Seine avec ses nombreux pont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Regardez cette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boîte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à il y a le devoir pour vous. Vous devez reconstituer le texte (les élèves reconstituent le texte d’un extrait d’une chanson « Le temps des cathédrales » de l’opéra « Notre-Dame de Paris »). Vous avez bien fait votre devoir et maintenant vous avez les paroles d’une chanson. Chantons cette chanson ensemble! (les élèves chantent avec le professeur) 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Il est venu le temps des cathédrales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Le monde est entré dans un nouveau millénai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L’homme a voulu monter vers les étoil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Ecrire son histoire dans le verre ou dans la pierre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4.5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Il y a encore l’église à Paris qui est assez célèbre, c’est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 xml:space="preserve">la Basilique du Sacré- Coeur </w:t>
      </w:r>
      <w:r>
        <w:rPr>
          <w:rFonts w:cs="Times New Roman" w:ascii="Times New Roman" w:hAnsi="Times New Roman"/>
          <w:sz w:val="28"/>
          <w:szCs w:val="28"/>
          <w:lang w:val="fr-FR"/>
        </w:rPr>
        <w:t>qui a été construite à partir  de 1876 au sommet de la Butte Montmartre. Sa blanche silhouette de style byzantin domine Paris. Mais qu’est-ce que signifie le Sacré-Coeur? Comment pensez-vous, c’est le coeur de qui? (les élèves répondent). C’est le coeur de Jésus- Christ, symbole de l’amour divin pour les homme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9995" cy="1861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Notre excursion continue. Vous voyez quelle est cette tour de très loin? Bien sûr c’est la...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Tour Eiffel</w:t>
      </w:r>
      <w:r>
        <w:rPr>
          <w:rFonts w:cs="Times New Roman" w:ascii="Times New Roman" w:hAnsi="Times New Roman"/>
          <w:sz w:val="28"/>
          <w:szCs w:val="28"/>
          <w:lang w:val="fr-FR"/>
        </w:rPr>
        <w:t>, construite en 1889 pour l’Exposition universelle. Aujourd’hui c’est le symbole de quelle ville? Quelle est sa construction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4.6. E3</w:t>
      </w:r>
      <w:r>
        <w:rPr>
          <w:rFonts w:cs="Times New Roman" w:ascii="Times New Roman" w:hAnsi="Times New Roman"/>
          <w:sz w:val="28"/>
          <w:szCs w:val="28"/>
          <w:lang w:val="fr-FR"/>
        </w:rPr>
        <w:t> : Entièrement métallique, elle comporte trois plates-formes; son masse est 7175 tonnes, son hauteur est 324 mètres avec une grande antenne de télévisio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62045" cy="2442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4.7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Maintenant vous devez deviner le nom de l’ingénieur français qui a construit cette tour. Pour déchiffrer cette devinette vous devez vous rapeller l’alphabet français, ça sera le code pour la devinette : A-1, B-2, C-3 et c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sz w:val="36"/>
          <w:szCs w:val="36"/>
          <w:lang w:val="fr-FR"/>
        </w:rPr>
        <w:t>7, 21, 19, 20, 1, 22,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Votre réponse :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Gustave Eiffel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(les élèves répondent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Du haut de cette tour une très belle vue s’ouvre, surtout la nuit. Tu vois la ville pleine de lumière, le ciel avec les étoiles. Mais il y avait à Paris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une place de l’Etoile</w:t>
      </w:r>
      <w:r>
        <w:rPr>
          <w:rFonts w:cs="Times New Roman" w:ascii="Times New Roman" w:hAnsi="Times New Roman"/>
          <w:sz w:val="28"/>
          <w:szCs w:val="28"/>
          <w:lang w:val="fr-FR"/>
        </w:rPr>
        <w:t>, qui porte aujourd’hui le nom de Charles- de- Gaulle. Pouvez-vous me dire pouquoi l’étoile? Quelle grande construction se trouve au milieu de cette place 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4.8. E4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 :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 xml:space="preserve">l’Arc de Triomphe de l’Etoile.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Il se trouve dans l’axe des Champs-Elysées. Là, dépuis 1920 se trouve la tombe du Soldat inconnu de la guerre (1914-1918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0" cy="260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4.9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« 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La vie c’est le théâtre et tous les gens sont les acteurs</w:t>
      </w:r>
      <w:r>
        <w:rPr>
          <w:rFonts w:cs="Times New Roman" w:ascii="Times New Roman" w:hAnsi="Times New Roman"/>
          <w:sz w:val="28"/>
          <w:szCs w:val="28"/>
          <w:lang w:val="fr-FR"/>
        </w:rPr>
        <w:t> 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Aimez-vous le théâtre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Allez-vous souvent au théâtre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Quels théâtres y a-t-il dans votre ville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Qu’est-ce que vous préférez regarder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Aimez-vous les comédies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Regardez une petite scène « 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Un paresseux »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jouée par vos élèves 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Maman. – Nicolas, lève-toi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Nicolas. – Pourquoi faire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Maman. – Pour balayer la chambr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Nicolas. – Aïe! Aïe! Que j’ai mal au ventre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Maman. – Nicolas, lève-toi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Nicolas. – Pouquoi faire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Maman. – Pour soigner les bêtes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Nicolas. – Aïe! Aïe! Que j’ai mal à la tête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Maman. – Nicolas, il faut te lever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Nicolas. – Pourquoi faire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Maman. – Pour manger des galettes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Nicolas. – Tra-la-la! Donnez-moi ma culotte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fr-FR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Tra-la-la! Donnez-moi mes souliers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4.10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Pourquoi je parle du théâtre? Parce que nous passons devant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le Théâtre de l’Opéra</w:t>
      </w:r>
      <w:r>
        <w:rPr>
          <w:rFonts w:cs="Times New Roman" w:ascii="Times New Roman" w:hAnsi="Times New Roman"/>
          <w:sz w:val="28"/>
          <w:szCs w:val="28"/>
          <w:lang w:val="fr-FR"/>
        </w:rPr>
        <w:t>, théâtre national, consacré aux spectacles lyriques et choréographiques, construit à Paris de 1862 à 1874 par Charles Garnier. Regardez au tableau. C’est l’image de ce théâtr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20490" cy="2575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5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Maintenant imaginez que votre voyage est réel. Mais comment faire ça? Je prends une baguette magique et voilà....vous êtes vraiment  à Paris. Regardez! ( la projection du film « Paris 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6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es associations. Bien sûr, on peut parler des curiosités de Paris pendant plusieurs leçons, parce que cette ville est très grande, belle, magnifique. Regardez au tableau. Ces mots sont-ils associés pour vous avec quelles curiosités? ( les élèves disent leurs variantes et expliquent pourquoi) 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fr-FR"/>
        </w:rPr>
        <w:t>Spectac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fr-FR"/>
        </w:rPr>
        <w:t>Quasimo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fr-FR"/>
        </w:rPr>
        <w:t>Raphaë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fr-FR"/>
        </w:rPr>
        <w:t>Jésus-Chri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fr-FR"/>
        </w:rPr>
        <w:t>Une grande anten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fr-FR"/>
        </w:rPr>
        <w:t>La tombe du Soldat inconn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7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Vous savez bien que beaucoup de touristes visitent Paris chaque année. Maintenant imaginez que vous êtes les directeurs des offices du tourisme. Quels slogans pouvez-vous composer pour attirer l’attention des touristes pour Paris? Ecrivez-les sur cette affiche (le travail en groupe E1, E2, E3....).</w:t>
      </w:r>
    </w:p>
    <w:p>
      <w:pPr>
        <w:pStyle w:val="Normal"/>
        <w:jc w:val="both"/>
        <w:rPr>
          <w:rFonts w:ascii="Lucida Calligraphy;Mistral" w:hAnsi="Lucida Calligraphy;Mistral" w:cs="Lucida Calligraphy;Mistral"/>
          <w:color w:val="002060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Exemple : </w:t>
      </w:r>
      <w:r>
        <w:rPr>
          <w:rFonts w:cs="Lucida Calligraphy;Mistral" w:ascii="Lucida Calligraphy;Mistral" w:hAnsi="Lucida Calligraphy;Mistral"/>
          <w:color w:val="002060"/>
          <w:sz w:val="28"/>
          <w:szCs w:val="28"/>
          <w:lang w:val="fr-FR"/>
        </w:rPr>
        <w:t>Bienvenue à Paris, la ville de l’espoir !</w:t>
      </w:r>
    </w:p>
    <w:p>
      <w:pPr>
        <w:pStyle w:val="Normal"/>
        <w:jc w:val="center"/>
        <w:rPr>
          <w:rFonts w:ascii="Lucida Calligraphy;Mistral" w:hAnsi="Lucida Calligraphy;Mistral" w:cs="Lucida Calligraphy;Mistral"/>
          <w:color w:val="002060"/>
          <w:sz w:val="28"/>
          <w:szCs w:val="28"/>
          <w:lang w:val="fr-FR"/>
        </w:rPr>
      </w:pPr>
      <w:r>
        <w:rPr>
          <w:rFonts w:cs="Lucida Calligraphy;Mistral" w:ascii="Lucida Calligraphy;Mistral" w:hAnsi="Lucida Calligraphy;Mistral"/>
          <w:color w:val="002060"/>
          <w:sz w:val="28"/>
          <w:szCs w:val="28"/>
          <w:lang w:val="fr-FR"/>
        </w:rPr>
        <w:drawing>
          <wp:inline distT="0" distB="0" distL="0" distR="0">
            <wp:extent cx="1513205" cy="2017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8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e récit en chaîne : Je visite Paris...(le professeur dit la première phrase, les élèves continuent à ajouter leurs phrase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9.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e bilan de la leço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Est-ce que cette leçon vous a plu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Pourquoi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Quel  travail était-il pour vous le plus intéressant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Pourquoi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Maintenant je vais vous annoncer vos note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devoi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fr-FR"/>
        </w:rPr>
        <w:t>J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vo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expliqu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vot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devoir </w:t>
      </w:r>
      <w:r>
        <w:rPr>
          <w:rFonts w:cs="Times New Roman" w:ascii="Times New Roman" w:hAnsi="Times New Roman"/>
          <w:sz w:val="28"/>
          <w:szCs w:val="28"/>
        </w:rPr>
        <w:t>: вы должны написать рекламный слоган об одной из достопримечательностей Парижа, о которой вы услышали на уро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alligraphy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0:16:00Z</dcterms:created>
  <dc:creator>NATALI X</dc:creator>
  <dc:description/>
  <cp:keywords/>
  <dc:language>en-US</dc:language>
  <cp:lastModifiedBy>User</cp:lastModifiedBy>
  <dcterms:modified xsi:type="dcterms:W3CDTF">2017-12-05T16:13:00Z</dcterms:modified>
  <cp:revision>20</cp:revision>
  <dc:subject/>
  <dc:title/>
</cp:coreProperties>
</file>