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Муниципальное автономное дошкольное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образовательное учреждение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Центр развития ребенка Детский сад № 2 «Рябинка»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 xml:space="preserve">Конспект непосредственно организованной образовательной деятельности на тему: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«Кто я такой и что могу – сам и вместе со всеми?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16"/>
          <w:szCs w:val="16"/>
          <w:u w:val="wave" w:color="0000FF"/>
        </w:rPr>
      </w:pPr>
      <w:r>
        <w:rPr>
          <w:rFonts w:cs="Monotype Corsiva" w:ascii="Monotype Corsiva" w:hAnsi="Monotype Corsiva"/>
          <w:b/>
          <w:color w:val="FF00FF"/>
          <w:sz w:val="16"/>
          <w:szCs w:val="16"/>
          <w:u w:val="wave" w:color="0000FF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00"/>
        <w:rPr/>
      </w:pPr>
      <w:r>
        <w:rPr>
          <w:b/>
          <w:sz w:val="36"/>
          <w:szCs w:val="36"/>
        </w:rPr>
        <w:t>Подготовила:</w:t>
      </w:r>
    </w:p>
    <w:p>
      <w:pPr>
        <w:pStyle w:val="Normal"/>
        <w:ind w:firstLine="4500"/>
        <w:rPr/>
      </w:pPr>
      <w:r>
        <w:rPr>
          <w:b/>
          <w:sz w:val="36"/>
          <w:szCs w:val="36"/>
        </w:rPr>
        <w:t xml:space="preserve">Воспитатель разновозрастной </w:t>
      </w:r>
    </w:p>
    <w:p>
      <w:pPr>
        <w:pStyle w:val="Normal"/>
        <w:ind w:firstLine="45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№ 11 «Слоники»</w:t>
      </w:r>
    </w:p>
    <w:p>
      <w:pPr>
        <w:pStyle w:val="Normal"/>
        <w:ind w:firstLine="450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Черенкова Елена Анатолье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Москва, г. Троицк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/>
        </w:rPr>
        <w:t>16</w:t>
      </w:r>
      <w:r>
        <w:rPr>
          <w:b/>
          <w:sz w:val="36"/>
          <w:szCs w:val="36"/>
        </w:rPr>
        <w:t xml:space="preserve"> г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извольного слухового зрительного внимания в процессе выполнения заданий и в парах и в коллекти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умений отвёчать полным предложением на вопросы взрослого, образовывать глаголы множественного числа от глаголов единственно числа 1-го лица (в настоящем времени), задавать вопрос сверстнику, продолжать неполное предложение, состоящее из 2 частей (сложносочиненное и сложноподчиненное), подбирать антонимы к прилагательным и существительны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оспитывать интерес и доброжелательное отношение детей друг к друг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здавать условия для формирования доверительного общения с детьми и взрослыми, раскрывать ребенку мир чувств и переживаний других людей, показывать детям, что все люди чем-то похожи и чем-то различают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замечать необходимость явления сочувствия и оказания помощи другому челове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идентификации со сверстни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пражнение в припоминании имен ро</w:t>
        <w:softHyphen/>
        <w:t>д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представлений о том, как социальная роль человека в семье влияет на его статус (родители — дети, девочки — дочки и внучки, мальчики — сыновья, вну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непосредственно организованной образовательной деятельно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 Организационный момент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 Здравствуйте, ребята! Я рада вас видеть. Всех </w:t>
      </w:r>
      <w:r>
        <w:rPr>
          <w:i/>
          <w:color w:val="000000"/>
          <w:sz w:val="28"/>
          <w:szCs w:val="28"/>
        </w:rPr>
        <w:t>(обводящий группу жест)</w:t>
      </w:r>
      <w:r>
        <w:rPr>
          <w:color w:val="000000"/>
          <w:sz w:val="28"/>
          <w:szCs w:val="28"/>
        </w:rPr>
        <w:t xml:space="preserve"> и каждого по отдельности. Я рада видеть — отгадайте кого? — я на него сейчас смотрю.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 Правильно, Ваню. Пусть Ваня теперь сядет. А теперь — на кого я посмотрю — тот тихонько садится на свое место... (</w:t>
      </w:r>
      <w:r>
        <w:rPr>
          <w:i/>
          <w:color w:val="000000"/>
          <w:sz w:val="28"/>
          <w:szCs w:val="28"/>
        </w:rPr>
        <w:t>Дети выполняют задание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задание формирует и тренирует у детей навыки социальной перцепции и настраивает на предстоящую игр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 Игра «Слушалки и Смотрелк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сейчас мы поиграем в одну игру. Называется она «Слушалки и Смотрелки». Как выдумаете, Почему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Правильно, в этой игре нужно смотреть, что делаю я – и выполнять то же самое, если вы это умеете делать. То будьте внимательны, если я буду говорить одно, а делать другое, тогда нужно сказать: «Стоп!» Попробуем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Я стою </w:t>
      </w:r>
      <w:r>
        <w:rPr>
          <w:i/>
          <w:color w:val="000000"/>
          <w:sz w:val="28"/>
          <w:szCs w:val="28"/>
        </w:rPr>
        <w:t>(стоит)</w:t>
      </w:r>
      <w:r>
        <w:rPr>
          <w:color w:val="000000"/>
          <w:sz w:val="28"/>
          <w:szCs w:val="28"/>
        </w:rPr>
        <w:t>... А вы — что делаете? ..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Мы стоим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Я подпрыгиваю </w:t>
      </w:r>
      <w:r>
        <w:rPr>
          <w:i/>
          <w:color w:val="000000"/>
          <w:sz w:val="28"/>
          <w:szCs w:val="28"/>
        </w:rPr>
        <w:t xml:space="preserve">(подпрыгивает) </w:t>
      </w:r>
      <w:r>
        <w:rPr>
          <w:color w:val="000000"/>
          <w:sz w:val="28"/>
          <w:szCs w:val="28"/>
        </w:rPr>
        <w:t>А вы — что делаете? ..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Мы подпрыгива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Я приседаю </w:t>
      </w:r>
      <w:r>
        <w:rPr>
          <w:i/>
          <w:color w:val="000000"/>
          <w:sz w:val="28"/>
          <w:szCs w:val="28"/>
        </w:rPr>
        <w:t>(подпрыгивает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 е т 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говорят, кричат).</w:t>
      </w:r>
      <w:r>
        <w:rPr>
          <w:color w:val="000000"/>
          <w:sz w:val="28"/>
          <w:szCs w:val="28"/>
        </w:rPr>
        <w:t xml:space="preserve"> Стоп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Хорошо, что вы меня остановили. Ведь я говорила одно, а делала — другое. То есть я просто врала. Обманывала вас. Играем дальше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Я шагаю на месте </w:t>
      </w:r>
      <w:r>
        <w:rPr>
          <w:i/>
          <w:color w:val="000000"/>
          <w:sz w:val="28"/>
          <w:szCs w:val="28"/>
        </w:rPr>
        <w:t>(шагает)...</w:t>
      </w:r>
      <w:r>
        <w:rPr>
          <w:color w:val="000000"/>
          <w:sz w:val="28"/>
          <w:szCs w:val="28"/>
        </w:rPr>
        <w:t xml:space="preserve"> А вы — что делаете?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Мы шага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Я хлопаю в ладоши </w:t>
      </w:r>
      <w:r>
        <w:rPr>
          <w:i/>
          <w:color w:val="000000"/>
          <w:sz w:val="28"/>
          <w:szCs w:val="28"/>
        </w:rPr>
        <w:t>(приседает с вытянутыми вперед руками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 е т 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говорят, кричат)</w:t>
      </w:r>
      <w:r>
        <w:rPr>
          <w:color w:val="000000"/>
          <w:sz w:val="28"/>
          <w:szCs w:val="28"/>
        </w:rPr>
        <w:t>. Стоп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Молодцы! Вы снова не дали вас обмануть! Что вам помогло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ходе данной игры формируются простейшие навыки произвольного социального поведения. Они пригодятся намного позднее — тогда, когда в ситуации нравственного выбора детям будут говорить сверстники или другие люди: «Делайте, как мы! Вам это ничего не будет!», «Я так раньше делал! Попробуй — никто не заметит! Это не страшно: сделать наоборот, сделать назло!» Все действительно закладывается с детства и начинается с малог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гра «Кто что любит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теперь посмотрим, кто из вас самый внимательный. Я буду передавать мяч по кругу </w:t>
      </w:r>
      <w:r>
        <w:rPr>
          <w:i/>
          <w:color w:val="000000"/>
          <w:sz w:val="28"/>
          <w:szCs w:val="28"/>
        </w:rPr>
        <w:t xml:space="preserve">(встаньте в круг) </w:t>
      </w:r>
      <w:r>
        <w:rPr>
          <w:color w:val="000000"/>
          <w:sz w:val="28"/>
          <w:szCs w:val="28"/>
        </w:rPr>
        <w:t xml:space="preserve">и говорить, что я люблю. Потом — то же самое будете делать вы. Нужно постараться запомнить, кто что любит. </w:t>
      </w:r>
      <w:r>
        <w:rPr>
          <w:i/>
          <w:color w:val="000000"/>
          <w:sz w:val="28"/>
          <w:szCs w:val="28"/>
        </w:rPr>
        <w:t>(берет мяч)</w:t>
      </w:r>
      <w:r>
        <w:rPr>
          <w:color w:val="000000"/>
          <w:sz w:val="28"/>
          <w:szCs w:val="28"/>
        </w:rPr>
        <w:t xml:space="preserve"> Я люблю, когда дети играют дружно. А ты что любишь? </w:t>
      </w:r>
      <w:r>
        <w:rPr>
          <w:i/>
          <w:color w:val="000000"/>
          <w:sz w:val="28"/>
          <w:szCs w:val="28"/>
        </w:rPr>
        <w:t>(Передает мяч рядом стоящему ребенку.)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Мяч «обходит» всех детей. При этом воспитатель помогает детям наводящими вопросами. Затем воспитатель предлагает воспитанникам вспомнить, кто любит, например, конфеты, играть в «салоч</w:t>
        <w:softHyphen/>
        <w:t>ки», лепить из пластилина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Это игровое упражнение формирует интерес к сверстникам, к другому человеку, понимание того, как все люди похожи (не зря же дети запоминают, кто что любит!), что это — повод для симпатии и дружбы, а не для безразличия и ссоры. Это важно для того, чтобы дети потом, наблюдая поведение ровесников, возмущаясь их реакциями или огорчаясь из-за их высказываний в процессе бытового общения, все-таки помнили, что у них много общего, и могли вовремя найти «точки соприкосновения». Это очень важный момент в социально-нравственном воспитании дошкольник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4. Беседа о семье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еще каждый из вас, и я тоже, любим своих родителей. Кто такие «родители»? (</w:t>
      </w:r>
      <w:r>
        <w:rPr>
          <w:i/>
          <w:color w:val="000000"/>
          <w:sz w:val="28"/>
          <w:szCs w:val="28"/>
        </w:rPr>
        <w:t>Ответы детей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Спросите у своего соседа, как зовут его родителей? Только нужно спрашивать по очереди, сначала один спросит, другой — ответит. Потом наоборот, чтобы всех было слышно, и никто не был обижен. На счет «три» — начинаем. Раз, два, три! </w:t>
      </w:r>
      <w:r>
        <w:rPr>
          <w:i/>
          <w:color w:val="000000"/>
          <w:sz w:val="28"/>
          <w:szCs w:val="28"/>
        </w:rPr>
        <w:t>(Дети работают в парах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У какой-то пары, у вас и у вашего соседа, совпали имена? Есть среди имен ваших пап и мам одинаковые имена? (</w:t>
      </w:r>
      <w:r>
        <w:rPr>
          <w:i/>
          <w:color w:val="000000"/>
          <w:sz w:val="28"/>
          <w:szCs w:val="28"/>
        </w:rPr>
        <w:t>Ответы дете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Может, у вас и мамы с папами одинаковые? (</w:t>
      </w:r>
      <w:r>
        <w:rPr>
          <w:i/>
          <w:color w:val="000000"/>
          <w:sz w:val="28"/>
          <w:szCs w:val="28"/>
        </w:rPr>
        <w:t>Ответы детей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За что вы их любите? Я начну, а вы — продолжи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люблю своих маму и папу за то, что ... </w:t>
      </w:r>
      <w:r>
        <w:rPr>
          <w:i/>
          <w:color w:val="000000"/>
          <w:sz w:val="28"/>
          <w:szCs w:val="28"/>
        </w:rPr>
        <w:t>(Ответы 3-5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люблю своих папу и маму потому, что </w:t>
      </w:r>
      <w:r>
        <w:rPr>
          <w:i/>
          <w:color w:val="000000"/>
          <w:sz w:val="28"/>
          <w:szCs w:val="28"/>
        </w:rPr>
        <w:t>(Ответы 3-5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люблю своих родителей, но ... </w:t>
      </w:r>
      <w:r>
        <w:rPr>
          <w:i/>
          <w:color w:val="000000"/>
          <w:sz w:val="28"/>
          <w:szCs w:val="28"/>
        </w:rPr>
        <w:t>(Ответы 3-5 детей)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Это упражнение способствует осознанию детьми вслед за собственными желаниями и предпочтениями своих эмоций и чувств к близким людям. Помогает понять, почему они иногда сердятся и злятся на своих родителей, хотя это и «нехорошо». Дает возможность почувствовать, что «любовь все равно сильнее», ведь «я люблю своих родителей». Если же оставить детей с их противоречивыми чувствами наедине с их представлениями о том, что они — «плохие», потому что «плохо думают» о родителях или сердятся на них, то дети просто в это поверят. Они же должны знать, что они — хорошие. Иначе им не захочется быть еще лучше, не будет стремления к социальному развитию и нравственному совершенствованию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Беседа о детях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себя вы тоже любите? Поднимите руку те, кто себя любит. </w:t>
      </w:r>
      <w:r>
        <w:rPr>
          <w:i/>
          <w:color w:val="000000"/>
          <w:sz w:val="28"/>
          <w:szCs w:val="28"/>
        </w:rPr>
        <w:t>(Реакция дете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теперь поднимите руку те, кто себе не нравится. </w:t>
      </w:r>
      <w:r>
        <w:rPr>
          <w:i/>
          <w:color w:val="000000"/>
          <w:sz w:val="28"/>
          <w:szCs w:val="28"/>
        </w:rPr>
        <w:t>(Реакция детей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За что вы себя не любите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останавливает внимание на детях, которые сказали, что они себя не любят). Ребята, а есть, за что можно любить Петю? Аню? (</w:t>
      </w:r>
      <w:r>
        <w:rPr>
          <w:i/>
          <w:color w:val="000000"/>
          <w:sz w:val="28"/>
          <w:szCs w:val="28"/>
        </w:rPr>
        <w:t>Ответы детей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 Разве мы такие невнимательные, что даже не сможем увидеть в них ничего хорошего? Кто мне поможет сказать хорошие слова о Пете? </w:t>
      </w:r>
      <w:r>
        <w:rPr>
          <w:i/>
          <w:color w:val="000000"/>
          <w:sz w:val="28"/>
          <w:szCs w:val="28"/>
        </w:rPr>
        <w:t>(Высказывания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— о Ане. </w:t>
      </w:r>
      <w:r>
        <w:rPr>
          <w:i/>
          <w:color w:val="000000"/>
          <w:sz w:val="28"/>
          <w:szCs w:val="28"/>
        </w:rPr>
        <w:t>(Высказывания детей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олодцы, я вами горжусь. Вы — замечательные дети!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Это прекрасная ситуация для активизации эмоциональных по</w:t>
        <w:softHyphen/>
        <w:t>тенциалов детского коллектива и его ориентации на воспитанников-«изгоев» и «отверженных». При этом она выстраивается таким образом, что в плане социального и нравственного раз</w:t>
        <w:softHyphen/>
        <w:t>вития выигрывают все. У детей, имеющих опыт отрицательных переживаний в группе сверстников, меняются представления о них как о недоброжелательных и «плохих» на «внимательных и заботливых». У детей, доселе отвергающих по каким-то причинам ровесников, меняется негативная установка на общение с ними на позитивную («Раз хвалят все — то есть за что!»), формирует</w:t>
        <w:softHyphen/>
        <w:t>ся интерес к сверстнику. Конечно, большую роль в этом играет реакция взрослого. К счастью, в младшем дошкольном возрасте все легко исправить и доказать детям, как им хорошо вместе (если этого хочешь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Игра с Бабой Ягой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Появляется Баба Яга (кукла, которой управляет воспитатель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Кто это сказал, что они — замечательные дети? Я — самый замечательный ребенок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озмущаютс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Я ничем от вас не отличаюсь — вот голова есть, руки — ноги, юбоч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Нет, ты не такая, как наши ребятне ты — старая, а они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подскажите,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— безобразная, а они —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— злая, а они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— грязнуля, а они —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— обманщица, а они — ... (</w:t>
      </w:r>
      <w:r>
        <w:rPr>
          <w:i/>
          <w:color w:val="000000"/>
          <w:sz w:val="28"/>
          <w:szCs w:val="28"/>
        </w:rPr>
        <w:t>Дети добавляют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Это что же, я совсем-совсем плохая, и ничего хорошего во мне нет? </w:t>
      </w:r>
      <w:r>
        <w:rPr>
          <w:i/>
          <w:color w:val="000000"/>
          <w:sz w:val="28"/>
          <w:szCs w:val="28"/>
        </w:rPr>
        <w:t>(Плачет.)</w:t>
      </w:r>
      <w:r>
        <w:rPr>
          <w:color w:val="000000"/>
          <w:sz w:val="28"/>
          <w:szCs w:val="28"/>
        </w:rPr>
        <w:t xml:space="preserve"> Может быть, поэтому меня никто не любит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Наши дети умеют видеть хорошее даже в тех людях, которые себе не нравятся. Сейчас Дима и Надя тебе помогут. Ребята, посоветуйтесь и подскажите, что хорошего есть в Бабе Яге. </w:t>
      </w:r>
      <w:r>
        <w:rPr>
          <w:i/>
          <w:color w:val="000000"/>
          <w:sz w:val="28"/>
          <w:szCs w:val="28"/>
        </w:rPr>
        <w:t>(Дети совещаются и отвечают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Мне это нравится. Я теперь буду исправляться — еще лучше стану. Чтобы меня все-все любил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А хочешь с нами поиграть?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Ага! Кто кого догонит и съест?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Нет, хорошие люди в такие игры не играют! </w:t>
      </w:r>
      <w:r>
        <w:rPr>
          <w:i/>
          <w:color w:val="000000"/>
          <w:sz w:val="28"/>
          <w:szCs w:val="28"/>
        </w:rPr>
        <w:t>(Смотрит на группу детей.)</w:t>
      </w:r>
      <w:r>
        <w:rPr>
          <w:color w:val="000000"/>
          <w:sz w:val="28"/>
          <w:szCs w:val="28"/>
        </w:rPr>
        <w:t xml:space="preserve"> Эта игра называете «И я!». Ведущему нужно говорить что-то о себе, а остальные, если к ним это подходит, хлопают в ладоши, улыба</w:t>
        <w:softHyphen/>
        <w:t>ются и кричат: «И я!» или «И мы!». Если же не подходит, они топают, хмурятся и кричат: «А мы — нет!» Поняла?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Чур, я начинаю! Я — сказочное существо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Дети </w:t>
      </w:r>
      <w:r>
        <w:rPr>
          <w:i/>
          <w:color w:val="000000"/>
          <w:sz w:val="28"/>
          <w:szCs w:val="28"/>
        </w:rPr>
        <w:t>(топают).</w:t>
      </w:r>
      <w:r>
        <w:rPr>
          <w:color w:val="000000"/>
          <w:sz w:val="28"/>
          <w:szCs w:val="28"/>
        </w:rPr>
        <w:t xml:space="preserve"> А мы — нет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Так кто же вы?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ти с воспитателем.</w:t>
      </w:r>
      <w:r>
        <w:rPr>
          <w:color w:val="000000"/>
          <w:sz w:val="28"/>
          <w:szCs w:val="28"/>
        </w:rPr>
        <w:t xml:space="preserve"> Мы — люди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Я — баба..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 е т 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топают).</w:t>
      </w:r>
      <w:r>
        <w:rPr>
          <w:color w:val="000000"/>
          <w:sz w:val="28"/>
          <w:szCs w:val="28"/>
        </w:rPr>
        <w:t xml:space="preserve"> А мы — нет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Что вы мне все перечите, топаете да топаете. Съем, если не будете хлопать! Я — дочка ... (</w:t>
      </w:r>
      <w:r>
        <w:rPr>
          <w:i/>
          <w:color w:val="000000"/>
          <w:sz w:val="28"/>
          <w:szCs w:val="28"/>
        </w:rPr>
        <w:t>Часть детей топает, часть хлопает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Что-то я не запомнила, кого съесть грозилась. Еще раз попробую. Я — девочка. (</w:t>
      </w:r>
      <w:r>
        <w:rPr>
          <w:i/>
          <w:color w:val="000000"/>
          <w:sz w:val="28"/>
          <w:szCs w:val="28"/>
        </w:rPr>
        <w:t>Часть детей топает, часть хлопает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Вот, уже двух детишек запомнила. Вон та девочка с бантиками все время топала и вот эта, в красных туфельках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Нет, ты была не внимательн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Нет, внимательна! Я спросила, кто здесь девочки — они топают, значит, они — переодетые маль</w:t>
        <w:softHyphen/>
        <w:t xml:space="preserve">чики. Ну-ка, отвечайте, кто вы такие: может, шпионы какие-нибудь из другого царства-государства! </w:t>
      </w:r>
      <w:r>
        <w:rPr>
          <w:i/>
          <w:color w:val="000000"/>
          <w:sz w:val="28"/>
          <w:szCs w:val="28"/>
        </w:rPr>
        <w:t xml:space="preserve">(Дети объясняют, «кто» они, и перечисляют необходимые признаки)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Ну, тогда понятно, что вы можете быть только дочками. Вы же не мальчики, чтобы сыночками быть. А вот ответьте не на вопрос, можете ли вы быть внуками?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Ответы детей. Воспитатель подсказывает, если тре</w:t>
        <w:softHyphen/>
        <w:t>буетс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И что, у вас есть свои бабушки и дедушки? А у меня — никого кет! Может, кто согласится быть моим внуком или внучкой? Я его или ее в лес отвезу, суп научу варить из мухоморов, покажу, как нужно людей и зверей пугать, чтобы они близко к избушке на курьих ножках не походили. Что, никто не хочет? Вот кого сейчас догоню — того и заберу к себе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Эта ситуация относится к провокационным. При этом воспитатель сначала создает все условия для того, чтобы дети эмоционально дистанцировались от персонажа и его установок поведения, настроились на социально позитивное восприятие нравственных правил поведения. Затем используется ряд приемов на усиление эмоциональной идентификации с группой и сплочение мнения группы, ее ориентация на выполнение правил нравственного поведения. Поэтому на провокацию отвечает не один ребенок, который мог бы и испугаться Бабы Яги, а целая группа детей («Вместе не страшно!»). Действительно, в ситуации провокации и нравственного выбора нравственным проявить себя легче, если ты — вместе с группой, которая тебя поддержива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7. Физкультурная минут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 типа «Салочек-выручалочек»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Воспитателю).</w:t>
      </w:r>
      <w:r>
        <w:rPr>
          <w:color w:val="000000"/>
          <w:sz w:val="28"/>
          <w:szCs w:val="28"/>
        </w:rPr>
        <w:t xml:space="preserve"> Что-то ваши дети все время друг друга выручают. Да еще и быстро бегают. Устала я за ними гоняться. Да и доброй мне надоело быть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Тогда уходи от нас подобру-поздорову. Мы не хотим дружить с тем, кто не хочет исправляться, кто хочет делать зло всю жизнь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Тоже мне, напугала! Я сама кого хочешь напугаю</w:t>
      </w:r>
      <w:r>
        <w:rPr>
          <w:i/>
          <w:color w:val="000000"/>
          <w:sz w:val="28"/>
          <w:szCs w:val="28"/>
        </w:rPr>
        <w:t xml:space="preserve"> (гримасничает и машет руками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(детям). Давайте покажем, что мы не боимся!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хором после подсказки воспитателя).</w:t>
      </w:r>
      <w:r>
        <w:rPr>
          <w:color w:val="000000"/>
          <w:sz w:val="28"/>
          <w:szCs w:val="28"/>
        </w:rPr>
        <w:t xml:space="preserve"> Мы тебя не боимся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ба Яга.</w:t>
      </w:r>
      <w:r>
        <w:rPr>
          <w:color w:val="000000"/>
          <w:sz w:val="28"/>
          <w:szCs w:val="28"/>
        </w:rPr>
        <w:t xml:space="preserve"> Так мы не договаривались. Я пугаю - а они не боятся. Так не интересно. Пойду от вас в другой детский сад детей пугать. Может быть, там получится, и то придется на пенсию уходить, если ничего не будет получаться</w:t>
      </w:r>
      <w:r>
        <w:rPr>
          <w:i/>
          <w:color w:val="000000"/>
          <w:sz w:val="28"/>
          <w:szCs w:val="28"/>
        </w:rPr>
        <w:t>. (Уходит.)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Здесь важно продемонстрировать полную победу группы детей над «злом». Не над злым персонажем (не нужно провоцировать никого убивать или терзать — «баба-яга только порадуется, что мы становимся такими же, как она»), а тем злом, которое он олицетво</w:t>
        <w:softHyphen/>
        <w:t>ряет. Поэтому детям разыгрывается именно такой конец сказочной истории. Они должны быть убеждены в том (и увидеть это лишний раз), что добро всегда побеждает зло. Это закон жизни. И что бы там не думали взрослые по этому поводу, но они не смогли бы сей</w:t>
        <w:softHyphen/>
        <w:t>час существовать в мире, полном несправедливости и горя, если бы знали, что все всегда заканчивается плохо. Спасибо их родителям и воспитателям, которые сделали все, что могли в свое время! По</w:t>
        <w:softHyphen/>
        <w:t>этому не нужно снимать с себя эту ответственность сейчас. Не стоит на этих примерах развивать критическое восприятие и мышление детей. Всему свое врем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дведение итогов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Дети, как вы думаете, Баба Яга правда на пенсию ушла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Почему у нее не получилось напугать вас? Поймать вас? Обмануть вас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Значит, мы сегодня не зря занимались! Мы стали немножко лучше: умнее, внимательнее, смелее. Ваши родители будут гордиться в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711"/>
        </w:tabs>
        <w:ind w:left="3558" w:hanging="34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002"/>
        </w:tabs>
        <w:ind w:left="2849" w:hanging="34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002"/>
        </w:tabs>
        <w:ind w:left="2849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38"/>
      <w:szCs w:val="3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FontStyle27">
    <w:name w:val="Font Style27"/>
    <w:qFormat/>
    <w:rPr>
      <w:rFonts w:ascii="Cambria" w:hAnsi="Cambria" w:cs="Cambria"/>
      <w:sz w:val="26"/>
      <w:szCs w:val="26"/>
    </w:rPr>
  </w:style>
  <w:style w:type="character" w:styleId="FontStyle28">
    <w:name w:val="Font Style28"/>
    <w:qFormat/>
    <w:rPr>
      <w:rFonts w:ascii="Cambria" w:hAnsi="Cambria" w:cs="Cambria"/>
      <w:b/>
      <w:bCs/>
      <w:spacing w:val="-10"/>
      <w:sz w:val="26"/>
      <w:szCs w:val="26"/>
    </w:rPr>
  </w:style>
  <w:style w:type="character" w:styleId="FontStyle29">
    <w:name w:val="Font Style29"/>
    <w:qFormat/>
    <w:rPr>
      <w:rFonts w:ascii="Cambria" w:hAnsi="Cambria" w:cs="Cambria"/>
      <w:sz w:val="26"/>
      <w:szCs w:val="26"/>
    </w:rPr>
  </w:style>
  <w:style w:type="character" w:styleId="FontStyle30">
    <w:name w:val="Font Style30"/>
    <w:qFormat/>
    <w:rPr>
      <w:rFonts w:ascii="Arial Narrow" w:hAnsi="Arial Narrow" w:cs="Arial Narrow"/>
      <w:i/>
      <w:iCs/>
      <w:sz w:val="24"/>
      <w:szCs w:val="24"/>
    </w:rPr>
  </w:style>
  <w:style w:type="character" w:styleId="FontStyle31">
    <w:name w:val="Font Style31"/>
    <w:qFormat/>
    <w:rPr>
      <w:rFonts w:ascii="Cambria" w:hAnsi="Cambria" w:cs="Cambria"/>
      <w:smallCaps/>
      <w:spacing w:val="30"/>
      <w:sz w:val="16"/>
      <w:szCs w:val="16"/>
    </w:rPr>
  </w:style>
  <w:style w:type="character" w:styleId="FontStyle32">
    <w:name w:val="Font Style32"/>
    <w:qFormat/>
    <w:rPr>
      <w:rFonts w:ascii="Arial Narrow" w:hAnsi="Arial Narrow" w:cs="Arial Narrow"/>
      <w:b/>
      <w:bCs/>
      <w:i/>
      <w:iCs/>
      <w:spacing w:val="390"/>
      <w:sz w:val="14"/>
      <w:szCs w:val="14"/>
    </w:rPr>
  </w:style>
  <w:style w:type="character" w:styleId="FontStyle33">
    <w:name w:val="Font Style33"/>
    <w:qFormat/>
    <w:rPr>
      <w:rFonts w:ascii="Arial Narrow" w:hAnsi="Arial Narrow" w:cs="Arial Narrow"/>
      <w:sz w:val="22"/>
      <w:szCs w:val="22"/>
    </w:rPr>
  </w:style>
  <w:style w:type="character" w:styleId="FontStyle34">
    <w:name w:val="Font Style34"/>
    <w:qFormat/>
    <w:rPr>
      <w:rFonts w:ascii="Cambria" w:hAnsi="Cambria" w:cs="Cambria"/>
      <w:sz w:val="20"/>
      <w:szCs w:val="20"/>
    </w:rPr>
  </w:style>
  <w:style w:type="character" w:styleId="FontStyle35">
    <w:name w:val="Font Style35"/>
    <w:qFormat/>
    <w:rPr>
      <w:rFonts w:ascii="Cambria" w:hAnsi="Cambria" w:cs="Cambria"/>
      <w:sz w:val="26"/>
      <w:szCs w:val="26"/>
    </w:rPr>
  </w:style>
  <w:style w:type="character" w:styleId="FontStyle36">
    <w:name w:val="Font Style36"/>
    <w:qFormat/>
    <w:rPr>
      <w:rFonts w:ascii="Cambria" w:hAnsi="Cambria" w:cs="Cambria"/>
      <w:i/>
      <w:iCs/>
      <w:sz w:val="30"/>
      <w:szCs w:val="30"/>
    </w:rPr>
  </w:style>
  <w:style w:type="character" w:styleId="FontStyle37">
    <w:name w:val="Font Style37"/>
    <w:qFormat/>
    <w:rPr>
      <w:rFonts w:ascii="Cambria" w:hAnsi="Cambria" w:cs="Cambria"/>
      <w:b/>
      <w:bCs/>
      <w:sz w:val="26"/>
      <w:szCs w:val="26"/>
    </w:rPr>
  </w:style>
  <w:style w:type="character" w:styleId="FontStyle38">
    <w:name w:val="Font Style38"/>
    <w:qFormat/>
    <w:rPr>
      <w:rFonts w:ascii="Cambria" w:hAnsi="Cambria" w:cs="Cambria"/>
      <w:b/>
      <w:bCs/>
      <w:sz w:val="16"/>
      <w:szCs w:val="16"/>
    </w:rPr>
  </w:style>
  <w:style w:type="character" w:styleId="FontStyle39">
    <w:name w:val="Font Style39"/>
    <w:qFormat/>
    <w:rPr>
      <w:rFonts w:ascii="Cambria" w:hAnsi="Cambria" w:cs="Cambria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8"/>
      <w:szCs w:val="8"/>
    </w:rPr>
  </w:style>
  <w:style w:type="character" w:styleId="FontStyle41">
    <w:name w:val="Font Style41"/>
    <w:qFormat/>
    <w:rPr>
      <w:rFonts w:ascii="Impact" w:hAnsi="Impact" w:cs="Impact"/>
      <w:sz w:val="8"/>
      <w:szCs w:val="8"/>
    </w:rPr>
  </w:style>
  <w:style w:type="character" w:styleId="FontStyle42">
    <w:name w:val="Font Style42"/>
    <w:qFormat/>
    <w:rPr>
      <w:rFonts w:ascii="Cambria" w:hAnsi="Cambria" w:cs="Cambria"/>
      <w:spacing w:val="-10"/>
      <w:sz w:val="28"/>
      <w:szCs w:val="28"/>
    </w:rPr>
  </w:style>
  <w:style w:type="character" w:styleId="FontStyle43">
    <w:name w:val="Font Style43"/>
    <w:qFormat/>
    <w:rPr>
      <w:rFonts w:ascii="Corbel" w:hAnsi="Corbel" w:cs="Corbel"/>
      <w:b/>
      <w:bCs/>
      <w:i/>
      <w:i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rebuchet MS" w:hAnsi="Trebuchet MS" w:cs="Trebuchet MS"/>
      <w:sz w:val="28"/>
      <w:szCs w:val="28"/>
    </w:rPr>
  </w:style>
  <w:style w:type="character" w:styleId="FontStyle53">
    <w:name w:val="Font Style53"/>
    <w:qFormat/>
    <w:rPr>
      <w:rFonts w:ascii="Trebuchet MS" w:hAnsi="Trebuchet MS" w:cs="Trebuchet MS"/>
      <w:b/>
      <w:bCs/>
      <w:sz w:val="28"/>
      <w:szCs w:val="28"/>
    </w:rPr>
  </w:style>
  <w:style w:type="character" w:styleId="FontStyle56">
    <w:name w:val="Font Style56"/>
    <w:qFormat/>
    <w:rPr>
      <w:rFonts w:ascii="Microsoft Sans Serif" w:hAnsi="Microsoft Sans Serif" w:cs="Microsoft Sans Serif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b/>
      <w:bCs/>
      <w:i/>
      <w:iCs/>
      <w:sz w:val="24"/>
      <w:szCs w:val="24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20"/>
      <w:szCs w:val="20"/>
    </w:rPr>
  </w:style>
  <w:style w:type="character" w:styleId="FontStyle60">
    <w:name w:val="Font Style60"/>
    <w:qFormat/>
    <w:rPr>
      <w:rFonts w:ascii="Microsoft Sans Serif" w:hAnsi="Microsoft Sans Serif" w:cs="Microsoft Sans Serif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46">
    <w:name w:val="Font Style46"/>
    <w:qFormat/>
    <w:rPr>
      <w:rFonts w:ascii="Microsoft Sans Serif" w:hAnsi="Microsoft Sans Serif" w:cs="Microsoft Sans Serif"/>
      <w:sz w:val="18"/>
      <w:szCs w:val="18"/>
    </w:rPr>
  </w:style>
  <w:style w:type="character" w:styleId="FontStyle47">
    <w:name w:val="Font Style47"/>
    <w:qFormat/>
    <w:rPr>
      <w:rFonts w:ascii="Microsoft Sans Serif" w:hAnsi="Microsoft Sans Serif" w:cs="Microsoft Sans Serif"/>
      <w:sz w:val="28"/>
      <w:szCs w:val="28"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50">
    <w:name w:val="Font Style50"/>
    <w:qFormat/>
    <w:rPr>
      <w:rFonts w:ascii="Palatino Linotype" w:hAnsi="Palatino Linotype" w:cs="Palatino Linotype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i/>
      <w:iCs/>
      <w:spacing w:val="-20"/>
      <w:sz w:val="18"/>
      <w:szCs w:val="18"/>
    </w:rPr>
  </w:style>
  <w:style w:type="character" w:styleId="FontStyle63">
    <w:name w:val="Font Style63"/>
    <w:qFormat/>
    <w:rPr>
      <w:rFonts w:ascii="Impact" w:hAnsi="Impact" w:cs="Impact"/>
      <w:spacing w:val="20"/>
      <w:sz w:val="12"/>
      <w:szCs w:val="12"/>
    </w:rPr>
  </w:style>
  <w:style w:type="character" w:styleId="FontStyle64">
    <w:name w:val="Font Style64"/>
    <w:qFormat/>
    <w:rPr>
      <w:rFonts w:ascii="Palatino Linotype" w:hAnsi="Palatino Linotype" w:cs="Palatino Linotype"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b/>
      <w:bCs/>
      <w:sz w:val="8"/>
      <w:szCs w:val="8"/>
    </w:rPr>
  </w:style>
  <w:style w:type="character" w:styleId="FontStyle66">
    <w:name w:val="Font Style66"/>
    <w:qFormat/>
    <w:rPr>
      <w:rFonts w:ascii="Palatino Linotype" w:hAnsi="Palatino Linotype" w:cs="Palatino Linotyp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hanging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hanging="3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5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5"/>
      <w:ind w:firstLine="854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89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/>
      <w:ind w:firstLine="58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75"/>
      <w:ind w:firstLine="706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75"/>
      <w:ind w:firstLine="123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478"/>
      <w:ind w:firstLine="118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75"/>
      <w:ind w:firstLine="893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90"/>
      <w:ind w:hanging="168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84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63"/>
      <w:jc w:val="right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2"/>
      <w:ind w:firstLine="7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2"/>
      <w:ind w:firstLine="197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  <w:ind w:firstLine="394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56"/>
      <w:ind w:firstLine="38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40"/>
      <w:ind w:firstLine="144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03"/>
      <w:ind w:hanging="1306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98"/>
      <w:ind w:firstLine="2016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322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94"/>
      <w:ind w:firstLine="2059"/>
    </w:pPr>
    <w:rPr>
      <w:rFonts w:ascii="Palatino Linotype" w:hAnsi="Palatino Linotype" w:cs="Palatino Linotyp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2242"/>
    </w:pPr>
    <w:rPr>
      <w:rFonts w:ascii="Palatino Linotype" w:hAnsi="Palatino Linotype" w:cs="Palatino Linotyp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3"/>
    </w:pPr>
    <w:rPr>
      <w:rFonts w:ascii="Palatino Linotype" w:hAnsi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8:00Z</dcterms:created>
  <dc:creator>SOV</dc:creator>
  <dc:description/>
  <cp:keywords/>
  <dc:language>en-US</dc:language>
  <cp:lastModifiedBy>Оля</cp:lastModifiedBy>
  <dcterms:modified xsi:type="dcterms:W3CDTF">2017-12-04T11:03:00Z</dcterms:modified>
  <cp:revision>15</cp:revision>
  <dc:subject/>
  <dc:title>Консультация</dc:title>
</cp:coreProperties>
</file>