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овые приключения Колоб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плексное открытое занятие для детей старшей компенсирующей группы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двигательных умений и навыков ребёнка в соответствии с его индивидуальными особенностями и потребности бережного отношения к своему здоровью в разнообразных формах двигательной деятельности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ствовать укреплению опорно-двигательного  аппарата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ть подвижность пальцев рук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жнять в ходьбе и беге, координируя движения рук и ног;</w:t>
      </w:r>
    </w:p>
    <w:p>
      <w:pPr>
        <w:pStyle w:val="Style15"/>
        <w:ind w:left="184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реплять правила безопасного передвижения в спортивном зале;</w:t>
      </w:r>
    </w:p>
    <w:p>
      <w:pPr>
        <w:pStyle w:val="Style15"/>
        <w:ind w:left="184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ь осознанное отношение к своему здоровью, способствовать формированию положительных эмоций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алые массажные мячи, скамейка, массажная дорожка, ширма, экран, мягкие игрушки – герои сказки, музыка.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мы с вами пойдем в сказку, а в какую нужно отгадать:  Из муки, сметаны о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 жаркой печке был печё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 окошке полежа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а из дома убеж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н румян и круглоб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то же это? </w:t>
      </w: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 – это сказка «Колобок».   Начинаем наше путешествие по сказке «Колобок» (</w:t>
      </w:r>
      <w:r>
        <w:rPr>
          <w:rFonts w:cs="Times New Roman" w:ascii="Times New Roman" w:hAnsi="Times New Roman"/>
          <w:i/>
          <w:sz w:val="28"/>
          <w:szCs w:val="28"/>
        </w:rPr>
        <w:t>звучат звуки лес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ьба обычная  (</w:t>
      </w:r>
      <w:r>
        <w:rPr>
          <w:rFonts w:cs="Times New Roman" w:ascii="Times New Roman" w:hAnsi="Times New Roman"/>
          <w:i/>
          <w:sz w:val="28"/>
          <w:szCs w:val="28"/>
        </w:rPr>
        <w:t>по лесной дорожке</w:t>
      </w:r>
      <w:r>
        <w:rPr>
          <w:rFonts w:cs="Times New Roman" w:ascii="Times New Roman" w:hAnsi="Times New Roman"/>
          <w:sz w:val="28"/>
          <w:szCs w:val="28"/>
        </w:rPr>
        <w:t xml:space="preserve">), приставным шагом (по </w:t>
      </w:r>
      <w:r>
        <w:rPr>
          <w:rFonts w:cs="Times New Roman" w:ascii="Times New Roman" w:hAnsi="Times New Roman"/>
          <w:i/>
          <w:sz w:val="28"/>
          <w:szCs w:val="28"/>
        </w:rPr>
        <w:t>«мостику»),</w:t>
      </w:r>
      <w:r>
        <w:rPr>
          <w:rFonts w:cs="Times New Roman" w:ascii="Times New Roman" w:hAnsi="Times New Roman"/>
          <w:sz w:val="28"/>
          <w:szCs w:val="28"/>
        </w:rPr>
        <w:t xml:space="preserve"> идем через болото (</w:t>
      </w:r>
      <w:r>
        <w:rPr>
          <w:rFonts w:cs="Times New Roman" w:ascii="Times New Roman" w:hAnsi="Times New Roman"/>
          <w:i/>
          <w:sz w:val="28"/>
          <w:szCs w:val="28"/>
        </w:rPr>
        <w:t>перепрыгиваем с кочки на кочку</w:t>
      </w:r>
      <w:r>
        <w:rPr>
          <w:rFonts w:cs="Times New Roman" w:ascii="Times New Roman" w:hAnsi="Times New Roman"/>
          <w:sz w:val="28"/>
          <w:szCs w:val="28"/>
        </w:rPr>
        <w:t>), идем по неведомым следам (</w:t>
      </w:r>
      <w:r>
        <w:rPr>
          <w:rFonts w:cs="Times New Roman" w:ascii="Times New Roman" w:hAnsi="Times New Roman"/>
          <w:i/>
          <w:sz w:val="28"/>
          <w:szCs w:val="28"/>
        </w:rPr>
        <w:t>массажный коврик</w:t>
      </w:r>
      <w:r>
        <w:rPr>
          <w:rFonts w:cs="Times New Roman" w:ascii="Times New Roman" w:hAnsi="Times New Roman"/>
          <w:sz w:val="28"/>
          <w:szCs w:val="28"/>
        </w:rPr>
        <w:t>). Бежим на полянку (</w:t>
      </w:r>
      <w:r>
        <w:rPr>
          <w:rFonts w:cs="Times New Roman" w:ascii="Times New Roman" w:hAnsi="Times New Roman"/>
          <w:i/>
          <w:sz w:val="28"/>
          <w:szCs w:val="28"/>
        </w:rPr>
        <w:t>бег друг за другом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: Ребята, смотрите, кто-то оставил корзинку с маленькими мячами. Давайте остановимся на полянке и сделаем упражнения с этими мячами и будем рассказывать и показывать сказку «Колобок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У с малым мячом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46" w:hRule="atLeast"/>
        </w:trPr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-были дед и баба. Захотелось деду колобка.  Замесила бабка тесто.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п. – о.с., мяч внизу между ладошка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тание мяча между ладошками.</w:t>
            </w:r>
          </w:p>
        </w:tc>
      </w:tr>
      <w:tr>
        <w:trPr>
          <w:trHeight w:val="377" w:hRule="atLeast"/>
        </w:trPr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екла ему бабка колобок и поставила на окошко остывать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п. – о.с, мяч прижат к груд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- вытянуть руки вперед, мяч на ладошка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 – и.п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ело колобку лежать на окошке, захотелось ему мир посмотреть и покатился колобок…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п.- о.с., мяч в правой рук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ередача мяча вокруг себя. Сначала с права - на лево, потом наоборот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4 раза в каждую стор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ится колобок, а навстречу ему заяц: «Колобок – колобок, я тебя съем». К: «Не ешь меня, посмотри, что я умею…»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п. – ноги слегка расставлены, мяч в согнутых руках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брасывание вверх и ловля мяча – 8 раз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мотрелся заяц на колобка, а колобок покатился дальше…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п.- о.с., мяч в правой рук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 – согнуть правую ногу в колене и передать мяч в левую руку под колено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 – и.п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 – согнуть левую ногу в колене и передать мяч в правую руку под колено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4 – и.п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ится колобок, а навстречу ему волк: «Колобок – колобок, я тебя съем». К: «Не ешь меня, посмотри, как я умею…»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п. – ноги врозь, мяч в правой рук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клон вперед и прокатывание мяча восьмеркой между ног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дача мяча в левую руку за правой пяточкой, в правую руку – за левой пяточкой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ядит  волк на колобка, а колобок быстренько дальше покатился…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п. – сидя, ноги вместе, мяч лежит на стопах, руки за спино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- поднять прямые ноги вверх так, чтобы мяч скатился вниз, поймать его рукам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 –и.п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торить 6 раз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ится колобок, а навстречу ему медведь: «Колобок – колобок, я тебя съем». К: «Не ешь меня, посмотри, что я умею…»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т медведь на колобка, а колобок дальше покатился…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п. – ноги вместе, руки на пояс, мяч на полу спра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ыжки через мяч вправо – влев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-20 прыж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ится колобок, а навстречу ему лиса: «Колобок – колобок,  какой ты красивый! Да вот беда, плохо видеть стала. Подкатись ко мне поближе». Колобок тоже хитрец-молодец – по лисе катается, а в лапы не дается.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п. – ноги вместе, мяч в правой рук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катывание мяча вверх, вниз по левой руке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ложить мяч в левую руку – массаж правой рук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тем прокатить мяч вверх-вниз по каждой ног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улялся колобок по лесу и покатился домой, а по дороге позвал всех зверей к себе в гости.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п. – о.с., мяч в руках вниз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-4 – медленно поднимаем мяч вверх – вдох, 5-8 – опускаем вниз – выдох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торить 4 раз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довались дед и бабка колобку и новым его друзьям. Позвали их чай пить с булочками, да пирогами.</w:t>
            </w:r>
          </w:p>
          <w:p>
            <w:pPr>
              <w:pStyle w:val="Style15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ные движения: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ерестроение в колонну, складываем мячи в корзину. </w:t>
            </w:r>
          </w:p>
        </w:tc>
      </w:tr>
    </w:tbl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sz w:val="28"/>
          <w:szCs w:val="28"/>
        </w:rPr>
        <w:t>Ну вот, сказку рассказали и посмотрели. Теперь пойдем как колобок – навстречу приключениям. Посмотрите там вдалеке виднеется домик зайца (</w:t>
      </w:r>
      <w:r>
        <w:rPr>
          <w:rFonts w:cs="Times New Roman" w:ascii="Times New Roman" w:hAnsi="Times New Roman"/>
          <w:i/>
          <w:sz w:val="28"/>
          <w:szCs w:val="28"/>
        </w:rPr>
        <w:t>ширма оформлена домиком зайца</w:t>
      </w:r>
      <w:r>
        <w:rPr>
          <w:rFonts w:cs="Times New Roman" w:ascii="Times New Roman" w:hAnsi="Times New Roman"/>
          <w:sz w:val="28"/>
          <w:szCs w:val="28"/>
        </w:rPr>
        <w:t>), чтобы к нему попасть надо перепрыгнуть это бревно (</w:t>
      </w:r>
      <w:r>
        <w:rPr>
          <w:rFonts w:cs="Times New Roman" w:ascii="Times New Roman" w:hAnsi="Times New Roman"/>
          <w:i/>
          <w:sz w:val="28"/>
          <w:szCs w:val="28"/>
        </w:rPr>
        <w:t>прыжки через скамейку с продвижением, держать во время прыжка руками за скамейк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зайчик – побегайчик. Мы в гости к тебе пришли, поиграть с тобой хотим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чик (логопед)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детишки. Я знаю такую игру: чтобы в нее поиграть,  надо повторять за мной слова и действия. Дети строятся в круг, зайчик в кругу. </w:t>
      </w:r>
      <w:r>
        <w:rPr>
          <w:rFonts w:cs="Times New Roman" w:ascii="Times New Roman" w:hAnsi="Times New Roman"/>
          <w:i/>
          <w:sz w:val="28"/>
          <w:szCs w:val="28"/>
        </w:rPr>
        <w:t>Повторить игру 2 раз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ик вышел во лесок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 да скок, прыг да скок!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ел косой по кругу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нул он лапку другу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ке холодно стоять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 заиньке бежать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ятаться скорей в домишке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итать зайчатам книжки!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дьба на мест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ыжки на мест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орот головы вправо – влев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зяться за рук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образить дрожан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г на мест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сесть, руки над головой сложить домико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жить ладошки вместе и раскрыть как книжку</w:t>
            </w:r>
          </w:p>
        </w:tc>
      </w:tr>
    </w:tbl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sz w:val="28"/>
          <w:szCs w:val="28"/>
        </w:rPr>
        <w:t>Давайте скажем зайчику спасибо и пойдем дальше по лесу. С кем мы сейчас должны будем встретиться?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 волком…</w:t>
      </w:r>
      <w:r>
        <w:rPr>
          <w:rFonts w:cs="Times New Roman" w:ascii="Times New Roman" w:hAnsi="Times New Roman"/>
          <w:i/>
          <w:sz w:val="28"/>
          <w:szCs w:val="28"/>
        </w:rPr>
        <w:t>Бег широким шагом (имитация – бежим как волк)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 (логопед): </w:t>
      </w:r>
      <w:r>
        <w:rPr>
          <w:rFonts w:cs="Times New Roman" w:ascii="Times New Roman" w:hAnsi="Times New Roman"/>
          <w:sz w:val="28"/>
          <w:szCs w:val="28"/>
        </w:rPr>
        <w:t>Здравствуйте, ребята. За чем пришли в наш сказочный лес?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идем по дороге колобка и встречаемся с героями этой сказки.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Волк ты нас не пугай, лучше с нами поиграй.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гра «Взрослые и дети»:</w:t>
      </w:r>
      <w:r>
        <w:rPr>
          <w:rFonts w:cs="Times New Roman" w:ascii="Times New Roman" w:hAnsi="Times New Roman"/>
          <w:sz w:val="28"/>
          <w:szCs w:val="28"/>
        </w:rPr>
        <w:t xml:space="preserve"> волк стоит в середине круга с мячом. Кидает ребенку мяч и называет либо взрослое животное, ребенок должен назвать  детеныша. Также наоборот. Волк может назвать самца (папу) животного – ребенок называем самку (маму) и наоборот. </w:t>
      </w:r>
      <w:r>
        <w:rPr>
          <w:rFonts w:cs="Times New Roman" w:ascii="Times New Roman" w:hAnsi="Times New Roman"/>
          <w:i/>
          <w:sz w:val="28"/>
          <w:szCs w:val="28"/>
        </w:rPr>
        <w:t>Основное движение – бросание и ловля мяча с расстояния 2 м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труктор и дети дальше идут по лесу и встречают медведя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и «У медведя в бору»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озвращаются в садик из сказки и по дороге встречают лису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 (психолог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Без чего на белом свет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Взрослым не прожить и детям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Кто поддержит вас, друзь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Ваша дружная...       </w:t>
      </w:r>
      <w:r>
        <w:rPr>
          <w:rStyle w:val="C0"/>
          <w:rFonts w:cs="Times New Roman" w:ascii="Times New Roman" w:hAnsi="Times New Roman"/>
          <w:sz w:val="28"/>
          <w:szCs w:val="28"/>
        </w:rPr>
        <w:t>(семья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Это слово каждый знае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Ни на что не променяет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К цифре «семь» добавлю «я» —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Что получится?    </w:t>
      </w:r>
      <w:r>
        <w:rPr>
          <w:rStyle w:val="C0"/>
          <w:rFonts w:cs="Times New Roman" w:ascii="Times New Roman" w:hAnsi="Times New Roman"/>
          <w:sz w:val="28"/>
          <w:szCs w:val="28"/>
        </w:rPr>
        <w:t>(Семья)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03:00Z</dcterms:created>
  <dc:creator>BEST</dc:creator>
  <dc:description/>
  <cp:keywords/>
  <dc:language>en-US</dc:language>
  <cp:lastModifiedBy>user</cp:lastModifiedBy>
  <dcterms:modified xsi:type="dcterms:W3CDTF">2017-05-11T00:05:00Z</dcterms:modified>
  <cp:revision>5</cp:revision>
  <dc:subject/>
  <dc:title/>
</cp:coreProperties>
</file>