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ереведенцева Мария Викторовна</w:t>
      </w:r>
    </w:p>
    <w:p>
      <w:pPr>
        <w:pStyle w:val="Normal"/>
        <w:spacing w:lineRule="auto" w:line="360"/>
        <w:rPr/>
      </w:pPr>
      <w:r>
        <w:rPr/>
        <w:t>учитель начальных классов высшей</w:t>
        <w:br/>
        <w:t>квалификационной категори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щеобразовательное бюджетное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реждение основная  общеобразовательная школ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. Удельно-Дуваней муниципального  район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аговещенский район Республики Башкортост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Проектно-учебная деятельность. Создание  проектов.</w:t>
      </w:r>
    </w:p>
    <w:p>
      <w:pPr>
        <w:pStyle w:val="Normal"/>
        <w:spacing w:lineRule="auto" w:line="360"/>
        <w:rPr/>
      </w:pPr>
      <w:r>
        <w:rPr/>
        <w:t xml:space="preserve">Школа сегодня стремительно меняется, пытается попасть в ногу со временем. Главное же изменение в обществе, влияющее и на ситуацию в образовании, — это ускорение темпов развития. А значит, </w:t>
      </w:r>
      <w:r>
        <w:rPr>
          <w:bCs/>
        </w:rPr>
        <w:t>школа должна готовить своих учеников к той жизни, о которой сама еще не знает.</w:t>
      </w:r>
      <w:r>
        <w:rPr/>
        <w:t xml:space="preserve"> Поэтому сегодня важно не столько дать ребенку как можно больший багаж знаний, сколько </w:t>
      </w:r>
      <w:r>
        <w:rPr>
          <w:bCs/>
        </w:rPr>
        <w:t>обеспечить его общекультурное, личностное и познавательное развитие, вооружить таким важным умением, как умение учиться.</w:t>
      </w:r>
      <w:r>
        <w:rPr/>
        <w:t xml:space="preserve"> Это и есть главная задача новых образовательных стандартов начального общего образования, которые призваны реализовать развивающий потенциал современного образования.</w:t>
      </w:r>
    </w:p>
    <w:p>
      <w:pPr>
        <w:pStyle w:val="Normal"/>
        <w:spacing w:lineRule="auto" w:line="360"/>
        <w:ind w:right="-1" w:firstLine="708"/>
        <w:rPr/>
      </w:pPr>
      <w:r>
        <w:rPr/>
        <w:t>Школа сегодня должна создать  полноценные условия для личностного развития каждого ребёнка, формирование активной позиции учащихся в учебном процессе.</w:t>
      </w:r>
    </w:p>
    <w:p>
      <w:pPr>
        <w:pStyle w:val="Normal"/>
        <w:spacing w:lineRule="auto" w:line="360"/>
        <w:ind w:right="-1" w:firstLine="708"/>
        <w:rPr/>
      </w:pPr>
      <w:r>
        <w:rPr/>
        <w:t>В ФГОС НОО большое внимание уделяется проектной и  исследовательской деятельности  как решающему фактору в формировании  у  младшего школьника умения учиться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</w:rPr>
        <w:t>Для продуктивной проектно-учебной деятельности младшим школьникам необходима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особая готовность</w:t>
      </w:r>
      <w:r>
        <w:rPr>
          <w:color w:val="000000"/>
        </w:rPr>
        <w:t>, которая заключается в следующем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Во-первых, это формирование у учащихся ряда коммуникативных умений, к которым относя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мение спрашивать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i w:val="false"/>
          <w:color w:val="000000"/>
        </w:rPr>
        <w:t>(выяснять точки зрения других учеников, делать запрос учителя в ситуациях, когда нет достаточной информаци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мение выражать свою точку зрения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i w:val="false"/>
          <w:color w:val="000000"/>
        </w:rPr>
        <w:t>(понятно для всех формулировать своё мнение, аргументировано его доказыва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мение договариваться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i w:val="false"/>
          <w:color w:val="000000"/>
        </w:rPr>
        <w:t>(выбирать в доброжелательной атмосфере самое верное, рациональное, оригинальное решение).</w:t>
      </w:r>
    </w:p>
    <w:p>
      <w:pPr>
        <w:pStyle w:val="Style16"/>
        <w:shd w:fill="FFFFFF" w:val="clear"/>
        <w:spacing w:lineRule="auto" w:line="360" w:before="0" w:after="0"/>
        <w:rPr>
          <w:rStyle w:val="Emphasis"/>
          <w:color w:val="000000"/>
        </w:rPr>
      </w:pPr>
      <w:r>
        <w:rPr>
          <w:color w:val="000000"/>
        </w:rPr>
        <w:t>Данные умения формируются с первых дней ребёнка в школе, когда дети в учебных ситуациях совместно с учителем «открывают» и доступно формулируют необходимые «Правила общения», которые помогут устранить излишний шум на уроке, который так часто пугает учителя, медленный темп работы учащихся, их неумение действовать совместно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Вторым показателем готовности младших школьников к созданию проекта выступает развитие их мышления, определённая их интеллектуальная зрелость, которая включает в себ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развитие аналитико-синтетических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сформированность алгоритма сравнительного анализ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мение вычленять существенный призна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возможность выделять общий способ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перенос общего способа действия на другие учебные задачи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Третьим показателем готовности младших школьников является накопление опыта развёрнутой содержательной самооценочной и оценочной деятельности, которая способствует формированию у детей следующих умени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адекватно оценивать свою работу и работу одноклассник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основанно и доброжелательно оценивать как результат, так и процесс решения учебной задачи с акцентом на положительно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выделяя недостатки, делать конструктивные пожелания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Так в чём же феномен проектирования, почему в современном обществе необходимо применять проектный подход, решая проблему? Современный уровень развития техники и технологий таков, что все и всё взаимосвязано и результаты деятельности необходимо предвидеть, добиться оптимальности соотношения затрат и результативности.</w:t>
      </w:r>
    </w:p>
    <w:p>
      <w:pPr>
        <w:pStyle w:val="Normal"/>
        <w:spacing w:lineRule="auto" w:line="360"/>
        <w:rPr/>
      </w:pPr>
      <w:r>
        <w:rPr>
          <w:u w:val="single"/>
        </w:rPr>
        <w:t>С помощью метода проектов возможно научить учащихся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/>
        <w:t>выявлять и формулировать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/>
        <w:t>проводить их анали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720" w:firstLine="180"/>
        <w:rPr/>
      </w:pPr>
      <w:r>
        <w:rPr/>
        <w:t>находить пути их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720" w:firstLine="180"/>
        <w:rPr/>
      </w:pPr>
      <w:r>
        <w:rPr/>
        <w:t>находить необходимый источник, например, данные в справочной литературе или в      средствах массовой информации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</w:rPr>
        <w:t>И так,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роект – это шесть «П»</w:t>
      </w:r>
      <w:r>
        <w:rPr>
          <w:color w:val="000000"/>
        </w:rPr>
        <w:t>. Проблема – Проектирование – Поиск информации – Продукт – Презентация – «Портфолио»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Основные требования к учебному проекту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Работа над проектом всегда направлена на разрешения конкретной, социально значимой исследовательской, информационной практической проблем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Выполнение работы всегда начинается с проектирование самого проекта, т.е., планирование действий по разрешению проблем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Исследовательская работа учащихся как обязательное условие любого проекта, заключается в поиске информац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Результатом работы над проектом является продукт, презентация продукта и защита самого проекта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К организации образовательным проектам предъявляют следующие треб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проект должен быть включен в процесс обучения и воспитания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чащиеся должны обсуждать реальные проблемы и ставить актуальные задачи, деятельность учащихся должна иметь целесообразный характе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работа учащихся должна быть осмысленной и активн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учащиеся должны уметь четко формулировать свои мысли в письменном виде, анализировать поступающую информацию, участвовать в создании новых и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для взаимодействия учащихся используется групповая форма работы.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i w:val="false"/>
        </w:rPr>
        <w:t>Выделяют 6 стадий работы над проектом, которые представлены в таблице.</w:t>
      </w:r>
    </w:p>
    <w:p>
      <w:pPr>
        <w:pStyle w:val="Style16"/>
        <w:shd w:fill="FFFFFF" w:val="clear"/>
        <w:spacing w:lineRule="auto" w:line="360" w:before="0" w:after="0"/>
        <w:rPr>
          <w:rStyle w:val="Emphasis"/>
          <w:i w:val="false"/>
          <w:i w:val="false"/>
          <w:color w:val="000000"/>
        </w:rPr>
      </w:pPr>
      <w:r>
        <w:rPr/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083"/>
        <w:gridCol w:w="2870"/>
        <w:gridCol w:w="2659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тап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аемые задач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хс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одготов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темы, це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содержание проекта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очн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аци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суж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яснение це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екта, моти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ятельности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ланир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проблем, определение источников информации, постановка задач, выбор критериев оценки результатов, распределение ролей в команд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работка планов действий, формулировка задач, уточнение источников информац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ложение варианта идеи, высказывание пожеланий, наблюдения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инятие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реш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 и уточнение информации, обсуждение альтернатив («мозговой штурм»), выбор оптимального варианта и уточнение плана деятельности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информацией, анализ и синтез идей, выполнение исследова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ультирование по необходимости, ненавязчивый контроль,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ыполн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проекта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амостоятельно и активно над проектом и его оформлением, «добывают» недостающие зна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, дает новые знания, когда возникает необходимость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результа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выполнения проекта: поставленных целей достигнутых результатов анализ  причин недостаток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уждение, формулирование выво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, участие в оценке достигнутого результата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Защита проек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крытие содержания и результатов проекта; работа оппонентов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доклада, коллективная защита проекта, участие в работе оппонен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представлении и оценке проекта.</w:t>
            </w:r>
          </w:p>
        </w:tc>
      </w:tr>
    </w:tbl>
    <w:p>
      <w:pPr>
        <w:pStyle w:val="Normal"/>
        <w:spacing w:lineRule="auto" w:line="360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этап  - подготовка</w:t>
      </w:r>
    </w:p>
    <w:p>
      <w:pPr>
        <w:pStyle w:val="Normal"/>
        <w:spacing w:lineRule="auto" w:line="360"/>
        <w:ind w:firstLine="720"/>
        <w:rPr/>
      </w:pPr>
      <w:r>
        <w:rPr/>
        <w:t>Учебно-воспитательная задача на данном этапе заключается в привлечении детей к изучению нового, именно здесь необходимо замотивировать детей на открытие.</w:t>
      </w:r>
    </w:p>
    <w:p>
      <w:pPr>
        <w:pStyle w:val="Normal"/>
        <w:spacing w:lineRule="auto" w:line="360"/>
        <w:ind w:firstLine="720"/>
        <w:rPr/>
      </w:pPr>
      <w:r>
        <w:rPr/>
        <w:t>На этом этапе учитель пробуждает в учащихся  интерес к теме проекта, очерчивает проблемное поле, расставляя акценты значимости, предлагая тот или иной ракурс рассмотрения темы.</w:t>
      </w:r>
    </w:p>
    <w:p>
      <w:pPr>
        <w:pStyle w:val="Normal"/>
        <w:spacing w:lineRule="auto" w:line="360"/>
        <w:ind w:firstLine="720"/>
        <w:rPr/>
      </w:pPr>
      <w:r>
        <w:rPr/>
        <w:t>Приступая к проектированию с младшими школьниками, следует учесть, что большинство малышей еще не имеют постоянных увлечений. Их интересы ситуативны. Поэтому, если тема уже выбрана, приступать к ее выполнению надо немедленно, пока не угас интерес. Затягивание времени может привести к потере мотивации к работе.</w:t>
      </w:r>
    </w:p>
    <w:p>
      <w:pPr>
        <w:pStyle w:val="Normal"/>
        <w:spacing w:lineRule="auto" w:line="360"/>
        <w:ind w:firstLine="720"/>
        <w:rPr/>
      </w:pPr>
      <w:r>
        <w:rPr/>
        <w:t>Тема проекта должна быть сформулирована естественным  для детей языком, чтобы она была понятна и вызвала интерес учащихся. Тема должна находиться в зоне ближайшего развития.</w:t>
      </w:r>
    </w:p>
    <w:p>
      <w:pPr>
        <w:pStyle w:val="Normal"/>
        <w:spacing w:lineRule="auto" w:line="360"/>
        <w:ind w:firstLine="720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этап – планирование</w:t>
      </w:r>
    </w:p>
    <w:p>
      <w:pPr>
        <w:pStyle w:val="Normal"/>
        <w:spacing w:lineRule="auto" w:line="360"/>
        <w:ind w:firstLine="720"/>
        <w:rPr/>
      </w:pPr>
      <w:r>
        <w:rPr/>
        <w:t>В основе каждого проекта лежит проблема. От проблемы мы как бы отталкиваемся, инициируя деятельность. Нет проблемы – нет деятельности. Проблема проекта обуславливает мотив деятельности, направленный на ее решение. Целью проектной деятельности становится поиск  способов решения проблемы, а задача проекта формулируется как задача достижения цели в определенных  условиях.</w:t>
      </w:r>
    </w:p>
    <w:p>
      <w:pPr>
        <w:pStyle w:val="Normal"/>
        <w:spacing w:lineRule="auto" w:line="360"/>
        <w:ind w:firstLine="720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этап – принятие решения</w:t>
      </w:r>
    </w:p>
    <w:p>
      <w:pPr>
        <w:pStyle w:val="Normal"/>
        <w:spacing w:lineRule="auto" w:line="360"/>
        <w:ind w:firstLine="720"/>
        <w:rPr/>
      </w:pPr>
      <w:r>
        <w:rPr/>
        <w:t>Данный этап является основным. Именно здесь дети выдвигают свои гипотезы, анализируют, синтезируют свои идеи, выполняют исследовательскую работу. Одним словом происходит «Мозговой штурм». В основе этого метода лежит высказывание самых разных  идей, которые могут способствовать разрешению проблемы. Особенность «Мозгового штурма» - никаких критических высказываний. Принимаются все идеи – и здравые, обдуманные, фантастические и даже абсурдные. Учащиеся выбирают наиболее оптимальные варианты решения проблемы.</w:t>
      </w:r>
    </w:p>
    <w:p>
      <w:pPr>
        <w:pStyle w:val="Normal"/>
        <w:spacing w:lineRule="auto" w:line="360"/>
        <w:ind w:firstLine="720"/>
        <w:rPr/>
      </w:pPr>
      <w:r>
        <w:rPr>
          <w:u w:val="single"/>
          <w:lang w:val="en-US"/>
        </w:rPr>
        <w:t>IV</w:t>
      </w:r>
      <w:r>
        <w:rPr>
          <w:u w:val="single"/>
        </w:rPr>
        <w:t xml:space="preserve"> этап – выполнение</w:t>
      </w:r>
    </w:p>
    <w:p>
      <w:pPr>
        <w:pStyle w:val="Normal"/>
        <w:spacing w:lineRule="auto" w:line="360"/>
        <w:ind w:firstLine="720"/>
        <w:rPr/>
      </w:pPr>
      <w:r>
        <w:rPr/>
        <w:t>Учащиеся истинность своих высказываний подтверждают практической работой.</w:t>
      </w:r>
    </w:p>
    <w:p>
      <w:pPr>
        <w:pStyle w:val="Normal"/>
        <w:spacing w:lineRule="auto" w:line="360"/>
        <w:ind w:firstLine="720"/>
        <w:rPr/>
      </w:pPr>
      <w:r>
        <w:rPr/>
        <w:t xml:space="preserve">На данном этапе учитель вообще может «потеряться», т.е. стать эдаким «малюсеньким наблюдателем». Ребята все делают сами. Безусловно, степень самостоятельности зависит от того, как учитель их подготовил. </w:t>
      </w:r>
    </w:p>
    <w:p>
      <w:pPr>
        <w:pStyle w:val="Normal"/>
        <w:spacing w:lineRule="auto" w:line="360"/>
        <w:ind w:firstLine="360"/>
        <w:rPr/>
      </w:pPr>
      <w:r>
        <w:rPr>
          <w:u w:val="single"/>
          <w:lang w:val="en-US"/>
        </w:rPr>
        <w:t>V</w:t>
      </w:r>
      <w:r>
        <w:rPr>
          <w:u w:val="single"/>
        </w:rPr>
        <w:t xml:space="preserve"> этап – оценка результатов</w:t>
      </w:r>
    </w:p>
    <w:p>
      <w:pPr>
        <w:pStyle w:val="Normal"/>
        <w:spacing w:lineRule="auto" w:line="360"/>
        <w:ind w:firstLine="720"/>
        <w:rPr/>
      </w:pPr>
      <w:r>
        <w:rPr/>
        <w:t>Перед защитой проекта учащиеся подводят итоги своей деятельности.</w:t>
      </w:r>
    </w:p>
    <w:p>
      <w:pPr>
        <w:pStyle w:val="Normal"/>
        <w:spacing w:lineRule="auto" w:line="360"/>
        <w:ind w:firstLine="720"/>
        <w:rPr/>
      </w:pPr>
      <w:r>
        <w:rPr/>
        <w:t xml:space="preserve">Дается оценка выполнения проекта: достигнуты ли цели, каков результат. Оценивают работу каждого члена группы. </w:t>
      </w:r>
    </w:p>
    <w:p>
      <w:pPr>
        <w:pStyle w:val="Normal"/>
        <w:spacing w:lineRule="auto" w:line="360"/>
        <w:ind w:firstLine="720"/>
        <w:rPr/>
      </w:pPr>
      <w:r>
        <w:rPr>
          <w:u w:val="single"/>
          <w:lang w:val="en-US"/>
        </w:rPr>
        <w:t>VI</w:t>
      </w:r>
      <w:r>
        <w:rPr>
          <w:u w:val="single"/>
        </w:rPr>
        <w:t xml:space="preserve"> этап – защита проекта.</w:t>
      </w:r>
    </w:p>
    <w:p>
      <w:pPr>
        <w:pStyle w:val="Normal"/>
        <w:spacing w:lineRule="auto" w:line="360"/>
        <w:ind w:firstLine="720"/>
        <w:rPr/>
      </w:pPr>
      <w:r>
        <w:rPr/>
        <w:t>Презентуя свой продукт, дети рассказывают о своих идеях, какие идеи были отвергнуты, какие приняты и почему, каким был ход работы, какие трудности преодолевали и как – это так называемая «рефлексия деятельности»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</w:rPr>
        <w:t>На разных этапах организации проектно-исследовательской деятельности учащихся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учитель выступает в различных ролевых позициях</w:t>
      </w:r>
      <w:r>
        <w:rPr>
          <w:color w:val="000000"/>
        </w:rPr>
        <w:t>, особенностью которых является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беспечить формирование предпосылок готовности школьников к успешной проектной деятельности (соответствующих знаний, умений, навыков элементарной исследовательской деятельности)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сознать свои новые роли – консультанта, помощника, а не «проводника» готовых знаний для формального их запоминания учениками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оздать условия, обеспечивающие возможность доступа учащихся к различным средствам и источникам информ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356235</wp:posOffset>
                </wp:positionV>
                <wp:extent cx="187325" cy="180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4.25pt;mso-wrap-distance-left:9.05pt;mso-wrap-distance-right:9.05pt;mso-wrap-distance-top:0pt;mso-wrap-distance-bottom:0pt;margin-top:28.05pt;mso-position-vertical-relative:text;margin-left:-67.9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0555</wp:posOffset>
                </wp:positionH>
                <wp:positionV relativeFrom="paragraph">
                  <wp:posOffset>273050</wp:posOffset>
                </wp:positionV>
                <wp:extent cx="187325" cy="11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8.75pt;mso-wrap-distance-left:9.05pt;mso-wrap-distance-right:9.05pt;mso-wrap-distance-top:0pt;mso-wrap-distance-bottom:0pt;margin-top:21.5pt;mso-position-vertical-relative:text;margin-left:-49.6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Функции, которые осуществляет учитель в процессе руководства работой над проектом, представлены на следующей схе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9435</wp:posOffset>
                </wp:positionH>
                <wp:positionV relativeFrom="paragraph">
                  <wp:posOffset>249555</wp:posOffset>
                </wp:positionV>
                <wp:extent cx="18732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8pt;mso-wrap-distance-left:9.05pt;mso-wrap-distance-right:9.05pt;mso-wrap-distance-top:0pt;mso-wrap-distance-bottom:0pt;margin-top:19.65pt;mso-position-vertical-relative:text;margin-left:544.0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По завершению работы над каждым проектом учителю необходимо подвести итоги: какие знания, умения и навыки приобрел ученик в ходе проектной деятельности. Мною разработаны требования к учащимся начальных классов при работе над проектом, согласно которым учителю легко выявить не только положительные стороны работы ученика, но и увидеть пробелы в ЗУН младшего школьника. Благодаря этому педагогу легко скорректировать работу каждого ученика в следующем проекте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Каждый проект – это творчество, это личностное знание, он расскажет о своем создателе гораздо информативнее, чем безликая оценка.</w:t>
      </w:r>
    </w:p>
    <w:p>
      <w:pPr>
        <w:pStyle w:val="Normal"/>
        <w:spacing w:lineRule="auto" w:line="360"/>
        <w:ind w:right="-1" w:firstLine="540"/>
        <w:rPr>
          <w:u w:val="single"/>
        </w:rPr>
      </w:pPr>
      <w:r>
        <w:rPr>
          <w:u w:val="single"/>
        </w:rPr>
        <w:t>Использование в своей педагогической работе метода проекта ( не только на уроке, но и во внеурочной деятельности), привело к следующим изменениям:</w:t>
      </w:r>
    </w:p>
    <w:p>
      <w:pPr>
        <w:pStyle w:val="Normal"/>
        <w:spacing w:lineRule="auto" w:line="360"/>
        <w:ind w:right="-1" w:firstLine="540"/>
        <w:rPr/>
      </w:pPr>
      <w:r>
        <w:rPr/>
        <w:t>-  у учащихся повысился интерес к работе с различными источниками, в т.ч. с Интернет;</w:t>
      </w:r>
    </w:p>
    <w:p>
      <w:pPr>
        <w:pStyle w:val="Normal"/>
        <w:spacing w:lineRule="auto" w:line="360"/>
        <w:ind w:right="-1" w:firstLine="540"/>
        <w:rPr/>
      </w:pPr>
      <w:r>
        <w:rPr/>
        <w:t>- ученики умеют отбирать, сравнивать, анализировать и обобщать разный материал;</w:t>
      </w:r>
    </w:p>
    <w:p>
      <w:pPr>
        <w:pStyle w:val="Normal"/>
        <w:spacing w:lineRule="auto" w:line="360"/>
        <w:ind w:right="-1" w:firstLine="540"/>
        <w:rPr/>
      </w:pPr>
      <w:r>
        <w:rPr/>
        <w:t>- умеют доказывать и обосновывать выводы, самостоятельно проводить исследования и создавать свои проекты.</w:t>
      </w:r>
    </w:p>
    <w:p>
      <w:pPr>
        <w:pStyle w:val="Normal"/>
        <w:spacing w:lineRule="auto" w:line="360"/>
        <w:ind w:right="-1" w:firstLine="540"/>
        <w:rPr/>
      </w:pPr>
      <w:r>
        <w:rPr/>
        <w:t>- возросли результаты обученности:</w:t>
      </w:r>
    </w:p>
    <w:p>
      <w:pPr>
        <w:pStyle w:val="Normal"/>
        <w:spacing w:lineRule="auto" w:line="360"/>
        <w:ind w:right="355" w:hanging="0"/>
        <w:rPr/>
      </w:pPr>
      <w:r>
        <w:rPr/>
        <w:t>Реализация метода проекта  помогает учителю максимально эффективно использовать в своей работе богатый инструментарий, предоставляемый современными образовательными технологиями.</w:t>
      </w:r>
    </w:p>
    <w:p>
      <w:pPr>
        <w:pStyle w:val="Normal"/>
        <w:spacing w:before="0" w:after="0"/>
        <w:ind w:left="426" w:hanging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426" w:hanging="0"/>
        <w:contextualSpacing/>
        <w:rPr>
          <w:rFonts w:eastAsia="Calibri"/>
        </w:rPr>
      </w:pPr>
      <w:r>
        <w:rPr>
          <w:rFonts w:eastAsia="Calibri"/>
        </w:rPr>
        <w:t>Паспорт проектной работы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Титульный    лист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Название проекта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Учебный предмет, в рамках которого  проводится работа по проекту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Тип проекта (реферативный, информационный, исследовательский, творческий, ролевой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Состав проектной группы (Ф. И. уч-ся , класс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Руководитель проекта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Наименование  учебного  заведения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Второй лист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Цель проекта (учебная и практическая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Задачи проекта (2- 4 основных)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Необходимое оборудование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Предполагаемый продукт проекта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Форма презентации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Распределение ролей в группе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во время работы над проектом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на презентации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Расчетное  время защиты проекта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План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Ход работы над проектом.</w:t>
      </w:r>
    </w:p>
    <w:p>
      <w:pPr>
        <w:pStyle w:val="Normal"/>
        <w:spacing w:before="0" w:after="0"/>
        <w:ind w:left="426" w:hanging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Приложение 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лгоритм работы над проектом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Сформулируйте тему проект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Определите цели  (учебную и практическую), задачи проект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Выберите вид проекта, форму презентации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Распределите роли в группе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во время работы над проектом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на презентации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Определите расчетное время презентации (от 3 до 15 минут)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Кратко опишите ход работы над проектом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Составьте сценарий 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</w:rPr>
      </w:pPr>
      <w:r>
        <w:rPr>
          <w:rFonts w:eastAsia="Calibri"/>
        </w:rPr>
        <w:t>Подготовьтесь к устной презентац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rPr/>
      </w:pPr>
      <w:r>
        <w:rPr/>
        <w:t>Карточка самооценки работы над проектом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67"/>
        <w:gridCol w:w="709"/>
        <w:gridCol w:w="708"/>
        <w:gridCol w:w="709"/>
        <w:gridCol w:w="709"/>
        <w:gridCol w:w="567"/>
        <w:gridCol w:w="674"/>
      </w:tblGrid>
      <w:tr>
        <w:trPr>
          <w:trHeight w:val="2354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rPr/>
            </w:pPr>
            <w:r>
              <w:rPr/>
              <w:t>Фамилия, имя участник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Актив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Поиск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Самосто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Оригинальность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Глубина раскрытия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Убедительность през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Артистиз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left="113" w:right="113" w:hanging="0"/>
              <w:rPr/>
            </w:pPr>
            <w:r>
              <w:rPr/>
              <w:t>Средний балл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rStyle w:val="C5"/>
        </w:rPr>
        <w:t>1. Круглова И.В.Использование проектной технологии обучения на уроках .Образование в современной школе. – 2005. – №8. – С. 14-16.</w:t>
      </w:r>
    </w:p>
    <w:p>
      <w:pPr>
        <w:pStyle w:val="C22"/>
        <w:rPr/>
      </w:pPr>
      <w:r>
        <w:rPr>
          <w:rStyle w:val="C5"/>
        </w:rPr>
        <w:t>2. Кульневич С.В., Лакоценина Т.П. Современный урок. – Ростов-на-Дону: Учитель, 2004. – 244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22"/>
        <w:rPr/>
      </w:pPr>
      <w:r>
        <w:rPr>
          <w:rStyle w:val="C5"/>
        </w:rPr>
        <w:t>3. Рылова А.С. Анализ художественной детали как средство формирования читательской культуры школьников // Образование в современной школе. – 2009. – №8. – С. 20-22</w:t>
      </w:r>
    </w:p>
    <w:p>
      <w:pPr>
        <w:pStyle w:val="Normal"/>
        <w:spacing w:lineRule="auto" w:line="360"/>
        <w:ind w:right="355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5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1">
    <w:name w:val="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">
    <w:name w:val="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48:00Z</dcterms:created>
  <dc:creator>12</dc:creator>
  <dc:description/>
  <cp:keywords/>
  <dc:language>en-US</dc:language>
  <cp:lastModifiedBy>User</cp:lastModifiedBy>
  <cp:lastPrinted>2017-11-17T00:45:00Z</cp:lastPrinted>
  <dcterms:modified xsi:type="dcterms:W3CDTF">2017-11-30T16:48:00Z</dcterms:modified>
  <cp:revision>2</cp:revision>
  <dc:subject/>
  <dc:title>Реализация системно-деятельностного подхода на уроках истории</dc:title>
</cp:coreProperties>
</file>