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овое занятия по физической культуре для детей старшей группы компенсирующей направленност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редставлений у детей о профессиях посредством спортивных иг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4" w:hanging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навыки  </w:t>
      </w:r>
      <w:r>
        <w:rPr>
          <w:rFonts w:cs="Times New Roman" w:ascii="Times New Roman" w:hAnsi="Times New Roman"/>
          <w:bCs/>
          <w:sz w:val="28"/>
          <w:szCs w:val="28"/>
        </w:rPr>
        <w:t>лазания по гимнастической лестнице,     в беге по гимнастической скамейке, сохраняя равновесие.</w:t>
      </w:r>
    </w:p>
    <w:p>
      <w:pPr>
        <w:pStyle w:val="Style15"/>
        <w:ind w:firstLine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ть силу, ловкость, равновесие с помощью  игр по правилам;</w:t>
      </w:r>
    </w:p>
    <w:p>
      <w:pPr>
        <w:pStyle w:val="Style15"/>
        <w:ind w:left="1134" w:hanging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ять имитационные движения.  </w:t>
      </w:r>
    </w:p>
    <w:p>
      <w:pPr>
        <w:pStyle w:val="Style15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интерес к профессиям.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ебристая доска, гимнастические скамейки, гимнастическая лестниц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Вводная</w:t>
      </w:r>
      <w:r>
        <w:rPr>
          <w:rFonts w:cs="Times New Roman" w:ascii="Times New Roman" w:hAnsi="Times New Roman"/>
          <w:sz w:val="28"/>
          <w:szCs w:val="28"/>
        </w:rPr>
        <w:t xml:space="preserve"> – построение в шеренгу, перестроение в колонну, ходьба в колонне по ребристой доске и гимнастической скамейке (едет поезд), бег в колонне по одному с изменением направления по сигналу. Перестроение в три колон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Основная – ОРУ без предметов «Профессии»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Веселый дирижер» - 8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уки в сторо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уки  впере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руки в сторо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Ответственный врач» - 7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слегка расставлены, руки за спин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вдо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3-4 - выдох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Шахтер» - 6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ступни, руки на пояс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– резкие повороты вправо (влев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Забавный фотограф» - 6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рисесть, руки в упор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толчком выпрямить ног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толчком присесть в упо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Шофер» - 5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ежа на спин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– поднятые вверх ноги поочередно сгибать и разгибать («велосипед»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Внимательный полицейский» - 5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плеч, руки в сторо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ворот вправо, левая рука на правое плечо, правая рука за спин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.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повторить движение влево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Веселое настроение» - 4 раза по 10 прыж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о.с. прыжки на двух ногах. Ноги скрестно, ноги вроз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ук разное: на поясе, внизу; на каждый прыжок руки в стороны – вниз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движ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по гимнастической скамейке, подъем и спуск по шведской лестнице (п/и «Пожарные на учениях»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 «Цветные автомобил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Заключительная -</w:t>
      </w:r>
      <w:r>
        <w:rPr>
          <w:rFonts w:cs="Times New Roman" w:ascii="Times New Roman" w:hAnsi="Times New Roman"/>
          <w:sz w:val="28"/>
          <w:szCs w:val="28"/>
        </w:rPr>
        <w:t xml:space="preserve"> Дыхательное упражнение «Ответственный врач». Построение в шеренгу, перестроение в колонну. Ходьба в колонне друг за другом «Скорый экспрес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24:00Z</dcterms:created>
  <dc:creator>RePack by SPecialiST</dc:creator>
  <dc:description/>
  <cp:keywords/>
  <dc:language>en-US</dc:language>
  <cp:lastModifiedBy>RePack by SPecialiST</cp:lastModifiedBy>
  <dcterms:modified xsi:type="dcterms:W3CDTF">2016-10-24T13:39:00Z</dcterms:modified>
  <cp:revision>9</cp:revision>
  <dc:subject/>
  <dc:title/>
</cp:coreProperties>
</file>