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Разноуровневые задания по математике   для начальной школы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чет десятками и единицами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Запиши однозначные числа в порядке возраста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0,5,1,60,8,4,100,90,6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ровень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 дес. = ... ед.         90 = ... дес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 дес. = ... ед.         50 = ... де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3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Запиши все двузначные числа, у которых десятки равны 4, а единицы разные. Сколько десятков и единиц в наименьшем и наибольшем числ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Чтение, написание и сравнение двузначных чисел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уровен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7 = 50 +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9=... + 9 83 = 80+..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ровен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 дес. 3 ед. = ... ед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 дес. 2 ед. = ... ед. 37ед.= ..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3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ровен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лько двузначных чисел можно написать, используя цифры 4 и 7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Измерение длины - метр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уровен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 м = ... с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 дм = ... 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 дм = ... см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ровень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0 дм - ... с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Cs/>
          <w:color w:val="000000"/>
          <w:sz w:val="28"/>
          <w:szCs w:val="28"/>
        </w:rPr>
        <w:t>м = ... д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0 см = ... д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 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дм 2 см = ... с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7 см = ... дм ... с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 м 3 дм = ... дм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</w:rPr>
        <w:t>Сравнение двузначных чисел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 уровень: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равни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0 + 20 * 70-20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 + 10 * 90-40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ровен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ши вместо пропуска нужные числ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8 &lt; ... &lt; 100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9 &lt; ... &lt; 91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8   &lt; ... &lt;   50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уро</w:t>
      </w:r>
      <w:r>
        <w:rPr>
          <w:b/>
          <w:color w:val="000000"/>
          <w:sz w:val="28"/>
          <w:szCs w:val="28"/>
          <w:u w:val="single"/>
        </w:rPr>
        <w:t>вень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м 2 дм * 12 д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дм 8 см * 49 с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 см * 9 дм 0 с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Проверка сложени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уровень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 + 3 = 8         4 + 6 = ... Составь по образцу и реш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+ 5 = 8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-  5 = 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  - 3 = 5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ровен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и задач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-й день - 4 страниц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-й день - ?, на 2 страницы &lt;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3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ровень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оставь задачу, которую можно решить по выражению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-6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Тема</w:t>
      </w:r>
      <w:r>
        <w:rPr>
          <w:b/>
          <w:i/>
          <w:iCs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>Проверка вычитания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уровень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ставь числа вместо точе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 + ... = 9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... + ... = 6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...-4 = 3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ровен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я числа 40 и 10, составь выражение, связанное с действием вычитания. Реши. Проверь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3уровень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в порядке убывания все двузначные числа, десят</w:t>
        <w:softHyphen/>
        <w:t>ки которых = 3. Сколько чисел получилось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Понятия о массе. Кг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уровень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0 кг * 60 кг - 10 к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0 кг-20 кг * 50 кг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ровень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еши задачу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фет </w:t>
      </w:r>
      <w:r>
        <w:rPr>
          <w:bCs/>
          <w:color w:val="000000"/>
          <w:sz w:val="28"/>
          <w:szCs w:val="28"/>
        </w:rPr>
        <w:t>купил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 кг, печенья - 3 кг. Сколько всего </w:t>
      </w:r>
      <w:r>
        <w:rPr>
          <w:bCs/>
          <w:color w:val="000000"/>
          <w:sz w:val="28"/>
          <w:szCs w:val="28"/>
        </w:rPr>
        <w:t>куплен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г конфет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еченья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уровень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нфет - 6 кг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еченья - 3 кг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сего -? кг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ь обратную задач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</w:rPr>
        <w:t>Понятия о емкости. Литр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 уровень: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 по образцу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 + 7 = 4дес. 7ед. = 47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0 + 8=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 л + 4 л = ... 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3 л *  34 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5 л - 5 л = ... 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 уровень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ставь задачу, используя числа 40 </w:t>
      </w:r>
      <w:r>
        <w:rPr>
          <w:b/>
          <w:bCs/>
          <w:color w:val="000000"/>
          <w:sz w:val="28"/>
          <w:szCs w:val="28"/>
        </w:rPr>
        <w:t xml:space="preserve">л, </w:t>
      </w:r>
      <w:r>
        <w:rPr>
          <w:color w:val="000000"/>
          <w:sz w:val="28"/>
          <w:szCs w:val="28"/>
        </w:rPr>
        <w:t xml:space="preserve">10 л, 30 </w:t>
      </w:r>
      <w:r>
        <w:rPr>
          <w:b/>
          <w:bCs/>
          <w:color w:val="000000"/>
          <w:sz w:val="28"/>
          <w:szCs w:val="28"/>
        </w:rPr>
        <w:t>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Тема: </w:t>
      </w:r>
      <w:r>
        <w:rPr>
          <w:b/>
          <w:smallCaps/>
          <w:color w:val="000000"/>
          <w:sz w:val="28"/>
          <w:szCs w:val="28"/>
        </w:rPr>
        <w:t>Многоугольники</w:t>
      </w:r>
    </w:p>
    <w:p>
      <w:pPr>
        <w:pStyle w:val="Normal"/>
        <w:shd w:fill="FFFFFF" w:val="clear"/>
        <w:autoSpaceDE w:val="false"/>
        <w:rPr/>
      </w:pPr>
      <w:r>
        <w:rPr>
          <w:b/>
          <w:small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 уровень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67335</wp:posOffset>
                </wp:positionV>
                <wp:extent cx="45656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1.05pt;width:35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62865</wp:posOffset>
                </wp:positionV>
                <wp:extent cx="457200" cy="2286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95pt" to="71.9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6286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62865</wp:posOffset>
                </wp:positionV>
                <wp:extent cx="45656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95pt;width:35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62865</wp:posOffset>
                </wp:positionV>
                <wp:extent cx="457200" cy="2286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95pt" to="215.9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77165</wp:posOffset>
                </wp:positionV>
                <wp:extent cx="457200" cy="11430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95pt" to="269.95pt,2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62865</wp:posOffset>
                </wp:positionV>
                <wp:extent cx="457200" cy="1143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5pt" to="269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color w:val="000000"/>
          <w:sz w:val="72"/>
          <w:szCs w:val="72"/>
        </w:rPr>
        <w:t>&lt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           3         4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5               6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йди и выпиши номера фигур, которые являются много</w:t>
        <w:softHyphen/>
        <w:t>угольникам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черти ломаную линию, состоящую из 4-х звенье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черти четырехугольник со сторонами 4 см и 2 см. Раз</w:t>
        <w:softHyphen/>
        <w:t>дели его на 2 треугольник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</w:rPr>
        <w:t>Прямой и непрямой уго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ровень: </w:t>
      </w:r>
    </w:p>
    <w:p>
      <w:pPr>
        <w:pStyle w:val="Normal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кажи номера прямых угл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20650</wp:posOffset>
                </wp:positionV>
                <wp:extent cx="228600" cy="3429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5pt" to="44.95pt,3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5pt" to="108pt,3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20650</wp:posOffset>
                </wp:positionV>
                <wp:extent cx="342900" cy="1143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5pt" to="179.9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12065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5pt" to="207pt,3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0</wp:posOffset>
                </wp:positionV>
                <wp:extent cx="342900" cy="228600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5pt" to="17.95pt,2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2065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5pt" to="233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342900" cy="1143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17.9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pt" to="16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342900" cy="22860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179.95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3pt" to="71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5461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3pt" to="134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           2                 3           4               5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36pt" to="18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</w:t>
      </w:r>
    </w:p>
    <w:p>
      <w:pPr>
        <w:pStyle w:val="Normal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йди число углов каждой фигуры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457200" cy="45783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3.8pt;width:35.95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685800" cy="342900"/>
                <wp:effectExtent l="12065" t="6985" r="127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13.8pt;width:53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49225</wp:posOffset>
                </wp:positionV>
                <wp:extent cx="685800" cy="571500"/>
                <wp:effectExtent l="5715" t="5080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hexagon">
                          <a:avLst>
                            <a:gd name="adj" fmla="val 2999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44pt;margin-top:11.75pt;width:53.95pt;height:44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читай, сколько треугольников, пятиугольников на этом рисунке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3335" distR="114935" simplePos="0" locked="0" layoutInCell="0" allowOverlap="1" relativeHeight="50">
                <wp:simplePos x="0" y="0"/>
                <wp:positionH relativeFrom="column">
                  <wp:posOffset>348615</wp:posOffset>
                </wp:positionH>
                <wp:positionV relativeFrom="paragraph">
                  <wp:posOffset>160655</wp:posOffset>
                </wp:positionV>
                <wp:extent cx="559435" cy="368300"/>
                <wp:effectExtent l="0" t="0" r="63500" b="112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46000">
                          <a:off x="0" y="0"/>
                          <a:ext cx="559440" cy="368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45pt;margin-top:12.65pt;width:44pt;height:28.95pt;mso-wrap-style:none;v-text-anchor:middle;rotation:334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" simplePos="0" locked="0" layoutInCell="0" allowOverlap="1" relativeHeight="51">
                <wp:simplePos x="0" y="0"/>
                <wp:positionH relativeFrom="column">
                  <wp:posOffset>928370</wp:posOffset>
                </wp:positionH>
                <wp:positionV relativeFrom="paragraph">
                  <wp:posOffset>132715</wp:posOffset>
                </wp:positionV>
                <wp:extent cx="457200" cy="342900"/>
                <wp:effectExtent l="65405" t="0" r="0" b="990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18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05pt;margin-top:10.4pt;width:35.95pt;height:26.95pt;mso-wrap-style:none;v-text-anchor:middle;rotation:29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800100" cy="571500"/>
                <wp:effectExtent l="6350" t="5715" r="698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36pt;margin-top:11.05pt;width:62.95pt;height:44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4610" distR="114935" simplePos="0" locked="0" layoutInCell="0" allowOverlap="1" relativeHeight="48">
                <wp:simplePos x="0" y="0"/>
                <wp:positionH relativeFrom="column">
                  <wp:posOffset>1031240</wp:posOffset>
                </wp:positionH>
                <wp:positionV relativeFrom="paragraph">
                  <wp:posOffset>140335</wp:posOffset>
                </wp:positionV>
                <wp:extent cx="571500" cy="342900"/>
                <wp:effectExtent l="0" t="0" r="51435" b="908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89400">
                          <a:off x="0" y="0"/>
                          <a:ext cx="5716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2pt;margin-top:11pt;width:44.95pt;height:26.95pt;mso-wrap-style:none;v-text-anchor:middle;rotation:341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3980</wp:posOffset>
                </wp:positionH>
                <wp:positionV relativeFrom="paragraph">
                  <wp:posOffset>34925</wp:posOffset>
                </wp:positionV>
                <wp:extent cx="452120" cy="455930"/>
                <wp:effectExtent l="22860" t="78105" r="762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74600">
                          <a:off x="0" y="0"/>
                          <a:ext cx="452160" cy="455760"/>
                        </a:xfrm>
                        <a:prstGeom prst="triangle">
                          <a:avLst>
                            <a:gd name="adj" fmla="val 66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35pt;margin-top:2.7pt;width:35.55pt;height:35.85pt;mso-wrap-style:none;v-text-anchor:middle;rotation:248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52">
                <wp:simplePos x="0" y="0"/>
                <wp:positionH relativeFrom="column">
                  <wp:posOffset>514350</wp:posOffset>
                </wp:positionH>
                <wp:positionV relativeFrom="paragraph">
                  <wp:posOffset>203835</wp:posOffset>
                </wp:positionV>
                <wp:extent cx="571500" cy="457200"/>
                <wp:effectExtent l="0" t="0" r="125730" b="882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12800">
                          <a:off x="0" y="0"/>
                          <a:ext cx="5716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5pt;margin-top:16.05pt;width:44.95pt;height:35.95pt;mso-wrap-style:none;v-text-anchor:middle;rotation:302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Закрепление. Числа в пределах 100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уровень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4 = 2 дес. ... ед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5 = ... дес. ... ед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0 = ... де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 м + 1 м *  8 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дм *  1 дм + 4 д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 дм - 1 дм * 5 д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адайся, какая цифра заменена 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+8А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  <w:r>
        <w:rPr>
          <w:rFonts w:cs="Arial"/>
          <w:color w:val="000000"/>
          <w:sz w:val="28"/>
          <w:szCs w:val="28"/>
        </w:rPr>
        <w:t>-5</w:t>
      </w:r>
      <w:r>
        <w:rPr>
          <w:color w:val="000000"/>
          <w:sz w:val="28"/>
          <w:szCs w:val="28"/>
        </w:rPr>
        <w:t>А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  <w:u w:val="single"/>
        </w:rPr>
        <w:t>А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8"/>
          <w:szCs w:val="28"/>
          <w:u w:val="single"/>
        </w:rPr>
        <w:t>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90                   50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</w:rPr>
        <w:t>Десяток ± 1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 уровень</w:t>
      </w:r>
      <w:r>
        <w:rPr>
          <w:b/>
          <w:color w:val="000000"/>
          <w:sz w:val="28"/>
          <w:szCs w:val="28"/>
          <w:u w:val="single"/>
        </w:rPr>
        <w:t>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0 + 1            40 см - 1   с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0  - 1</w:t>
      </w: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90 см + 1 с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уровен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и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* 29+1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8-1 * 17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3 + 1  * 63-1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числа 6, 3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 9, составь задачу на сложение и ре</w:t>
        <w:softHyphen/>
        <w:t>ши е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 xml:space="preserve">Сложение и вычитание, основанное на составе десятка чисел.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 уровень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 по образцу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 м + 5 дм = 80 дм + 5 дм = 85 д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9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Cs/>
          <w:color w:val="000000"/>
          <w:sz w:val="28"/>
          <w:szCs w:val="28"/>
        </w:rPr>
        <w:t>м +3 дм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м + </w:t>
      </w:r>
      <w:r>
        <w:rPr>
          <w:color w:val="000000"/>
          <w:sz w:val="28"/>
          <w:szCs w:val="28"/>
        </w:rPr>
        <w:t>2 дм =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у</w:t>
      </w:r>
      <w:r>
        <w:rPr>
          <w:color w:val="000000"/>
          <w:sz w:val="28"/>
          <w:szCs w:val="28"/>
          <w:u w:val="single"/>
        </w:rPr>
        <w:t>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0 + 5 - 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-... = 4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0-... = 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ь задачу, обратную данной и реш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- 10 кг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расходовали - 7 кг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ось - ? кг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Числовые и буквенные выражени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уровень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иши в 1 столбик числовые, во 2-й столбик - буквен</w:t>
        <w:softHyphen/>
        <w:t>ные выраж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+ 2     3 + х      60+1        20 + 7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 -  4     25-5       100-а      60 + х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ши в виде выраж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у чисел     а и 6;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зность чисел   а и 3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пиши различные суммы и разность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числа 8 и а. Найди значения при а = 0,1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равнение числовых выражений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уровен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 + 2 * 50 + 2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6 + 30 * 30 + 6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пиши числовое равенство, используя числа 20, 1,21 и числовое неравенств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оставь задачу, которая решается так: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…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+ … = …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Числовые равенства и неравенст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авь нужные числ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7 &gt; ...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20 + 8 =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... &lt; 85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99  - ... &gt; 9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равни. Выпиши числовые неравенств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3 * 29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9-1*6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-0 * 8            7*5 + 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ина первого отрезка равна 6 см. а длина второго на 2 см короч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 длину второго отрезка. Составь обратную задачу, ко</w:t>
        <w:softHyphen/>
        <w:t>торая решается так:       4 + 2-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 xml:space="preserve">Уравнения и его решения. 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уровень: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еши уравнение 20 + х = 5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пиши в виде уравнения и реш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з какого числа надо вычесть 6, чтобы получилось 20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уровень: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я выражение 82 и а и число 81, составь уравне</w:t>
        <w:softHyphen/>
        <w:t>ние и реши его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Понятие «Время». Час и минута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уровень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числи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мин. + 70 мин. =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час   -      Зчас.=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5 мин = ...час. ... ми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 час.20мин.=  </w:t>
      </w:r>
      <w:r>
        <w:rPr>
          <w:i/>
          <w:iCs/>
          <w:color w:val="000000"/>
          <w:sz w:val="28"/>
          <w:szCs w:val="28"/>
        </w:rPr>
        <w:t xml:space="preserve">... </w:t>
      </w:r>
      <w:r>
        <w:rPr>
          <w:color w:val="000000"/>
          <w:sz w:val="28"/>
          <w:szCs w:val="28"/>
        </w:rPr>
        <w:t>ми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равни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час.10мин. * 79 ми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5 мин.* 1час. 40 ми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Единицы времени. Сутки, год, век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уровень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век =... л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год=...мес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сут.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.. ча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 век* 100 л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час. - 20 час. *4 час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 час. * 32 час. - 20 ча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я спала 9 часов, а проснулась на следующий год в 8 ча</w:t>
        <w:softHyphen/>
        <w:t>сов утра. Как это могло случиться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Порядок действий. Скобки,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1 уровень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и действи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+(4+1)=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- (6+1)=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0+(7-4)*(20+7)-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и пропущенные скобки, чтобы запись была верной.</w:t>
      </w:r>
      <w:r>
        <w:rPr>
          <w:rFonts w:cs="Arial" w:ascii="Arial" w:hAnsi="Arial"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0-2 + 6 = 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>Тема</w:t>
      </w:r>
      <w:r>
        <w:rPr>
          <w:b/>
          <w:i/>
          <w:iCs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 xml:space="preserve">Числовые выражения, состоящие из двух действий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 уровен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числ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0-(10+50) =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 + (4+3) =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 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пиши выражение и найди его значени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суммы 50 и 4 вычт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ставь пропущенные знаки действий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О...(7...4)*23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ложение и вычитание в случаях 23 +2 и 35- 2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уровень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иши все двузначные числа до 20 в виде </w:t>
      </w:r>
      <w:r>
        <w:rPr>
          <w:b/>
          <w:bCs/>
          <w:color w:val="000000"/>
          <w:sz w:val="28"/>
          <w:szCs w:val="28"/>
        </w:rPr>
        <w:t xml:space="preserve">суммы </w:t>
      </w:r>
      <w:r>
        <w:rPr>
          <w:color w:val="000000"/>
          <w:sz w:val="28"/>
          <w:szCs w:val="28"/>
        </w:rPr>
        <w:t>десят</w:t>
        <w:softHyphen/>
        <w:t>ков и единиц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6+3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5-4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3+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ставь пропущенные числа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43 = ... + 5 = 40 + (... + ...) = 48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Тема</w:t>
      </w:r>
      <w:r>
        <w:rPr>
          <w:b/>
          <w:i/>
          <w:iCs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>Сложение и вычитание вида 23 +2 и 25- 2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уровень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3 + ... = 45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... + 56 = 59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йди значение выражени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9 - (75 - 70) -(45 + 2) -3 =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вь скобки так, чтобы равенства стали верным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+7-3=9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-50-20= 5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Тема</w:t>
      </w:r>
      <w:r>
        <w:rPr>
          <w:b/>
          <w:i/>
          <w:iCs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>Сложение и вычитание в случаях 26 + 30 и 56 – 30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1 уровень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з суммы чисел 60 и 4 вычти 4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 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35</wp:posOffset>
                </wp:positionH>
                <wp:positionV relativeFrom="paragraph">
                  <wp:posOffset>180340</wp:posOffset>
                </wp:positionV>
                <wp:extent cx="118745" cy="373380"/>
                <wp:effectExtent l="5080" t="1905" r="508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4.2pt" to="9.25pt,4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935</wp:posOffset>
                </wp:positionH>
                <wp:positionV relativeFrom="paragraph">
                  <wp:posOffset>184150</wp:posOffset>
                </wp:positionV>
                <wp:extent cx="113665" cy="369570"/>
                <wp:effectExtent l="5080" t="1905" r="508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4.5pt" to="17.95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52 + 40 =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35</wp:posOffset>
                </wp:positionH>
                <wp:positionV relativeFrom="paragraph">
                  <wp:posOffset>168910</wp:posOffset>
                </wp:positionV>
                <wp:extent cx="114935" cy="342900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3.3pt" to="8.95pt,4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935</wp:posOffset>
                </wp:positionH>
                <wp:positionV relativeFrom="paragraph">
                  <wp:posOffset>168910</wp:posOffset>
                </wp:positionV>
                <wp:extent cx="113665" cy="342900"/>
                <wp:effectExtent l="5080" t="1905" r="508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3.3pt" to="17.95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73-30 =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 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равн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75 + 20* 20 + 6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+ (82-80)* (38-30)+ 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Тема</w:t>
      </w:r>
      <w:r>
        <w:rPr>
          <w:b/>
          <w:i/>
          <w:iCs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>Сложение и вычитание в случаях 3 + 56 и 30 + 24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уровень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ложи числа на </w:t>
      </w:r>
      <w:r>
        <w:rPr>
          <w:bCs/>
          <w:color w:val="000000"/>
          <w:sz w:val="28"/>
          <w:szCs w:val="28"/>
        </w:rPr>
        <w:t xml:space="preserve">сумму </w:t>
      </w:r>
      <w:r>
        <w:rPr>
          <w:color w:val="000000"/>
          <w:sz w:val="28"/>
          <w:szCs w:val="28"/>
        </w:rPr>
        <w:t>десятков и единиц: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31 = ..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69 = 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еши примеры с проверкой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 + 35 =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 + 52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 + 34 =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оверь, найди ошибк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(3 + 2) + 60 = 63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+ (70 -50) = 36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Табличное сложение и вычитание числа 2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уровень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еши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 + 2 =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1-2 </w:t>
      </w:r>
      <w:r>
        <w:rPr>
          <w:color w:val="000000"/>
          <w:sz w:val="28"/>
          <w:szCs w:val="28"/>
        </w:rPr>
        <w:t>=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оставь выражения, реши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1 прибавь сумму чисел 9 и 1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з разности чисел 11 и 1 вычти 8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ь задачу, решаемую при помощи следующего вы</w:t>
        <w:softHyphen/>
        <w:t xml:space="preserve">ражения: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10+ 1)-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Задача, решаемая в 2 действи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уровень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еши задачу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мастерской было отремонтировано 8 машин, затем ещё 3 машины. 2 машины выехали в рейс. Сколько осталось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змени вопрос задачи так, чтобы она решалась двум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бидон - 7 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 бидон - ?. на 2л. меньш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 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ь задачу, используя числа: 6, 4, 7. 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Тема</w:t>
      </w:r>
      <w:r>
        <w:rPr>
          <w:b/>
          <w:i/>
          <w:iCs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 xml:space="preserve">Сложение и вычитание числа 3.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уровен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Заполни табли</w:t>
      </w:r>
      <w:r>
        <w:rPr>
          <w:color w:val="000000"/>
          <w:sz w:val="28"/>
          <w:szCs w:val="28"/>
        </w:rPr>
        <w:t>цу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+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уровен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и уравнени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+ а=11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3 уров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ставь числа и нужный знак действи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 дм ... Здм = ... м ... д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см ... 3 см = ... дм ... с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u w:val="single"/>
        </w:rPr>
        <w:t>Тема</w:t>
      </w:r>
      <w:r>
        <w:rPr>
          <w:bCs/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ложение и вычитание числа 3. Закрепл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] уровень:</w:t>
      </w:r>
      <w:r>
        <w:rPr>
          <w:color w:val="000000"/>
          <w:sz w:val="28"/>
          <w:szCs w:val="28"/>
        </w:rPr>
        <w:t xml:space="preserve"> Выполни по образцу: 9 + 3=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12-12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2 + 1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Запиши выражение, найди его значен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зность чисел аи 3, при а = 33, 11, 1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Измени вопрос задачи так, чтобы она решалась двумя действия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евочек участвовало в утреннике 11, а мальчиков на 3 мень</w:t>
        <w:softHyphen/>
        <w:t>ше.      Сколько участвовало мальчиков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Тема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ложение и вычитание числа 4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8 + 4 =     13-4=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2-4=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 + 5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Найди нужные числ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...+4=12     ...-4 = 9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Используя данные числа и букв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составь уравн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2и8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Тема</w:t>
      </w:r>
      <w:r>
        <w:rPr>
          <w:b/>
          <w:i/>
          <w:iCs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>Решение задач и примеро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Запиши выражение, найди его значен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з разности 13 и 2 вычти 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Сравн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52 - 40) - 3 * 12-(90-90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3 уровень:</w:t>
      </w:r>
      <w:r>
        <w:rPr>
          <w:color w:val="000000"/>
          <w:sz w:val="28"/>
          <w:szCs w:val="28"/>
        </w:rPr>
        <w:t xml:space="preserve"> Составь задачу по краткой записи и реши: Яблок- 12кг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руш - ? на 4 кг. больш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г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Тема</w:t>
      </w:r>
      <w:r>
        <w:rPr>
          <w:b/>
          <w:i/>
          <w:iCs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>Сложение и вычитание числа 5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 + 5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 + 5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12-5=       6 + 5=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1-5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Поставь нужный знак действи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м 4дм ... 5дм ... 2дм- 1м 1д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Составь задачу, которая решается с помощью выраже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+(11</w:t>
      </w:r>
      <w:r>
        <w:rPr>
          <w:color w:val="000000"/>
          <w:sz w:val="28"/>
          <w:szCs w:val="28"/>
        </w:rPr>
        <w:t>-4) =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Тема</w:t>
      </w:r>
      <w:r>
        <w:rPr>
          <w:b/>
          <w:i/>
          <w:iCs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>Сложение и вычитание числа 5. Закрепл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Найди значение сумм и разносте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4-9=</w:t>
      </w:r>
      <w:r>
        <w:rPr>
          <w:rFonts w:cs="Arial" w:ascii="Arial" w:hAnsi="Arial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 + 7-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 + 5=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11-5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Составь уравнение, используя выражение Х+5 и число 12. Реш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Из каких двузначных чисел можно вычесть число 5, ис</w:t>
        <w:softHyphen/>
        <w:t>пользуя равенство 11-5=6? Запиши разност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Тема</w:t>
      </w:r>
      <w:r>
        <w:rPr>
          <w:b/>
          <w:i/>
          <w:iCs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>Сложение и вычитание числа 6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7 + 6=     13-6-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9 + 6-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 xml:space="preserve">12-6 </w:t>
      </w:r>
      <w:r>
        <w:rPr>
          <w:color w:val="000000"/>
          <w:sz w:val="28"/>
          <w:szCs w:val="28"/>
        </w:rPr>
        <w:t>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Запиши выражение и найди значен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 разности 27 и 20 прибавить 6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:</w:t>
      </w:r>
      <w:r>
        <w:rPr>
          <w:color w:val="000000"/>
          <w:sz w:val="28"/>
          <w:szCs w:val="28"/>
        </w:rPr>
        <w:t xml:space="preserve"> К каким двузначным числам можно прибавить число 6, используя равенство:    6 + 6=12. Запиши суммы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Тема</w:t>
      </w:r>
      <w:r>
        <w:rPr>
          <w:b/>
          <w:i/>
          <w:iCs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>Сложение и вычитание числа 6. Закрепл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Найди значения сумм и разносте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 + 6=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7 + 6=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4-6=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5-6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Запиши выражение, найди значен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умма чисел 6 и а,     при а=7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Вставь пропущенные числ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+2+3+4+5 = 3+(... + ...} + (...-...) = ..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</w:rPr>
        <w:t>Сложение и вычитание числа 7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ур</w:t>
      </w:r>
      <w:r>
        <w:rPr>
          <w:color w:val="000000"/>
          <w:sz w:val="28"/>
          <w:szCs w:val="28"/>
          <w:u w:val="single"/>
        </w:rPr>
        <w:t>овень</w:t>
      </w:r>
      <w:r>
        <w:rPr>
          <w:color w:val="000000"/>
          <w:sz w:val="28"/>
          <w:szCs w:val="28"/>
        </w:rPr>
        <w:t>: Найди значение выражения: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1217"/>
        <w:gridCol w:w="1195"/>
        <w:gridCol w:w="1231"/>
        <w:gridCol w:w="1217"/>
        <w:gridCol w:w="1217"/>
      </w:tblGrid>
      <w:tr>
        <w:trPr>
          <w:trHeight w:val="511" w:hRule="atLeast"/>
        </w:trPr>
        <w:tc>
          <w:tcPr>
            <w:tcW w:w="177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+ (17-7: ? уровень:</w:t>
            </w:r>
          </w:p>
        </w:tc>
        <w:tc>
          <w:tcPr>
            <w:tcW w:w="11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=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5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+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 уровень</w:t>
      </w:r>
      <w:r>
        <w:rPr>
          <w:color w:val="000000"/>
          <w:sz w:val="28"/>
          <w:szCs w:val="28"/>
        </w:rPr>
        <w:t>: 7см ... 4см = 1дм...см 8дм ... 7см = ...м...дм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Тема</w:t>
      </w:r>
      <w:r>
        <w:rPr>
          <w:b/>
          <w:i/>
          <w:iCs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>Сложение и вычитание числа 7.3акрепл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15дм-7дм =       9дм+6дм =       12м -7м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Найди значение выражения а + 7,  при а = 7, 8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 xml:space="preserve">:   Найди значение выражения 5 +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  пр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2, 5, 0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Прямоугольни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 уровень</w:t>
      </w:r>
      <w:r>
        <w:rPr>
          <w:color w:val="000000"/>
          <w:sz w:val="28"/>
          <w:szCs w:val="28"/>
        </w:rPr>
        <w:t>: Найди и запиши номера соответствующих фигур, кото</w:t>
        <w:softHyphen/>
        <w:t xml:space="preserve">рые являются        </w:t>
      </w:r>
      <w:r>
        <w:rPr>
          <w:color w:val="000000"/>
          <w:sz w:val="28"/>
          <w:szCs w:val="28"/>
          <w:u w:val="single"/>
          <w:lang w:val="en-US"/>
        </w:rPr>
        <w:t>I</w:t>
      </w:r>
      <w:r>
        <w:rPr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  <w:u w:val="single"/>
          <w:lang w:val="en-US"/>
        </w:rPr>
        <w:t>I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Начерти прямоугольник, у которого стороны 6см и Зс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Измерь стороны прямоугольника (в учебнике), найди его периметр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войства прямоугольни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 уровень</w:t>
      </w:r>
      <w:r>
        <w:rPr>
          <w:color w:val="000000"/>
          <w:sz w:val="28"/>
          <w:szCs w:val="28"/>
        </w:rPr>
        <w:t>: Найди и запиши номера, соответствующие прямым уг</w:t>
        <w:softHyphen/>
        <w:t>ла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Измерь стороны прямоугольника и сравни и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Длина сада прямоугольной формы 12 метров, ширина 10 метров. Найди общую длину оград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Квадра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val="en-US"/>
        </w:rPr>
        <w:t>I</w:t>
      </w:r>
      <w:r>
        <w:rPr>
          <w:color w:val="000000"/>
          <w:sz w:val="28"/>
          <w:szCs w:val="28"/>
          <w:u w:val="single"/>
        </w:rPr>
        <w:t xml:space="preserve"> уровень</w:t>
      </w:r>
      <w:r>
        <w:rPr>
          <w:color w:val="000000"/>
          <w:sz w:val="28"/>
          <w:szCs w:val="28"/>
        </w:rPr>
        <w:t>: Найди соответствующие номера фигур, которые являютс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дратом.</w:t>
      </w:r>
    </w:p>
    <w:tbl>
      <w:tblPr>
        <w:tblW w:w="14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"/>
        <w:gridCol w:w="173"/>
        <w:gridCol w:w="202"/>
        <w:gridCol w:w="345"/>
        <w:gridCol w:w="22"/>
        <w:gridCol w:w="382"/>
      </w:tblGrid>
      <w:tr>
        <w:trPr>
          <w:trHeight w:val="374" w:hRule="atLeast"/>
        </w:trPr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9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 уровень</w:t>
      </w:r>
      <w:r>
        <w:rPr>
          <w:color w:val="000000"/>
          <w:sz w:val="28"/>
          <w:szCs w:val="28"/>
        </w:rPr>
        <w:t>: Начерти любой квадра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 уровень</w:t>
      </w:r>
      <w:r>
        <w:rPr>
          <w:color w:val="000000"/>
          <w:sz w:val="28"/>
          <w:szCs w:val="28"/>
        </w:rPr>
        <w:t>: Начерти квадрат, сторона которого равна 6 см и раздели его на 6 маленьких квадратов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Решение задач разными способ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Реши задачу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ели - 6 дете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нцевали </w:t>
      </w:r>
      <w:r>
        <w:rPr>
          <w:i/>
          <w:iCs/>
          <w:color w:val="000000"/>
          <w:sz w:val="28"/>
          <w:szCs w:val="28"/>
        </w:rPr>
        <w:t xml:space="preserve">~2 </w:t>
      </w:r>
      <w:r>
        <w:rPr>
          <w:color w:val="000000"/>
          <w:sz w:val="28"/>
          <w:szCs w:val="28"/>
        </w:rPr>
        <w:t>детей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</w:t>
      </w:r>
      <w:r>
        <w:rPr>
          <w:rFonts w:cs="Arial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И&gt; ? дете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итали стихи -5 дете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Реши задачу другим способ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оставь задач}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, которая решается так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 xml:space="preserve">Сложение и вычитание числа 8.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 уровень</w:t>
      </w:r>
      <w:r>
        <w:rPr>
          <w:color w:val="000000"/>
          <w:sz w:val="28"/>
          <w:szCs w:val="28"/>
        </w:rPr>
        <w:t>: Реш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+8=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16-8=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9+8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       6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6       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равн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 + 8   *   17-8 16-8 *    6 + 8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оставь уравнение, используя числа а, 8, 16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ложение и вычитание числа 8. 3акрепл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8 + 8=     15-8=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7-8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Найди сумму чисел 8 и а, при а = 9,  7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 xml:space="preserve">: Реши уравнение  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+ 8 = 17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ложение и вычитание числа 9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9 + 9=     18-9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равни   6 + 9    *   15-9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... + 9=17         ...-9-9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ложение и вычитание числа 9. Закреплени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1 уро</w:t>
      </w:r>
      <w:r>
        <w:rPr>
          <w:color w:val="000000"/>
          <w:sz w:val="28"/>
          <w:szCs w:val="28"/>
        </w:rPr>
        <w:t>вень: 9 + 3=     8 + 5=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2-9 =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 у</w:t>
      </w:r>
      <w:r>
        <w:rPr>
          <w:color w:val="000000"/>
          <w:sz w:val="28"/>
          <w:szCs w:val="28"/>
          <w:u w:val="single"/>
        </w:rPr>
        <w:t>ровень</w:t>
      </w:r>
      <w:r>
        <w:rPr>
          <w:color w:val="000000"/>
          <w:sz w:val="28"/>
          <w:szCs w:val="28"/>
        </w:rPr>
        <w:t xml:space="preserve">: Найди разность чисел а и 9, при а = 89.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u w:val="single"/>
        </w:rPr>
        <w:t>_уровень</w:t>
      </w:r>
      <w:r>
        <w:rPr>
          <w:color w:val="000000"/>
          <w:sz w:val="28"/>
          <w:szCs w:val="28"/>
        </w:rPr>
        <w:t>: Поставь знак действий и скобки: 9... 9 ... 9 = 9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Прямой, острый и тупой угл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 уровень</w:t>
      </w:r>
      <w:r>
        <w:rPr>
          <w:color w:val="000000"/>
          <w:sz w:val="28"/>
          <w:szCs w:val="28"/>
        </w:rPr>
        <w:t>: Запиши номера, соответствующие тупым угла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 уровень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ямой угол -Тупой угол -Острый угол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 уровень</w:t>
      </w:r>
      <w:r>
        <w:rPr>
          <w:color w:val="000000"/>
          <w:sz w:val="28"/>
          <w:szCs w:val="28"/>
        </w:rPr>
        <w:t>: Начерти многоугольник, в котором 1 угол прямой и 2 острых.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Что за фигура получилась?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Периметр многоугольни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Найди периметр квадрата, сторона которого 4 с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змерь стороны четырехугольника. Запиши сумму сторо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Начерти прямоугольник со сторонами 6 см и 2 см. Найди перимет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стное сложение и вычитание с переходом через 10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 xml:space="preserve">Осложненные числовые и буквенные выражения. Решение </w:t>
      </w:r>
      <w:r>
        <w:rPr>
          <w:b/>
          <w:color w:val="000000"/>
          <w:sz w:val="28"/>
          <w:szCs w:val="28"/>
        </w:rPr>
        <w:t>у</w:t>
      </w:r>
      <w:r>
        <w:rPr>
          <w:b/>
          <w:color w:val="000000"/>
          <w:sz w:val="28"/>
          <w:szCs w:val="28"/>
          <w:u w:val="single"/>
        </w:rPr>
        <w:t>равнений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Найди значение выраже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 числу 40 п: нбашпь сумму чисел 8 и 2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К а прибавь сумму чисел 20 и 40 при а-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 уровень</w:t>
      </w:r>
      <w:r>
        <w:rPr>
          <w:color w:val="000000"/>
          <w:sz w:val="28"/>
          <w:szCs w:val="28"/>
        </w:rPr>
        <w:t>: Преобразуй в равенство с действием сложения и реши её: Х-20 = 8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Числовые и буквенные выражения. Уравн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 xml:space="preserve">: К числу 45 прибавь </w:t>
      </w:r>
      <w:r>
        <w:rPr>
          <w:b/>
          <w:bCs/>
          <w:color w:val="000000"/>
          <w:sz w:val="28"/>
          <w:szCs w:val="28"/>
        </w:rPr>
        <w:t xml:space="preserve">сумму </w:t>
      </w:r>
      <w:r>
        <w:rPr>
          <w:color w:val="000000"/>
          <w:sz w:val="28"/>
          <w:szCs w:val="28"/>
        </w:rPr>
        <w:t>чисел 20 и 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йди значение при а = 3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Преобразуй в равенство с действием сложения и реши уравнение;     69-Х = 9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; Напиши суммы таких однозначных чисел, чтобы их зна</w:t>
        <w:softHyphen/>
        <w:t>чения были равны 12 и 18. Составь 2 равенства на вычитани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Числовые и буквенные выражения. Уравнения. Закрепл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Найди значение выраже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т числа 56 отнять разность чисел 13 и 7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Выпиши уравнения и реш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а+9)+ 20= *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9 + х = 29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х + (50-20)=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9&lt;х-9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; Напиши суммы таких однозначных чисел, чтобы их зна</w:t>
        <w:softHyphen/>
        <w:t>чения были равны 13 и 15. Составь 2 равенства на вычитани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ложение и вычитание в случаях 23+7 и 30-7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1 уровень</w:t>
      </w:r>
      <w:r>
        <w:rPr>
          <w:color w:val="000000"/>
          <w:sz w:val="28"/>
          <w:szCs w:val="28"/>
        </w:rPr>
        <w:t>: Выполни по образцу:</w:t>
      </w:r>
    </w:p>
    <w:tbl>
      <w:tblPr>
        <w:tblW w:w="51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"/>
        <w:gridCol w:w="1525"/>
        <w:gridCol w:w="1409"/>
        <w:gridCol w:w="625"/>
        <w:gridCol w:w="1356"/>
      </w:tblGrid>
      <w:tr>
        <w:trPr>
          <w:trHeight w:val="371" w:hRule="atLeast"/>
        </w:trPr>
        <w:tc>
          <w:tcPr>
            <w:tcW w:w="2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+</w:t>
            </w:r>
          </w:p>
        </w:tc>
        <w:tc>
          <w:tcPr>
            <w:tcW w:w="140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8</w:t>
            </w:r>
          </w:p>
        </w:tc>
      </w:tr>
      <w:tr>
        <w:trPr>
          <w:trHeight w:val="353" w:hRule="atLeast"/>
        </w:trPr>
        <w:tc>
          <w:tcPr>
            <w:tcW w:w="25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5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  +  2</w:t>
            </w:r>
          </w:p>
        </w:tc>
        <w:tc>
          <w:tcPr>
            <w:tcW w:w="140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- 10</w:t>
            </w:r>
          </w:p>
        </w:tc>
      </w:tr>
      <w:tr>
        <w:trPr>
          <w:trHeight w:val="345" w:hRule="atLeast"/>
        </w:trPr>
        <w:tc>
          <w:tcPr>
            <w:tcW w:w="2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</w:t>
            </w:r>
          </w:p>
        </w:tc>
        <w:tc>
          <w:tcPr>
            <w:tcW w:w="140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и:</w:t>
            </w:r>
          </w:p>
        </w:tc>
        <w:tc>
          <w:tcPr>
            <w:tcW w:w="6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+5</w:t>
            </w:r>
          </w:p>
        </w:tc>
        <w:tc>
          <w:tcPr>
            <w:tcW w:w="140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-5</w:t>
            </w:r>
          </w:p>
        </w:tc>
        <w:tc>
          <w:tcPr>
            <w:tcW w:w="6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5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+5</w:t>
            </w:r>
          </w:p>
        </w:tc>
      </w:tr>
      <w:tr>
        <w:trPr>
          <w:trHeight w:val="353" w:hRule="atLeast"/>
        </w:trPr>
        <w:tc>
          <w:tcPr>
            <w:tcW w:w="2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</w:t>
            </w:r>
          </w:p>
        </w:tc>
        <w:tc>
          <w:tcPr>
            <w:tcW w:w="140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и:</w:t>
            </w:r>
          </w:p>
        </w:tc>
        <w:tc>
          <w:tcPr>
            <w:tcW w:w="6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+</w:t>
            </w:r>
          </w:p>
        </w:tc>
        <w:tc>
          <w:tcPr>
            <w:tcW w:w="140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  * 90</w:t>
            </w:r>
          </w:p>
        </w:tc>
        <w:tc>
          <w:tcPr>
            <w:tcW w:w="6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5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-</w:t>
            </w:r>
          </w:p>
        </w:tc>
        <w:tc>
          <w:tcPr>
            <w:tcW w:w="140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   *45</w:t>
            </w:r>
          </w:p>
        </w:tc>
        <w:tc>
          <w:tcPr>
            <w:tcW w:w="6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0-8 =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ложение и вычитание в случаях 23+7 и 30-7. Закрепл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u w:val="single"/>
        </w:rPr>
        <w:t>1 уровень</w:t>
      </w:r>
      <w:r>
        <w:rPr>
          <w:color w:val="000000"/>
          <w:sz w:val="28"/>
          <w:szCs w:val="28"/>
        </w:rPr>
        <w:t xml:space="preserve">: Реши: 24 + 6       40-3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84 + ...=90       70-... = 6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3 уровень</w:t>
      </w:r>
      <w:r>
        <w:rPr>
          <w:color w:val="000000"/>
          <w:sz w:val="28"/>
          <w:szCs w:val="28"/>
        </w:rPr>
        <w:t>: Найди значение выражения: а-7.       при а-90, 60</w:t>
      </w:r>
      <w:r>
        <w:rPr>
          <w:sz w:val="28"/>
          <w:szCs w:val="28"/>
        </w:rPr>
        <w:t xml:space="preserve">, </w:t>
      </w:r>
      <w:r>
        <w:rPr>
          <w:rFonts w:cs="Arial" w:ascii="Arial" w:hAnsi="Arial"/>
          <w:bCs/>
          <w:color w:val="000000"/>
          <w:sz w:val="28"/>
          <w:szCs w:val="28"/>
        </w:rPr>
        <w:t>4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lang w:val="en-US"/>
        </w:rPr>
        <w:t>T</w:t>
      </w:r>
      <w:r>
        <w:rPr>
          <w:b/>
          <w:i/>
          <w:iCs/>
          <w:color w:val="000000"/>
          <w:sz w:val="28"/>
          <w:szCs w:val="28"/>
        </w:rPr>
        <w:t>ема: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Сложение и вычитание в случаях 26+24 и 50-24.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 уровень</w:t>
      </w:r>
      <w:r>
        <w:rPr>
          <w:rFonts w:cs="Arial" w:ascii="Arial" w:hAnsi="Arial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еши: (42 + 30) + 8 =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(90 -10) - 8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0 - 22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.....42 = 18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уровень: 76 + 16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 уровень</w:t>
      </w:r>
      <w:r>
        <w:rPr>
          <w:color w:val="000000"/>
          <w:sz w:val="28"/>
          <w:szCs w:val="28"/>
        </w:rPr>
        <w:t>: 53......-60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 xml:space="preserve">Сложение и вычитание в случаях 26+24 и 50-24. Закрепление. </w:t>
      </w:r>
      <w:r>
        <w:rPr>
          <w:color w:val="000000"/>
          <w:sz w:val="28"/>
          <w:szCs w:val="28"/>
          <w:u w:val="single"/>
        </w:rPr>
        <w:t>]_уровень</w:t>
      </w:r>
      <w:r>
        <w:rPr>
          <w:color w:val="000000"/>
          <w:sz w:val="28"/>
          <w:szCs w:val="28"/>
        </w:rPr>
        <w:t>: 86+14=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0-25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Проверь, правильно ли выполнены вычисле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4+16=100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90-27 = 6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82 ... 30......= 50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14 ... 86......= 0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ложение и вычитание в случаях 26 + 7 и 33 - 7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26 + 7      83 + 9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4-6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     ?       ?    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оставь выражения, найди значе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 сумме чисел 53 и 7 прибавить 6. Из разности чисел 82 и 2 вычесть 5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Реши задачу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ложение и вычитание в случаях 26 + 7 и 33 - 7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Найди значение выражени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 + 65 =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93 - 6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оставь и реши уравнен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чисел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 4 равна 31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оставь и запиши любую задачу в 2 действия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ложение и вычитание в случаях 26 + 7 и 33 - 7. Закрепл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Реши:   48 + 4=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3-6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      2</w:t>
      </w:r>
      <w:r>
        <w:rPr>
          <w:rFonts w:cs="Arial" w:ascii="Arial" w:hAnsi="Arial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3      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... дес. 6 ед. = ...дес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Длина сада 17 метров, ширина 8 метров. Найди пери</w:t>
        <w:softHyphen/>
        <w:t>метр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ложение и вычитание в случаях 23 + 7 и 30 - 7. Закрепл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у</w:t>
      </w:r>
      <w:r>
        <w:rPr>
          <w:color w:val="000000"/>
          <w:sz w:val="28"/>
          <w:szCs w:val="28"/>
          <w:u w:val="single"/>
        </w:rPr>
        <w:t>ровень</w:t>
      </w:r>
      <w:r>
        <w:rPr>
          <w:color w:val="000000"/>
          <w:sz w:val="28"/>
          <w:szCs w:val="28"/>
        </w:rPr>
        <w:t>: 8 + 35 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-8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Какое число надо вставить в «окошко»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+6 = 34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а) 21;   6)28;  в)25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равни: 34 + 8    *   52-9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Нахождение периметра многоугольни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  Соедини точки. Запиши количеств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ершин, углов, сторо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Измерь длину каждой сторон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Найди периметр этого треугольник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Нахождение периметра треугольника, квадрата, прямоуголь</w:t>
        <w:softHyphen/>
        <w:t xml:space="preserve">ник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 уровень</w:t>
      </w:r>
      <w:r>
        <w:rPr>
          <w:color w:val="000000"/>
          <w:sz w:val="28"/>
          <w:szCs w:val="28"/>
        </w:rPr>
        <w:t>: Измерь стороны     фигуры.       Найди перимет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 уровень</w:t>
      </w:r>
      <w:r>
        <w:rPr>
          <w:color w:val="000000"/>
          <w:sz w:val="28"/>
          <w:szCs w:val="28"/>
        </w:rPr>
        <w:t>: Начерти прямоугольник, у которого стороны равны 5см 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 см. Найди перимет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 у</w:t>
      </w:r>
      <w:r>
        <w:rPr>
          <w:color w:val="000000"/>
          <w:sz w:val="28"/>
          <w:szCs w:val="28"/>
          <w:u w:val="single"/>
        </w:rPr>
        <w:t>ровень</w:t>
      </w:r>
      <w:r>
        <w:rPr>
          <w:color w:val="000000"/>
          <w:sz w:val="28"/>
          <w:szCs w:val="28"/>
        </w:rPr>
        <w:t>: Найди периметр квадрата, сторона которого равна 2см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Нахождение периметра. Закрепл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Измерь стороны квадрата. Найди перимет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Длина прямоугольника 8 см, ширина 4 с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колько см составляет его периметр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равни периметр квадрата и периметр прямоугольник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Применение переместительного свойства слож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Найди значения выражений, используя переместительное свойство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 + 24-24 + 6=</w:t>
      </w:r>
      <w:r>
        <w:rPr>
          <w:rFonts w:cs="Arial" w:ascii="Arial" w:hAnsi="Arial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3+37-37+3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уровень: Поставь нужный знак действи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>8</w:t>
      </w:r>
      <w:r>
        <w:rPr>
          <w:rFonts w:cs="Arial" w:ascii="Arial" w:hAnsi="Arial"/>
          <w:color w:val="000000"/>
          <w:sz w:val="28"/>
          <w:szCs w:val="28"/>
        </w:rPr>
        <w:t>... 4 =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1 </w:t>
      </w:r>
      <w:r>
        <w:rPr>
          <w:rFonts w:cs="Arial" w:ascii="Arial" w:hAnsi="Arial"/>
          <w:color w:val="000000"/>
          <w:sz w:val="28"/>
          <w:szCs w:val="28"/>
        </w:rPr>
        <w:t>... 3                     30 ... 8 = 22 ... 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 Вычисли удобным способо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+ 19=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 + 56=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 + 25 =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Тема: Применение при вычислении сочетательного свойства сложе</w:t>
      </w:r>
      <w:r>
        <w:rPr>
          <w:b/>
          <w:color w:val="000000"/>
          <w:sz w:val="28"/>
          <w:szCs w:val="28"/>
        </w:rPr>
        <w:t>н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1 уровень</w:t>
      </w:r>
      <w:r>
        <w:rPr>
          <w:color w:val="000000"/>
          <w:sz w:val="28"/>
          <w:szCs w:val="28"/>
        </w:rPr>
        <w:t>:   Вычисли удобным способо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0+3 + 5=               37 + 6 + 3 =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2_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оставь выражение и найди значение удобным способом: К сумме чисел 4 и 40 прибавить 7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3уровень</w:t>
      </w:r>
      <w:r>
        <w:rPr>
          <w:color w:val="000000"/>
          <w:sz w:val="28"/>
          <w:szCs w:val="28"/>
        </w:rPr>
        <w:t>: Реши задачу удобным способо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ыло - 28 маши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ехали - 9 машин и 8 маши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сталось - ? машин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Применение переместительного и сочетательного свойств сложения. Закрепл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5см + 86см =      4дм + 79дм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равни:   6 + 27   *   7 + 26         3 + 49   *   48 + 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Вычисли удобным способо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9+12+1 =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 + 34+17 =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ложение и вычитание в случаях 45 + 23 и 68 - 23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16= ...дес.ед 37 = .... +.......дес...ед = 95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Найди значение выражени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6 + 22=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49-36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Какое из чисел надо вставить, чтобы получилось верное равенство?     ... + 32 = 85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ложение и вычитание в случаях 45 + 23 и 68 - 23. Закрепле</w:t>
        <w:softHyphen/>
        <w:t>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Найди значение выражени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3 + 24=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39-18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Реши задач}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ыло продано 35 роз, а гвоздик на 24 больше. Сколько прода</w:t>
        <w:softHyphen/>
        <w:t>но гвоздик?</w:t>
      </w:r>
    </w:p>
    <w:p>
      <w:pPr>
        <w:pStyle w:val="Normal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u w:val="single"/>
        </w:rPr>
        <w:t xml:space="preserve"> уровень</w:t>
      </w:r>
      <w:r>
        <w:rPr>
          <w:color w:val="000000"/>
          <w:sz w:val="28"/>
          <w:szCs w:val="28"/>
        </w:rPr>
        <w:t>: Измени вопрос задачи так, чтобы она решалась двумя действиям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ложение и вычитание вида 26 + 24 и 60 - 26. Закрепл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Запиши знаки действи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4 ...26 =70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80 ... 56 = 2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 xml:space="preserve">: Реши уравнение:      28 +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~ </w:t>
      </w:r>
      <w:r>
        <w:rPr>
          <w:color w:val="000000"/>
          <w:sz w:val="28"/>
          <w:szCs w:val="28"/>
        </w:rPr>
        <w:t>6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оставь задачу, которая бы решалась так:     27 + 33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ложение и вычитание вида 26 + 24 и 60 - 26. Закрепл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 уровень: 37 ...63 = 100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50...26-2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Вычисли удобным способом: 45 + 17 + 23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оставь задачу, чтобы она решалась так:   (24 + 36) - 12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ложение и вычитание вида 27 + 36 и 63 - 27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Реши по образцу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6+18-(36+10)+8 = 24 + 34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69 +... = 85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оставь задачу по выражению:     38 + 45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ложение и вычи</w:t>
      </w:r>
      <w:r>
        <w:rPr>
          <w:b/>
          <w:color w:val="000000"/>
          <w:sz w:val="28"/>
          <w:szCs w:val="28"/>
        </w:rPr>
        <w:t>тан</w:t>
      </w:r>
      <w:r>
        <w:rPr>
          <w:b/>
          <w:color w:val="000000"/>
          <w:sz w:val="28"/>
          <w:szCs w:val="28"/>
          <w:u w:val="single"/>
        </w:rPr>
        <w:t>ие вида 27 + 36 и 63 - 27. Закрепл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1 уровень: Реши по образцу   </w:t>
      </w:r>
      <w:r>
        <w:rPr>
          <w:color w:val="000000"/>
          <w:sz w:val="28"/>
          <w:szCs w:val="28"/>
        </w:rPr>
        <w:t>36+18-(36+10)+8 = 24 + 34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равни: 69 + 24   *   25 + 68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оставь задачу, используя числа 36 и 17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ложение и вычитание в случаях 78 + 22 и 100 - 22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Реши по образцу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78 + 22 = (78 + 20) + 2 = 69 + 31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  <w:u w:val="single"/>
        </w:rPr>
        <w:t>2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  <w:u w:val="single"/>
        </w:rPr>
        <w:t>уровень</w:t>
      </w:r>
      <w:r>
        <w:rPr>
          <w:rFonts w:cs="Courier New" w:ascii="Courier New" w:hAnsi="Courier New"/>
          <w:color w:val="000000"/>
          <w:sz w:val="28"/>
          <w:szCs w:val="28"/>
        </w:rPr>
        <w:t>: 58см + 42см = ...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  <w:u w:val="single"/>
        </w:rPr>
        <w:t>3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  <w:u w:val="single"/>
        </w:rPr>
        <w:t>уровень</w:t>
      </w:r>
      <w:r>
        <w:rPr>
          <w:rFonts w:cs="Courier New" w:ascii="Courier New" w:hAnsi="Courier New"/>
          <w:color w:val="000000"/>
          <w:sz w:val="28"/>
          <w:szCs w:val="28"/>
        </w:rPr>
        <w:t>: 100-(... + 50) = 47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ложение и вычитание в случаях 78 + 22 и 100 - 22. Закрепле</w:t>
        <w:softHyphen/>
        <w:t>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у</w:t>
      </w:r>
      <w:r>
        <w:rPr>
          <w:color w:val="000000"/>
          <w:sz w:val="28"/>
          <w:szCs w:val="28"/>
          <w:u w:val="single"/>
        </w:rPr>
        <w:t>ровень</w:t>
      </w:r>
      <w:r>
        <w:rPr>
          <w:color w:val="000000"/>
          <w:sz w:val="28"/>
          <w:szCs w:val="28"/>
        </w:rPr>
        <w:t>: 47 + 53=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00-12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 xml:space="preserve">2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Найди значение выражения «100 - а», при а =33, а = 4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 уровень</w:t>
      </w:r>
      <w:r>
        <w:rPr>
          <w:color w:val="000000"/>
          <w:sz w:val="28"/>
          <w:szCs w:val="28"/>
        </w:rPr>
        <w:t>: (64см +36см) - 52см -...дм...с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ема: Произвольное начертание треугольника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_уровень: Выбери номера фигур, которые являются треугольника</w:t>
        <w:softHyphen/>
        <w:t>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2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5</w:t>
      </w:r>
      <w:r>
        <w:rPr>
          <w:rFonts w:cs="Arial" w:ascii="Arial" w:hAnsi="Arial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6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Начерти любой треугольник. Запиши количеств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ршин, сторон, углов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Начерти треугольник с одним прямым углом. Измерь стороны. Найди периметр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Произвольное начертание прямоугольника и нахождение пе</w:t>
        <w:softHyphen/>
        <w:t>риметр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Отметь точку. Отсчитай от неё вправо 4 клетки и отметь еще 1 точку. От этих точек отметь вниз 2 клетки. Соедини. Какая фигура получилас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Начерти прямоугольник со сторонами 1см и 4 см. Дока</w:t>
        <w:softHyphen/>
        <w:t>жи, что это прямоугольни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Найди периметр данного прямоугольник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П</w:t>
      </w:r>
      <w:r>
        <w:rPr>
          <w:b/>
          <w:color w:val="000000"/>
          <w:sz w:val="28"/>
          <w:szCs w:val="28"/>
        </w:rPr>
        <w:t>роизволь</w:t>
      </w:r>
      <w:r>
        <w:rPr>
          <w:b/>
          <w:color w:val="000000"/>
          <w:sz w:val="28"/>
          <w:szCs w:val="28"/>
          <w:u w:val="single"/>
        </w:rPr>
        <w:t>ное начертание квадрата и нахождение пе</w:t>
      </w:r>
      <w:r>
        <w:rPr>
          <w:b/>
          <w:color w:val="000000"/>
          <w:sz w:val="28"/>
          <w:szCs w:val="28"/>
        </w:rPr>
        <w:t>риметр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Укажи отличительную особенность квадра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все углы прямы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все стороны равны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оедини точки. Измерь сторон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 уровень</w:t>
      </w:r>
      <w:r>
        <w:rPr>
          <w:color w:val="000000"/>
          <w:sz w:val="28"/>
          <w:szCs w:val="28"/>
        </w:rPr>
        <w:t>: Найди периметр квадрата со стороной 4см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Нахождение периметра. Закрепл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Найди периметр треугольника со сторонами Зсм, 4см, 5 с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 у</w:t>
      </w:r>
      <w:r>
        <w:rPr>
          <w:color w:val="000000"/>
          <w:sz w:val="28"/>
          <w:szCs w:val="28"/>
          <w:u w:val="single"/>
        </w:rPr>
        <w:t>ровень</w:t>
      </w:r>
      <w:r>
        <w:rPr>
          <w:color w:val="000000"/>
          <w:sz w:val="28"/>
          <w:szCs w:val="28"/>
        </w:rPr>
        <w:t>: Начерти любой прямоугольник. Найди перимет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Начерти квадрат, периметр которого равен 8с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; </w:t>
      </w:r>
      <w:r>
        <w:rPr>
          <w:b/>
          <w:color w:val="000000"/>
          <w:sz w:val="28"/>
          <w:szCs w:val="28"/>
          <w:u w:val="single"/>
        </w:rPr>
        <w:t>Нахождение суммы одинаковых слагаемы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колько раз брали по 2 ябло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6  6   6   6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колько всего яблок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Поставь нужный знак действ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 ... 4 ... 4 ...4 = 16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Замени число 8 суммой одинаковых слагаемых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. </w:t>
      </w:r>
      <w:r>
        <w:rPr>
          <w:b/>
          <w:color w:val="000000"/>
          <w:sz w:val="28"/>
          <w:szCs w:val="28"/>
          <w:u w:val="single"/>
        </w:rPr>
        <w:t>Деление по содержани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 ЛЛЛЛ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ДДДД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колько раз нарисовано по 4 треугольника? Нарисуй круги по столько же раз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Разложи 6 лимонов по 2 в каждую тарелку. Сколько таре</w:t>
        <w:softHyphen/>
        <w:t>лок понадобится? Сделай рисунок и напиши отв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колько раз надо отнять по 2 от 10, чтобы получился 0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. </w:t>
      </w:r>
      <w:r>
        <w:rPr>
          <w:b/>
          <w:color w:val="000000"/>
          <w:sz w:val="28"/>
          <w:szCs w:val="28"/>
          <w:u w:val="single"/>
        </w:rPr>
        <w:t>Деление на равные ча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уровень:      </w:t>
      </w:r>
      <w:r>
        <w:rPr>
          <w:color w:val="000000"/>
          <w:sz w:val="28"/>
          <w:szCs w:val="28"/>
          <w:lang w:val="en-US"/>
        </w:rPr>
        <w:t>DDDDDD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колько квадратов нарисовано 4 раза? Нарисуй по столько же 8 треугольнико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уровень.  00000000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ложи 9 огурцов в 3 тарелки поровну. Сколько огурцов в каждой тарелке? </w:t>
      </w:r>
      <w:r>
        <w:rPr>
          <w:color w:val="000000"/>
          <w:sz w:val="28"/>
          <w:szCs w:val="28"/>
          <w:u w:val="single"/>
        </w:rPr>
        <w:t>3 уровень</w:t>
      </w:r>
      <w:r>
        <w:rPr>
          <w:color w:val="000000"/>
          <w:sz w:val="28"/>
          <w:szCs w:val="28"/>
        </w:rPr>
        <w:t>: Сколько раз надо отнять по 2 от 10, чтобы получился 0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Числа в пределах 1000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Счет сотнями и название соответствующих чисе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Запиши числа в порядке возраста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00, 600, 800,100, 900, 400, 200, 1000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2сот.3дес.4ед, =..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сот.6дес.0ед. =..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сот.9дсс.9ед. =..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 xml:space="preserve">: В первый день подклеили - 400 книг,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день – 400 книг, в 3 день - 200 книг. Сколько всего книг подклеили за 3 дня? Запиши решение и ответ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  <w:u w:val="single"/>
        </w:rPr>
        <w:t>Тема: Сотн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  <w:u w:val="single"/>
        </w:rPr>
        <w:t>]_уровень</w:t>
      </w:r>
      <w:r>
        <w:rPr>
          <w:rFonts w:cs="Courier New" w:ascii="Courier New" w:hAnsi="Courier New"/>
          <w:color w:val="000000"/>
          <w:sz w:val="28"/>
          <w:szCs w:val="28"/>
        </w:rPr>
        <w:t>: 9сот. + 8дес. 9сот. + 9дес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равн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сот.7дес.3ед.   * 5сот.6дес.0ед.   *   5сот.5д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546см = ... м...дм...с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54см = </w:t>
      </w:r>
      <w:r>
        <w:rPr>
          <w:b/>
          <w:bCs/>
          <w:color w:val="000000"/>
          <w:sz w:val="28"/>
          <w:szCs w:val="28"/>
        </w:rPr>
        <w:t>...м...дм...с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</w:rPr>
        <w:t>6сот.7дес.4ед.  5сот.5дес.0ед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 xml:space="preserve">Чтение, написание </w:t>
      </w:r>
      <w:r>
        <w:rPr>
          <w:b/>
          <w:bCs/>
          <w:color w:val="000000"/>
          <w:sz w:val="28"/>
          <w:szCs w:val="28"/>
          <w:u w:val="single"/>
        </w:rPr>
        <w:t xml:space="preserve">и </w:t>
      </w:r>
      <w:r>
        <w:rPr>
          <w:b/>
          <w:color w:val="000000"/>
          <w:sz w:val="28"/>
          <w:szCs w:val="28"/>
          <w:u w:val="single"/>
        </w:rPr>
        <w:t>сравн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 уровень</w:t>
      </w:r>
      <w:r>
        <w:rPr>
          <w:color w:val="000000"/>
          <w:sz w:val="28"/>
          <w:szCs w:val="28"/>
        </w:rPr>
        <w:t>: Запиши числ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сот.7дес.2ед. =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сот.9дес.8ед.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 уровень</w:t>
      </w:r>
      <w:r>
        <w:rPr>
          <w:color w:val="000000"/>
          <w:sz w:val="28"/>
          <w:szCs w:val="28"/>
        </w:rPr>
        <w:t>: 96</w:t>
      </w:r>
      <w:r>
        <w:rPr>
          <w:color w:val="000000"/>
          <w:sz w:val="28"/>
          <w:szCs w:val="28"/>
          <w:lang w:val="en-US"/>
        </w:rPr>
        <w:t>ft</w:t>
      </w:r>
      <w:r>
        <w:rPr>
          <w:color w:val="000000"/>
          <w:sz w:val="28"/>
          <w:szCs w:val="28"/>
        </w:rPr>
        <w:t xml:space="preserve"> = ...со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43 -...сот. ...дес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 уровень</w:t>
      </w:r>
      <w:r>
        <w:rPr>
          <w:color w:val="000000"/>
          <w:sz w:val="28"/>
          <w:szCs w:val="28"/>
        </w:rPr>
        <w:t>: Сравни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</w:rPr>
        <w:t>Дл</w:t>
      </w:r>
      <w:r>
        <w:rPr>
          <w:b/>
          <w:color w:val="000000"/>
          <w:sz w:val="28"/>
          <w:szCs w:val="28"/>
          <w:u w:val="single"/>
        </w:rPr>
        <w:t>ина и её единицы. Км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 уровень: 529 =...сот. ...дес. ...ед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31=...сот. ...дес. ...ед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2м - ...д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0см *...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0дм. = ...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 уровень: </w:t>
      </w:r>
      <w:r>
        <w:rPr>
          <w:b/>
          <w:bCs/>
          <w:color w:val="000000"/>
          <w:sz w:val="28"/>
          <w:szCs w:val="28"/>
        </w:rPr>
        <w:t xml:space="preserve">586см </w:t>
      </w: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...м. ...дм. ...с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00м * 77м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юоОм *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99м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</w:rPr>
        <w:t>Масса н её единицы</w:t>
      </w:r>
      <w:r>
        <w:rPr>
          <w:b/>
          <w:color w:val="000000"/>
          <w:sz w:val="28"/>
          <w:szCs w:val="28"/>
          <w:u w:val="single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1т = ...кг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кг = ...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3000г = ...кг    10ц - к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24ц * 3т4ц      900кг *  9ц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т -...ц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ц.12кг = ...кг     2кг 400г =        г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u w:val="single"/>
        </w:rPr>
        <w:t>ремя и его единиц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1 уровень: 1мин=...сек.  З час =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  <w:u w:val="single"/>
        </w:rPr>
        <w:t>2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  <w:u w:val="single"/>
        </w:rPr>
        <w:t>уровень</w:t>
      </w:r>
      <w:r>
        <w:rPr>
          <w:rFonts w:cs="Courier New" w:ascii="Courier New" w:hAnsi="Courier New"/>
          <w:color w:val="000000"/>
          <w:sz w:val="28"/>
          <w:szCs w:val="28"/>
        </w:rPr>
        <w:t>: 2мин 15сек. = ...се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0сек = ...мин ...сек 2сут 12час = ...ча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...м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года= ...ме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 уровень</w:t>
      </w:r>
      <w:r>
        <w:rPr>
          <w:color w:val="000000"/>
          <w:sz w:val="28"/>
          <w:szCs w:val="28"/>
        </w:rPr>
        <w:t>: 19 мин ЗОсек + ЗОсек = ... 27.МИН 47сек + 13сек = ... 27мин – З мин - ..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Решение уравнен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Запиши в виде уравне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умма чисел 43 и а равна 10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 xml:space="preserve">: Реши уравнение:  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+ 24 = 96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Х-45 = 60-8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Решение уравнен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 xml:space="preserve">: 32 -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27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+ 5 = 43 + 19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Айжан задумала число. Если вычесть из него число 8, то получится число, равное разности 17 и 5. Какое число задумала Ай</w:t>
        <w:softHyphen/>
        <w:t>жан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Решение уравнений. Закрепл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+ 37 = 40 + 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оставь и реш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Если одно число вычесть из 40, то получится число, равное сумме 20 и 5. Найди это числ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 xml:space="preserve">: Какое из чисел 22, 23, 24, 27 может являться решением уравнения:     43 -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10 + 9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ложение и вычитание трехзначных чисе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Устное сложение и вычитание трехзначных чисел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Подчеркни, сколько всего единиц в числах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, 70, 400, 525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Вычисли: 400 + 300 - 500 =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00-200 + 20-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оставь выражение и найди его значен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з суммы чисел а и 200 вычти 300, при а=500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ема: Устное сложение и вычитание трехзначных чисе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уровень: Подчеркни, сколько всего десятков в каждом числ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4,28,140,590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 у</w:t>
      </w:r>
      <w:r>
        <w:rPr>
          <w:color w:val="000000"/>
          <w:sz w:val="28"/>
          <w:szCs w:val="28"/>
          <w:u w:val="single"/>
        </w:rPr>
        <w:t>ровень</w:t>
      </w:r>
      <w:r>
        <w:rPr>
          <w:color w:val="000000"/>
          <w:sz w:val="28"/>
          <w:szCs w:val="28"/>
        </w:rPr>
        <w:t>: Сравн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70 + 200 * 290-20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40-80 ♦ 150 + 7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_уровень</w:t>
      </w:r>
      <w:r>
        <w:rPr>
          <w:color w:val="000000"/>
          <w:sz w:val="28"/>
          <w:szCs w:val="28"/>
        </w:rPr>
        <w:t>: Вставь нужное число и знак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20......= 46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60......= 51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70......= 100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Устное сложение и вычитание трехзначных чисе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Подчеркни, сколько всего сотен в каждом числ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50,900,210,57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Реш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80-630 = ...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70-40=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30-400 = ...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20 + 300 =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Реши уравнение: 580-Х = 500+50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Письменное сложение и вычитание трехзначных чисел вида</w:t>
      </w:r>
    </w:p>
    <w:tbl>
      <w:tblPr>
        <w:tblW w:w="68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6"/>
        <w:gridCol w:w="1634"/>
        <w:gridCol w:w="1534"/>
        <w:gridCol w:w="1354"/>
      </w:tblGrid>
      <w:tr>
        <w:trPr>
          <w:trHeight w:val="295" w:hRule="atLeast"/>
        </w:trPr>
        <w:tc>
          <w:tcPr>
            <w:tcW w:w="23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43+526 и 769-526.</w:t>
            </w:r>
          </w:p>
        </w:tc>
        <w:tc>
          <w:tcPr>
            <w:tcW w:w="16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3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 уровень: Вычисли:</w:t>
            </w:r>
          </w:p>
        </w:tc>
        <w:tc>
          <w:tcPr>
            <w:tcW w:w="163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3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 xml:space="preserve">+ </w:t>
            </w:r>
            <w:r>
              <w:rPr>
                <w:rFonts w:cs="Courier New" w:ascii="Courier New" w:hAnsi="Courier New"/>
                <w:color w:val="000000"/>
                <w:sz w:val="28"/>
                <w:szCs w:val="28"/>
                <w:vertAlign w:val="superscript"/>
              </w:rPr>
              <w:t>525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16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869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52</w:t>
            </w:r>
          </w:p>
        </w:tc>
        <w:tc>
          <w:tcPr>
            <w:tcW w:w="15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72 516</w:t>
            </w:r>
          </w:p>
        </w:tc>
        <w:tc>
          <w:tcPr>
            <w:tcW w:w="13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976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431</w:t>
            </w:r>
          </w:p>
        </w:tc>
      </w:tr>
      <w:tr>
        <w:trPr>
          <w:trHeight w:val="1152" w:hRule="atLeast"/>
        </w:trPr>
        <w:tc>
          <w:tcPr>
            <w:tcW w:w="23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 уровень: 242см 125см</w:t>
            </w:r>
          </w:p>
        </w:tc>
        <w:tc>
          <w:tcPr>
            <w:tcW w:w="16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Зм 6дм 5 см 1м 2 дм Зсм</w:t>
            </w:r>
          </w:p>
        </w:tc>
        <w:tc>
          <w:tcPr>
            <w:tcW w:w="15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 уровень</w:t>
      </w:r>
      <w:r>
        <w:rPr>
          <w:color w:val="000000"/>
          <w:sz w:val="28"/>
          <w:szCs w:val="28"/>
        </w:rPr>
        <w:t>: Вставь нужные числа и знаки действи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30......=64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50......= 820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 xml:space="preserve">Письменное сложение и вычитание трехзначных чисел вида </w:t>
      </w:r>
      <w:r>
        <w:rPr>
          <w:b/>
          <w:color w:val="000000"/>
          <w:sz w:val="28"/>
          <w:szCs w:val="28"/>
        </w:rPr>
        <w:t>412+279 и 691-279.</w:t>
      </w:r>
    </w:p>
    <w:tbl>
      <w:tblPr>
        <w:tblW w:w="30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0"/>
        <w:gridCol w:w="691"/>
      </w:tblGrid>
      <w:tr>
        <w:trPr>
          <w:trHeight w:val="317" w:hRule="atLeast"/>
        </w:trPr>
        <w:tc>
          <w:tcPr>
            <w:tcW w:w="23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 уровень: Вычисли: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3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514см  +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782</w:t>
            </w:r>
          </w:p>
        </w:tc>
      </w:tr>
      <w:tr>
        <w:trPr>
          <w:trHeight w:val="266" w:hRule="atLeast"/>
        </w:trPr>
        <w:tc>
          <w:tcPr>
            <w:tcW w:w="23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77см      +</w:t>
            </w:r>
          </w:p>
        </w:tc>
        <w:tc>
          <w:tcPr>
            <w:tcW w:w="6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69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 xml:space="preserve">: Реши уравнение: 879 - </w:t>
      </w:r>
      <w:r>
        <w:rPr>
          <w:color w:val="000000"/>
          <w:sz w:val="28"/>
          <w:szCs w:val="28"/>
          <w:lang w:val="en-US"/>
        </w:rPr>
        <w:t xml:space="preserve">X </w:t>
      </w:r>
      <w:r>
        <w:rPr>
          <w:color w:val="000000"/>
          <w:sz w:val="28"/>
          <w:szCs w:val="28"/>
        </w:rPr>
        <w:t>= 44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 xml:space="preserve">: Найди значение: 425 +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есл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376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Письменное сложение и вычитание трехзначных чисел вида 249+376 и 625-376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Вычисл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59+486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524</w:t>
      </w:r>
      <w:r>
        <w:rPr>
          <w:rFonts w:cs="Arial" w:ascii="Arial" w:hAnsi="Arial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275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Сравни: 321+256  *   633-148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 xml:space="preserve">: Реши уравнение:  892 -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468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Письменное сложение и вычитание трехзначных чисел вида 427+283 и 710-427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уровень</w:t>
      </w:r>
      <w:r>
        <w:rPr>
          <w:color w:val="000000"/>
          <w:sz w:val="28"/>
          <w:szCs w:val="28"/>
        </w:rPr>
        <w:t>: Вычисли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920-327   483</w:t>
      </w:r>
      <w:r>
        <w:rPr>
          <w:rFonts w:cs="Arial" w:ascii="Arial" w:hAnsi="Arial"/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</w:rPr>
        <w:t>337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 уровень: Сравни: 353 + 457   *   840-156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  у</w:t>
      </w:r>
      <w:r>
        <w:rPr>
          <w:color w:val="000000"/>
          <w:sz w:val="28"/>
          <w:szCs w:val="28"/>
          <w:u w:val="single"/>
        </w:rPr>
        <w:t>ровень</w:t>
      </w:r>
      <w:r>
        <w:rPr>
          <w:color w:val="000000"/>
          <w:sz w:val="28"/>
          <w:szCs w:val="28"/>
        </w:rPr>
        <w:t>: Какое из чисел 643, 644, 645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жет быть решением уравнения 356 +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1000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Тема: </w:t>
      </w:r>
      <w:r>
        <w:rPr>
          <w:b/>
          <w:color w:val="000000"/>
          <w:sz w:val="28"/>
          <w:szCs w:val="28"/>
          <w:u w:val="single"/>
        </w:rPr>
        <w:t>Письменное сложение и вычитание трехзначных чисел вида 736+264 и 1000-264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  уровень: вычисли по образцу</w:t>
      </w:r>
      <w:r>
        <w:rPr>
          <w:b/>
          <w:color w:val="000000"/>
          <w:sz w:val="28"/>
          <w:szCs w:val="28"/>
          <w:u w:val="single"/>
        </w:rPr>
        <w:t>736+264 и 1000-264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 уровень: Реши уравнение с проверкой:   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- 436 = 26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уровень: Расставь знаки действий так, чтобы равенство было вер</w:t>
        <w:softHyphen/>
        <w:t>ным.   438 ... 341 ... 700 = 79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46:00Z</dcterms:created>
  <dc:creator>Перевертова С В</dc:creator>
  <dc:description/>
  <cp:keywords/>
  <dc:language>en-US</dc:language>
  <cp:lastModifiedBy>Lenovo</cp:lastModifiedBy>
  <dcterms:modified xsi:type="dcterms:W3CDTF">2014-12-02T10:43:00Z</dcterms:modified>
  <cp:revision>5</cp:revision>
  <dc:subject/>
  <dc:title>Числа в пределах 100</dc:title>
</cp:coreProperties>
</file>