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ПЛАН-КОНСПЕКТ УРОКА </w:t>
        <w:br/>
      </w:r>
    </w:p>
    <w:p>
      <w:pPr>
        <w:pStyle w:val="Normal"/>
        <w:suppressAutoHyphens w:val="true"/>
        <w:spacing w:lineRule="atLeast" w:line="200" w:before="0" w:after="0"/>
        <w:ind w:firstLine="709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ФИО (полностью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Хафизова Раиса Раисо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Место работ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МБОУ Мульминская СОШ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Должность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Учитель английского языка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ой квалификационной категор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Английский язы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1191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Тема и номер урока в теме</w:t>
            </w:r>
          </w:p>
        </w:tc>
        <w:tc>
          <w:tcPr>
            <w:tcW w:w="62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 Я из) ;Модуль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Это я); № урока 20 по УМК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тр. 36-37)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7.Базовый учебник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Английский в фокусе./Ю.Е.Ваулина, Дж.Дули, О.Е. Подоляко,  В.Эванс/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M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Expres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Publishing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, 2015</w:t>
            </w:r>
          </w:p>
        </w:tc>
      </w:tr>
    </w:tbl>
    <w:p>
      <w:pPr>
        <w:pStyle w:val="Normal"/>
        <w:suppressAutoHyphens w:val="true"/>
        <w:spacing w:lineRule="atLeast" w:line="200" w:before="0" w:after="0"/>
        <w:ind w:left="54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8.Цель  урок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развитие навыков устной и письменной речи по теме.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ar-SA"/>
        </w:rPr>
        <w:t>9. Задачи:</w:t>
      </w:r>
    </w:p>
    <w:p>
      <w:pPr>
        <w:pStyle w:val="Normal"/>
        <w:suppressAutoHyphens w:val="true"/>
        <w:spacing w:lineRule="atLeast" w:line="200" w:before="0" w:after="0"/>
        <w:ind w:firstLine="72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формирование познавательных УУД:   </w:t>
      </w:r>
    </w:p>
    <w:p>
      <w:pPr>
        <w:pStyle w:val="Normal"/>
        <w:suppressAutoHyphens w:val="true"/>
        <w:spacing w:lineRule="atLeast" w:line="200" w:before="0" w:after="0"/>
        <w:ind w:firstLine="72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активизация изученной ранее тематической лексики,мотивирование учащихся на дальнейшую работу по теме; освоение суффиксального способа словообразования</w:t>
      </w:r>
    </w:p>
    <w:p>
      <w:pPr>
        <w:pStyle w:val="Normal"/>
        <w:suppressAutoHyphens w:val="true"/>
        <w:spacing w:lineRule="atLeast" w:line="20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формирование коммуникативных и личностных УУ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Д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:   </w:t>
      </w:r>
    </w:p>
    <w:p>
      <w:pPr>
        <w:pStyle w:val="Normal"/>
        <w:suppressAutoHyphens w:val="true"/>
        <w:spacing w:lineRule="atLeast" w:line="200" w:before="0" w:after="0"/>
        <w:ind w:firstLine="72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азвитие умения вести диалог-расспрос, развитие умения передавать содержание с опорой на заметку( монологическая речь)</w:t>
      </w:r>
    </w:p>
    <w:p>
      <w:pPr>
        <w:pStyle w:val="Normal"/>
        <w:suppressAutoHyphens w:val="true"/>
        <w:spacing w:lineRule="atLeast" w:line="200" w:before="0" w:after="0"/>
        <w:ind w:firstLine="72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формирование регулятивных УУД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развитие умений прогнозирования и понимания содержания текста по заголовку и иллюстрации и умений поискового чтения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0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Тип урока: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Урок открытия нового знан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Формы работы учащихся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фронтальная работа, групповая , парна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12.Ресурсы урока: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Учебно методическ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а мира (англоговорящие страны), учебник, рабочая тетрадь.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Материально техническ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диоприложение к учебнику, компьютер, 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00" w:before="0" w:after="0"/>
        <w:ind w:left="36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открытия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34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амоопределение  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ивац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возникновения у учащихся внутренней потребности включения в учебную деятельност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щий к теме ди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блем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проблем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учащимся проблем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ет учащихся к диало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правление речевым поведени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ктуализация пробного учебного дей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самостоятельно названия стран и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ют себя по эталону (прослушивают аудиозапись),  фиксируют индивидуальные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36, упр.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иксации каждым учеником индивидуального затруднения в пробном действ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явление места и причины затруд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 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учащихся к формулировке целей и з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е выделе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ткрытие нового знания. Построение проекта выхода из затруд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задание на группировку, сравнивают слова и делают вывод Стр.36,  упр.3.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ет учащихся материалом для 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ализ с целью выявления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оснований для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ициативное сотруд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ализация построенного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новые знания для решения типовых задач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ая тетрадь Стр.23,  упр.1,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усвоение детьми нового знания при решении типовых задач с проговариванием во внешней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ализ с целью выявления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ое закрепление с проговариванием во внешней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ют содержание текста по заголовку и иллюстрациям. Находят в тексте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ют информацию с опорой на заметки по содерж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7,  упр.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ет границы применимости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 использовать его в системе изученных ране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ет помощь в пояснении слов, при необходимости дает перевод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троение логической цепи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амостоятельная работа с самопроверкой по этал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т правила употребления констру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аходят примеры в тексте. Составляют собственные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7,  упр.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чебного содержания, необходимого для обеспечения содержательной непреры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ешение конфли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правление поведением партне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информирования о домашнем зад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шнее за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упр. 9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.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ефлексия учебной деятельности на ур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, что они научились делать и зачем им нужны эти знания. Оценивают свою УД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чите фраз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я знаю…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я умею\могу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было тру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ефлексии и самооценки учениками своей УД на ур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ка УД на урок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uppressAutoHyphens w:val="true"/>
        <w:spacing w:lineRule="atLeast" w:line="200" w:before="0" w:after="0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0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0:43:00Z</dcterms:created>
  <dc:creator>User</dc:creator>
  <dc:description/>
  <cp:keywords/>
  <dc:language>en-US</dc:language>
  <cp:lastModifiedBy>HP</cp:lastModifiedBy>
  <cp:lastPrinted>2017-10-10T23:07:00Z</cp:lastPrinted>
  <dcterms:modified xsi:type="dcterms:W3CDTF">2017-10-12T20:48:00Z</dcterms:modified>
  <cp:revision>3</cp:revision>
  <dc:subject/>
  <dc:title/>
</cp:coreProperties>
</file>