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КОУ СОШ №2 им. И. С. Унк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. Воротынс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бынин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ое занятие по этик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1 класса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485.8pt;height:124.4pt;mso-wrap-style:none;v-text-anchor:middle;mso-position-horizontal-relative:char" type="_x0000_t136">
            <v:path textpathok="t"/>
            <v:textpath on="t" fitshape="t" string="&quot;Вежливое слово должен знать каждый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ла воспитатель группы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ленного дн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хан Светлана Никола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800" w:hanging="18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Цели занятия:</w:t>
      </w:r>
      <w:r>
        <w:rPr>
          <w:sz w:val="28"/>
          <w:szCs w:val="28"/>
        </w:rPr>
        <w:t xml:space="preserve"> повторить и закрепить с детьми формы вежливых обращений друг к другу, моделируя нужные ситуации; закрепить умение правильно произносить вежливые слова - голосовой интонацией; обратить внимание детей на то, что добрые слова непременно должны сочетаться с добрыми поступ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собствовать радостному эмоциональному объединению всех детей в     совместной деятельности для подготовки к празднику и участию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ть и обсудить с детьми произведение Валентины Осеевой «Волшебное слово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репетировать исполнение стихотворений, частушек, песен и сценок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сте с детьми подобрать пословицы и поговорки о вежливости , добре и оформить 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каз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 о вежливости и культуре поведения.</w:t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Цикл занятий «Учись быть вежливы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рта путешеств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уэты автобусов из карт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леты с изображением разноцветных автобу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чки и листы бума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верты с буквами для каждой коман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верты с вредными советами для каждой коман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иво написаны пословицы и поговорки, рисунк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адлежности для  сце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размещается карта города « Волшебных слов», листы с пословиц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 стола. На столах картинки автобусов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ети под музыку входят в класс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руках у них билетики, на которых изображены автобусы разного цвет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ab/>
        <w:t xml:space="preserve">Ребята, сегодня мы совершим путешествие по необычайному городу. Он называется (дети читают хором)« Город Волшебных слов».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айд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это карта нашего путешествия (показ карты путешествия)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ы отправимся в путешествие на разноцветных автобусах.(в зале стоят 3 стола на каждом картинка с изображение автобуса. Автобусы разных цветов. На столах лежат ручки и листы). Посмотрите какого цвета изображён автобус на вашем билетике и займите место в автобусе.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того чтобы отправиться  в путешествие  надо выбрать капитанов. Предлагаю детям выбрать капитанов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 ещё ребята у нас сегодня в гостях госпожа Вежл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жа вежливость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ребят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ово это словно ключик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олотой и сказочны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овно самый светлый лучик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вать его «Пожалуйста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 дворе, в семье, в сад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ово это трудитс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У того, кто с ним в ладу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 на свете сбудетс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бята, я буду путешествовать вместе с вами и помогать вам в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Каждый вежливый человек, независимо от его возраста, знаком и дружит с вежливыми словами. Давайте вспомним историю, которая произошла с мальчиком Павликом в рассказе писательницы Валентины Осеевой </w:t>
      </w:r>
      <w:r>
        <w:rPr>
          <w:b/>
          <w:sz w:val="28"/>
          <w:szCs w:val="28"/>
        </w:rPr>
        <w:t xml:space="preserve">«Волшебное слово»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Ответьте мне, какое волшебное слово сказал старичок Павлику?(пожалуйст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А помогло ли Павлику это слово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Вспомните, в каких случаях это было? (Когда он просил краски у сестры, пирожок у бабушки, покататься на лодке у брата. 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Как надо было произносить «волшебное слово»? (тихим голосом, глядя прямо в глаза тому, с кем говоришь 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Дети отвечают на вопросы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ведь старичок сказал Павлику всего одно «волшебное слово», а на самом деле их много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. Путешествие мы начнём </w:t>
      </w:r>
      <w:r>
        <w:rPr>
          <w:b/>
          <w:sz w:val="28"/>
          <w:szCs w:val="28"/>
        </w:rPr>
        <w:t>с улицы Добрых слов</w:t>
      </w:r>
      <w:r>
        <w:rPr>
          <w:sz w:val="28"/>
          <w:szCs w:val="28"/>
        </w:rPr>
        <w:t>, а затем проедем по самым интересным улицам, площадям и аллеям, делая в нужных местах останов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ля начала давайте проверим, какие «волшебные слова» вы знаете. Капитаны, возьмите авторучки и листочки. Сейчас по моей команде экипаж каждого автобуса должен вспомнить как можно больше добрых слов, а капитан  запишет и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жа Вежливость следит за работой ребят, по необходимости помогает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буду следить за временем, и по моей команде вы закончите писать. По истечению времени представители каждой команды зачитывают записанные слов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ебята, вы молодцы! Написали много вежливых слов, но эти слова такие длинные и сложные, что в некоторых из них вы допустили ошибки и теперь наша задача научиться правильно их писат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Молодцы! Вы справились с этим заданием и в награду каждая команда получает по букве.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спожа Вежливость раздаёт командам по букв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сейчас ребята прочитают стихи Кондратьевой о вежливых словах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>Добрый день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Добрый день! – тебе сказал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Добрый день! – ответил т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Как две ниточки связали –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го пут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м желают: «Доброго пути!»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т легче ехать и идт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иведёт, конечно, добрый путь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оже к доброму чему-нибуд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Здравствуйте! – ты скажешь человек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Здравствуй! – улыбнётся он в отв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, наверно, не пойдёт в аптек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 что мы говорим «спасибо»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 всё, что делаем для нас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мы припомнить не смогли бы –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му сказали столько раз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ит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остите, я больше не буд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чаянно бить посуду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зрослых перебива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что обещал – забыват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о если я всё же забуду –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остите, я больше не буду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луйст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тменить, что ли, слово «пожалуйста» 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вторяем его поминутн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т, пожалуй, что, без «пожалуйста»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м становится не уютн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е слов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Эти слова всем известны давно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дишь – они и просты, и не нов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о я ещё повторю всё равно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Добрые люди, будьте здоро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у вот, «волшебные слова» мы вспомнили. А как вы думаете – от чего зависит их сила? Правильно сила «волшебных слов» зависит от того, как именно они сказаны, каким голосом – спокойным и приветливым или грубым и невежливым. Сказанные грубо, они просто перестают быть «волшебными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Наше путешествие продолжается. 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ти под музыку изображают, как они едут на автобусе.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Мы попали в </w:t>
      </w:r>
      <w:r>
        <w:rPr>
          <w:b/>
          <w:sz w:val="28"/>
          <w:szCs w:val="28"/>
        </w:rPr>
        <w:t>тупик Вредных советов</w:t>
      </w:r>
      <w:r>
        <w:rPr>
          <w:sz w:val="28"/>
          <w:szCs w:val="28"/>
        </w:rPr>
        <w:t xml:space="preserve">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бята мы знаем весёлую песенку, которая так и называется «Советы». Давайте её споём.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ти исполняют песню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есня: «Советы»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к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бы стать мне друзья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ше папы ростом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чно детям нельзя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ё что можно взрослым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ипев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дают советы всем кому не лен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учше б нас в кино водили каждый день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учше б утром не мешали детям спат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бала бы благодат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2к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бы мне постарет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азу но не очен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левизор смотреть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жно сколько хочеш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ипев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к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бы день задержат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ь на пол часочка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твердят мне опять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рш в кровать и точка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ипев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Жители этого тупика приготовили для вас вредные советы.  Внимательно прочитайте эти советы и скажите, что в этих советах не правильного, вредного и как по-настоящему нужно поступить в данных ситуациях.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Капитаны по очереди выбирают конверты со стихами Г.Остера «Вредные советы». Команды обсуждают данные ситуаци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ов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Если ты пришёл к знакомым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здоровайся ни с ке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ов «пожалуйста», «спасибо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икому не говор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вернись и на вопрос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Ни на чьи не отвечай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тогда никто не скаж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 тебя, что ты болтун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совет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друг на день рождень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ригласил тебя к себ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Ты оставь подарок дома –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ригодиться самому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есть старайся рядом с тортом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разговоры не вступай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Ты во время разговора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двое меньше съешь конфет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совет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к маме или пап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Тётя взрослая пришл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ведёт какой-то важный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ерьёзный разговор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ужно сзади не заметно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 ней подкрасться, а потом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ромко крикнуть прямо в ухо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«стой, сдавайся! Руки вверх!»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За это задание команды получают ещё по одной букве.)</w:t>
      </w:r>
    </w:p>
    <w:p>
      <w:pPr>
        <w:pStyle w:val="Normal"/>
        <w:ind w:firstLine="14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утешествие продолжается. 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ти под музыку изображают, как они едут на автобусе.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Мы приехали в </w:t>
      </w:r>
      <w:r>
        <w:rPr>
          <w:b/>
          <w:sz w:val="28"/>
          <w:szCs w:val="28"/>
        </w:rPr>
        <w:t>парк Сказок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овиц.</w:t>
      </w: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Звучит музыка «Во саду ли, в огороде»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сю свою жизнь с самого детства, человек познаёт, «что такое хорошо и что такое плохо».   Добру противостоит зло, и между ними постоянно идёт борьба. Цель жизни каждого человека состоит в том, чтобы победить зло и принести в мир добро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здавна люди свой жизненный опыт, мудрость передавали из уст, в уста в виде сказок которые учат быть добрыми и справедливыми, бороться со злом, не доверять хитрецам и льстецам. Как вы знаете, в сказках добро всегда побеждает зло, а добрые люди всегда красивы. Вспомните, в каких сказках говориться о победе добра!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(Дети называют примеры – сказки «Золушка», «Аленький цветочек», «Крошечка – Хаврошечка», «Морозко», «Гуси-лебеди», «Сестрица Алёнушка и братец Иванушка», «Мороз Иванович» и др.)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роме сказок, своё отношение к добру и злу народ отразил в пословицах и поговорках. Ребята хорошо потрудились и к занятию подобрали, выучили  пословицы о добре, о вежливости и нарисовали рисунки.  Какие пословицы вы знает о добре и вежливости? (Ответы детей)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думаем, о чём говорят нам  пословицы написанные на доске?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дёт чтение и объяснение пословиц: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ковое слово самому ничего не стоит, а другому много даёт»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ковым словом и камень растопишь»,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 тому, кто не делает добра никому»,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брое слово – что дождь в засуху»,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добрый привет – добрый ответ»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color w:val="FF0000"/>
          <w:sz w:val="28"/>
          <w:szCs w:val="28"/>
        </w:rPr>
        <w:t>(Молодцы ребята! Хорошо справились с заданием и получаете</w:t>
      </w:r>
      <w:r>
        <w:rPr>
          <w:b/>
          <w:color w:val="FF0000"/>
          <w:sz w:val="28"/>
          <w:szCs w:val="28"/>
        </w:rPr>
        <w:t xml:space="preserve"> ещё </w:t>
      </w:r>
      <w:r>
        <w:rPr>
          <w:color w:val="FF0000"/>
          <w:sz w:val="28"/>
          <w:szCs w:val="28"/>
        </w:rPr>
        <w:t>по одной букве.)</w:t>
      </w:r>
    </w:p>
    <w:p>
      <w:pPr>
        <w:pStyle w:val="Normal"/>
        <w:ind w:left="141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И т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отправляемся дальше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Дети под музыку изображают, как они едут на автобусе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Слайд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Мы попали на </w:t>
      </w:r>
      <w:r>
        <w:rPr>
          <w:b/>
          <w:sz w:val="28"/>
          <w:szCs w:val="28"/>
        </w:rPr>
        <w:t>Весёлую полянку с аллеей игр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йдем из автобусов и немного отдохнём. </w:t>
      </w:r>
    </w:p>
    <w:p>
      <w:pPr>
        <w:pStyle w:val="Normal"/>
        <w:ind w:left="1440" w:hanging="0"/>
        <w:rPr/>
      </w:pPr>
      <w:r>
        <w:rPr>
          <w:b/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проводится физкультминутка</w:t>
      </w:r>
      <w:r>
        <w:rPr>
          <w:b/>
          <w:color w:val="0000FF"/>
          <w:sz w:val="28"/>
          <w:szCs w:val="28"/>
        </w:rPr>
        <w:t xml:space="preserve"> под музыку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ень, тень, потет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ше города плет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ели звери под плет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ися весь д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ася лис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му свету я крас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ся зай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йди доганяй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ися еж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 нас шубки хорош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ись блох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у нас неплох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ся медвед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огу песни я пе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валялася ко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м вам выколю гла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сёлая полянка не отпустит нас пока вы, ребята, не решите две задачи. Послушайте их условия, найдите в каждой задаче ошибки и исправьте и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крикнул прохожему: «Скажите, сколько сейчас часов?»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до не кричать, а вежливо спросить. Мальчик забыл слово «пожалуйста». Правильнее говорить не «сколько часов», а «который час». После ответа взрослого надо сказать «спасибо».)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возмущённо жаловалась маме: «Во дворе один мальчишка такой невежа – всё время зовёт меня Валькой». «А ты его как зовёшь?» - спросила мама. «Я его вообще никак не зову. Я ему просто кричу: «Эй, ты!»»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должна звать мальчика по имени показывая верный пример, а не кричать: «Эй, ты!»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ведём игру о вежливости. Слушайте меня внимательно. Игра будет такая: я буду читать рассказ, а вы хором будите вставлять  в рассказ подходящие «волшебные слова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«Вова ехал в автобусе. Он сидел у окна и рассматривал улицы. В автобус вошла женщина с маленьким мальчиком. Вова встал и сказал женщине: «Садитесь…» (</w:t>
      </w:r>
      <w:r>
        <w:rPr>
          <w:b/>
          <w:sz w:val="28"/>
          <w:szCs w:val="28"/>
        </w:rPr>
        <w:t>Пожалуйста</w:t>
      </w:r>
      <w:r>
        <w:rPr>
          <w:sz w:val="28"/>
          <w:szCs w:val="28"/>
        </w:rPr>
        <w:t xml:space="preserve">).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Женщина вежливо поблагодарила Вову (</w:t>
      </w:r>
      <w:r>
        <w:rPr>
          <w:b/>
          <w:sz w:val="28"/>
          <w:szCs w:val="28"/>
        </w:rPr>
        <w:t>спасибо</w:t>
      </w:r>
      <w:r>
        <w:rPr>
          <w:sz w:val="28"/>
          <w:szCs w:val="28"/>
        </w:rPr>
        <w:t>)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Вдруг автобус неожиданно остановился, Вова покачнулся и сильно толкнул какого-то мужчину, но сразу же сказал: «Извините…» (</w:t>
      </w:r>
      <w:r>
        <w:rPr>
          <w:b/>
          <w:sz w:val="28"/>
          <w:szCs w:val="28"/>
        </w:rPr>
        <w:t>пожалуйста</w:t>
      </w:r>
      <w:r>
        <w:rPr>
          <w:sz w:val="28"/>
          <w:szCs w:val="28"/>
        </w:rPr>
        <w:t>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Молодцы вы правильно правели игру и ни разу не ошиблись! Команды получают ещё по одной букве.)</w:t>
      </w:r>
    </w:p>
    <w:p>
      <w:pPr>
        <w:pStyle w:val="Normal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ы отправляемся дальше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Дети под музыку изображают, как они едут на автобусе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Мы приехали на </w:t>
      </w:r>
      <w:r>
        <w:rPr>
          <w:b/>
          <w:sz w:val="28"/>
          <w:szCs w:val="28"/>
        </w:rPr>
        <w:t>улицу Частушек</w:t>
      </w:r>
      <w:r>
        <w:rPr>
          <w:sz w:val="28"/>
          <w:szCs w:val="28"/>
        </w:rPr>
        <w:t xml:space="preserve">, поэтому сейчас послушаем частушки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ступающие поют частушки о вежливости.</w:t>
      </w:r>
    </w:p>
    <w:p>
      <w:pPr>
        <w:pStyle w:val="Normal"/>
        <w:ind w:left="14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грай-ка, балалайка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лайка в три струны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евайте, не зевайте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е, плясуны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ловко ловит рыбу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одки мастерить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«здравствуй» и «спасибо»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меет говорить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 лентяйке мать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бери свою кровать!»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лентяйка: «Маменьк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же ещё маленька!»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 ссорится с друзьями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 пускает кулаки –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задиры под глазами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ходят синяки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езд входит три юнната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Ой, народу сколько тут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й места, ребят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о бабушки займут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тя Сима попросила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зать Петю на чердак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вините, тётя Сим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ам вовсе не батрак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грай-ка, балалайк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лайка в три струны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евайте, не зевайте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е, плясу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хлопаем в ладоши, поблагодарим наших частушечников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утешествие продолжается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Дети под музыку изображают, как они едут на автобусе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А теперь мы приехали на </w:t>
      </w:r>
      <w:r>
        <w:rPr>
          <w:b/>
          <w:sz w:val="28"/>
          <w:szCs w:val="28"/>
        </w:rPr>
        <w:t>Театральную улицу</w:t>
      </w:r>
      <w:r>
        <w:rPr>
          <w:sz w:val="28"/>
          <w:szCs w:val="28"/>
        </w:rPr>
        <w:t>, где у нас состоится знакомство с мальчиком, которого зовут Петрусь.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показывают инсценировку стихотворения З. Бядули «Петрусь».) Участвуют: автор, Петрусь, сторож (на нём куртка и шапка-ушанка), девочка Яринка в косынке и знакомый со стопкой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щал отцу Петрусь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за вежливость возьмусь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у всех благодарить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м «здравствуй» говорить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мальчишка со старанием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т обещание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т – утром у сторожки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млет сторож на порожке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у он ночь не спал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– только задремал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етрусь как заорёт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 добрым утром, дед Федот!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ругнул его спросонок: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бирайся, пострелёнок!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етрусь догнал Яринку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как дёрнет за косынку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ы куда, Яринка, стой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дороваюсь с тобой!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тпрянула в сторонку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евежлива девчонка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ёс знакомый стопку книг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етрусь с ограды – прыг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ть не сел ему на плечи!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вините, добрый вечер!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ы,- знакомый закричал,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невежа, и нахал!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очень удивлён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 был невежлив о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 Ребята, как вы думаете у Пети получилось быть вежливым 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Разыгрывается сценка «Слушай хорошенько».По стихотворению Р. Эно. Девочка сажает на стул перед собой куклу и разговаривает с н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лушай хорошенько,- кукле я сказала,-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тит наряжаться, это баловство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же большою девочкою стал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щё не знаешь ровно ничего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дравствуйте» при встрече взрослым говорят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дарки, помощь всех благодаря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ам в трамвае место уступаю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ь и ты такой же – и тебя вот тут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жливою девочкою дети назову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395"/>
        <w:rPr/>
      </w:pPr>
      <w:r>
        <w:rPr>
          <w:b/>
          <w:bCs/>
          <w:sz w:val="28"/>
          <w:szCs w:val="28"/>
        </w:rPr>
        <w:t xml:space="preserve">Ведущий.  </w:t>
      </w:r>
      <w:r>
        <w:rPr>
          <w:sz w:val="28"/>
          <w:szCs w:val="28"/>
        </w:rPr>
        <w:t>Ребята, мы с вами совершили путешествие. Во время каждой остановки вы выполняли задания и получали в награду буквы. Сейчас я попрошу вас разложите буквы и посмотрите какое можно сложить слово из ни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Дети складывают слово </w:t>
      </w:r>
      <w:r>
        <w:rPr>
          <w:color w:val="FF00FF"/>
          <w:sz w:val="28"/>
          <w:szCs w:val="28"/>
        </w:rPr>
        <w:t>«Добро»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Наше путешествие подошло к концу. Оно завершается на </w:t>
      </w:r>
      <w:r>
        <w:rPr>
          <w:b/>
          <w:sz w:val="28"/>
          <w:szCs w:val="28"/>
        </w:rPr>
        <w:t>глав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и Города Волшебных слов – площади Добра</w:t>
      </w:r>
      <w:r>
        <w:rPr>
          <w:sz w:val="28"/>
          <w:szCs w:val="28"/>
        </w:rPr>
        <w:t>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бята вы заканчиваете свой самый важный первый класс. Трудно было, но вы старались, трудились, учились и вот мы хотим вас наградить за ваши старания за то добро, которое вы дел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Госпожа Вежливость вручает дипломы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ипломами награждаютс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номинации «Самому  вежливому».</w:t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Шик Паве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никеева Мар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рченко Анн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ичепоренко Алён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ролькова Анастас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асова Алин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номинации «Самому трудолюбивому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расова Анастас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осырев Иль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харцева Елизавет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Южаков Андр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шетникова Дарь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номинации «Самому смелому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Железный Юри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усойкин Дмитри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рутских Никит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номинации «Самому любящему  природу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удрявцев Кли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колова Анастас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ережной Матв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номинации «Самому весёлому и добродушному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ёмин Макси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жёнков Серг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рутюнов Армен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ыбалко Иль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Юсибов Нуран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ергиенко Марин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здравим друг друга аплодисментам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Итак, напомните мне, по какому городу мы сегодня путешествовал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С какими вежливыми словами встречались в город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Что хотелось бы вам сказать на прощани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бята, добрым жить на белом свете веселей,- так поётся в песенке, которую мы  исполним в заключении нашего занятия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</w:t>
      </w:r>
    </w:p>
    <w:p>
      <w:pPr>
        <w:pStyle w:val="Normal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Песня Б.Савельева «Если добрый ты»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ождик босиком по земле прошёл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лёны по плечам хлопал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Если ясный день, это – хорош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когда на оборот – плохо. }2 ра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2к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ышишь, как звенят в небе высок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олнечных лучей струны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Если добрый ты, то всегда легк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когда наоборот – трудно.}2 ра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3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каждым поделись радостью свое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ссыпая смех звучно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Если песни петь, с ними – веселе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 когда наоборот – скучно!} 2 ра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в заключение я хочу сказать вам следующее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, надо добрым быть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беде друг друга не забыть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вертится Земля быстрей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станем мы хоть чуточку добрей!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2:30:00Z</dcterms:created>
  <dc:creator>Дима</dc:creator>
  <dc:description/>
  <cp:keywords/>
  <dc:language>en-US</dc:language>
  <cp:lastModifiedBy>Дмитрий Бохан</cp:lastModifiedBy>
  <cp:lastPrinted>2012-04-24T20:28:00Z</cp:lastPrinted>
  <dcterms:modified xsi:type="dcterms:W3CDTF">2017-12-04T19:08:00Z</dcterms:modified>
  <cp:revision>2</cp:revision>
  <dc:subject/>
  <dc:title>Ведущий</dc:title>
</cp:coreProperties>
</file>