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8"/>
          <w:szCs w:val="48"/>
        </w:rPr>
        <w:t>Викторин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/>
      </w:pPr>
      <w:r>
        <w:rPr>
          <w:sz w:val="48"/>
          <w:szCs w:val="48"/>
        </w:rPr>
        <w:t>«</w:t>
      </w:r>
      <w:r>
        <w:rPr>
          <w:b/>
          <w:sz w:val="56"/>
          <w:szCs w:val="56"/>
        </w:rPr>
        <w:t>Непобедимый. Праведный. Святой</w:t>
      </w:r>
      <w:r>
        <w:rPr>
          <w:sz w:val="48"/>
          <w:szCs w:val="48"/>
        </w:rPr>
        <w:t>»</w:t>
      </w:r>
    </w:p>
    <w:p>
      <w:pPr>
        <w:pStyle w:val="Normal"/>
        <w:rPr/>
      </w:pPr>
      <w:r>
        <w:rPr>
          <w:sz w:val="28"/>
          <w:szCs w:val="28"/>
        </w:rPr>
        <w:t>Адмиралу Флота Российского Ф. Ф.Ушакову посвящается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р: Козлов Михаил Петрович</w:t>
      </w:r>
    </w:p>
    <w:p>
      <w:pPr>
        <w:pStyle w:val="Normal"/>
        <w:rPr/>
      </w:pPr>
      <w:r>
        <w:rPr>
          <w:b/>
          <w:sz w:val="28"/>
          <w:szCs w:val="28"/>
        </w:rPr>
        <w:t>учитель истории МОУ «Николаевская  СОШ»</w:t>
      </w:r>
    </w:p>
    <w:p>
      <w:pPr>
        <w:pStyle w:val="Normal"/>
        <w:rPr/>
      </w:pPr>
      <w:r>
        <w:rPr>
          <w:b/>
          <w:sz w:val="28"/>
          <w:szCs w:val="28"/>
        </w:rPr>
        <w:t>Октябрьского района г. о. Саранс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Описание материала</w:t>
      </w:r>
      <w:r>
        <w:rPr>
          <w:b/>
          <w:sz w:val="28"/>
          <w:szCs w:val="28"/>
        </w:rPr>
        <w:t>:   Предлагаю вам историческую викторину,  посвященную жизни,  ратным подвигам  адмирала Ф .Ф . Ушаков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ом для составления викторины послужили источники из Интернет-ресурсов, литература для внеклассного чтения по истории в средней школе. Использовать материал можно в самой разнообразной форм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>Цель</w:t>
      </w:r>
      <w:r>
        <w:rPr>
          <w:b/>
          <w:sz w:val="36"/>
          <w:szCs w:val="36"/>
        </w:rPr>
        <w:t>:</w:t>
      </w:r>
      <w:r>
        <w:rPr>
          <w:b/>
          <w:sz w:val="28"/>
          <w:szCs w:val="28"/>
        </w:rPr>
        <w:t xml:space="preserve">  - вызвать интерес учащихся к чтению исторической    литературы, привитие стойкого интереса к чтению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- формирование общекультурной исторической   компетенто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- формирование коммуникативной компетентности учащихс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- привитие интереса к чтению патриотической литературы, интереса к творчеству писате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Оборудование</w:t>
      </w:r>
      <w:r>
        <w:rPr>
          <w:b/>
          <w:sz w:val="36"/>
          <w:szCs w:val="36"/>
        </w:rPr>
        <w:t>:</w:t>
      </w:r>
      <w:r>
        <w:rPr>
          <w:b/>
          <w:sz w:val="28"/>
          <w:szCs w:val="28"/>
        </w:rPr>
        <w:t xml:space="preserve">    компьютер, видеопроектор, проекционный экран, выставка исторической литератур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иктор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иложение к сценарию «Памятники Ф Ф Ушакову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дающийся русский флотоводец, адмирал,  причислен Русской Православной Церковью к лику святых как праведный воин. С 2000 года почитается как покровитель Российского ВМФ .  ( ответ: Ф.Ф. Ушаков )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а! Русскому флоту! Я теперь говорю самому себе: зачем я не был при Корфу хотя бы мичманом? Кому принадлежат эти слова? ( ответ: А.В. Суворову 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За что и когда Ф Ф Ушаков награжден орденом Святого Януария (ответ: в 1800 году за освобождение Неаполитании 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овите дату причисления Феодора Ушакова к общецерковным святым в лике праведных (ответ:6 октября 2004 года 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Какие награды учредило Советское государство в честь заслуг Ф Ф Ушакова? (ответ: ордена Ушакова двух степеней, медаль Ушакова 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 время сражения у острова Змеиный 14 июля 1788 года Федор Ушаков потопил флагман турецкого флота  вместе с казной и огромным количеством драгоценных камней. Как назывался турецкий корабль? (ответ: Капудания 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Какое прозвище дали турецкие моряки адмиралу Ушакову? (ответ: «Ушак- паша» 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Какие оригинальные  награды получил Ф Ф Ушаков за свои ратные подвиги? (ответ: Бриллиантовый челенг(перо), на шляпу и соболью шубу от турецкого султана; складень – крест от императрицы Екатерины  Второ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чему адмирала Ушакова иногда называют морским Суворовым? ( ответ: Он не проиграл ни одного сражения из 40 ! 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Перечислите названия кораблей , которыми в разные годы своей службы командовал Ф. Ушаков ( ответ:  «Курьер» , «Мореа», «Модон», «Георгий Победоносец», «Виктор»,   «Святой Павел» 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Какую новаторскую тактику применил флотоводец в русско-турецкой войне 1787-1791 годов? ( ответ: Тактику свободного маневрирования вместо линейной 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Каким из российских флотов командовал Ушаков в 1790-1802 гг.? ( ответ: Черноморским 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ком походе Ф Ф Ушаков принимал участие вместе с А. В. Суворовым? ( ответ: Итальянском 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Где Ф. Ф. Ушаков применил свои блестящие дипломатические качества? (ответ: На освобожденных от французов Ионических островах Ушаков организовал республику, в управлении которой участвовали все слои населения 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За какие заслуги он был награжден орденом Святого Владимира 4-й степени? ( ответ:   За успешную деятельность в борьбе с чумой в Херсоне в 1784 году 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Какой чин получил Ф. Ушаков после окончания Морского корпуса? ( ответ: Чин мичмана  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старание при постройке ПРАМОВ Ф. Ушаков получил звание лейтенанта. Что в старину называли прам?  ( ответ: Это плавучая артиллерийская батарея  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>Вовремя штурма какого острова впервые в мире Ушаков  использовал морской десант? ( ответ :При штурме Корфу 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. Ушаков: « Я на приятные разговоры всегда согласен!»  О чем идет речь? ( ответ: Французский генерал Шабо  договаривался с Ушаковым об условиях сдачи о.  Корфу 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де лежит прах Ф.Ф. Ушакова?  ( ответ: Республика Мордовия,  на территории Санаксарского монастыря  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ая военная история в занимательных и поучительных примерах – 1700-1917 гг. //изд. Книжная палата /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тересные факты об адмирале Ф.Ф. Ушакове // </w:t>
      </w:r>
      <w:r>
        <w:rPr>
          <w:b/>
          <w:sz w:val="28"/>
          <w:szCs w:val="28"/>
          <w:lang w:val="en-US"/>
        </w:rPr>
        <w:t>siterfaktov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en-US"/>
        </w:rPr>
        <w:t>ru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index</w:t>
      </w:r>
      <w:r>
        <w:rPr>
          <w:b/>
          <w:sz w:val="28"/>
          <w:szCs w:val="28"/>
        </w:rPr>
        <w:t>/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известные страницы жизни адмирала Ушакова // </w:t>
      </w:r>
      <w:r>
        <w:rPr>
          <w:b/>
          <w:sz w:val="28"/>
          <w:szCs w:val="28"/>
          <w:lang w:val="en-US"/>
        </w:rPr>
        <w:t>korabley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net</w:t>
      </w:r>
      <w:r>
        <w:rPr>
          <w:b/>
          <w:sz w:val="28"/>
          <w:szCs w:val="28"/>
        </w:rPr>
        <w:t>|</w:t>
      </w:r>
      <w:r>
        <w:rPr>
          <w:b/>
          <w:sz w:val="28"/>
          <w:szCs w:val="28"/>
          <w:lang w:val="en-US"/>
        </w:rPr>
        <w:t>news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en-US"/>
        </w:rPr>
        <w:t>ob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en-US"/>
        </w:rPr>
        <w:t>admirale</w:t>
      </w:r>
      <w:r>
        <w:rPr>
          <w:b/>
          <w:sz w:val="28"/>
          <w:szCs w:val="28"/>
        </w:rPr>
        <w:t>.1364 /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инистерство  образования РМ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ТИЧЕСКАЯ ВИКТОР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sz w:val="44"/>
          <w:szCs w:val="44"/>
        </w:rPr>
        <w:t>« НЕПОБЕДИМЫЙ. ПРАВЕДНЫЙ. СВЯТОЙ»</w:t>
      </w:r>
    </w:p>
    <w:p>
      <w:pPr>
        <w:pStyle w:val="Normal"/>
        <w:rPr>
          <w:rFonts w:ascii="Arial Black" w:hAnsi="Arial Black" w:cs="Arial Black"/>
          <w:b/>
          <w:b/>
          <w:sz w:val="28"/>
          <w:szCs w:val="28"/>
        </w:rPr>
      </w:pPr>
      <w:r>
        <w:rPr>
          <w:rFonts w:cs="Arial Black" w:ascii="Arial Black" w:hAnsi="Arial Black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ПРИЛОЖЕНИЕ К СЦЕНАРИЮ « ПАМЯТНИКИ Ф.Ф. УШАКОВУ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 xml:space="preserve">ПОДГОТОВИЛ:   УЧИТЕЛЬ ИСТОРИИ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МОУ « НИКОЛАЕВСКАЯ СОШ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Г.О. САРАНСК  КОЗЛОВ  М. П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НСК 201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15"/>
        </w:tabs>
        <w:ind w:left="1515" w:hanging="79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50:00Z</dcterms:created>
  <dc:creator>User</dc:creator>
  <dc:description/>
  <cp:keywords/>
  <dc:language>en-US</dc:language>
  <cp:lastModifiedBy>home</cp:lastModifiedBy>
  <cp:lastPrinted>2016-04-15T13:12:00Z</cp:lastPrinted>
  <dcterms:modified xsi:type="dcterms:W3CDTF">2016-04-15T10:12:00Z</dcterms:modified>
  <cp:revision>7</cp:revision>
  <dc:subject/>
  <dc:title>викторина </dc:title>
</cp:coreProperties>
</file>