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Журнал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регистрации представлений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 xml:space="preserve">на педагогических работников МОУ ООШ с.Студеновка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Воскресенского района Саратовской области,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для аттестации в целях подтверждения соответствия занимаемой должност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r>
    </w:p>
    <w:tbl>
      <w:tblPr>
        <w:tblW w:w="10930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73"/>
        <w:gridCol w:w="1434"/>
        <w:gridCol w:w="1403"/>
        <w:gridCol w:w="2220"/>
        <w:gridCol w:w="1838"/>
        <w:gridCol w:w="1625"/>
      </w:tblGrid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Фамилия, имя, отчество педагога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имаемая должность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таж работы в данной должности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едполагаемые сроки прохождения аттестации на СЗД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ата предоставления представл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дпись руководителя ОО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Болдинова Ирина Ивановна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математики и физики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31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01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Аратунян Раиса Аслановна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русского языка и литературы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35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ле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01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Невмержицкий Николай Петрович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географии, биологии, химии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14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ле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01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Жуванова Наталья Андреевна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29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лет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01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Иванова Диана Васильевна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физической культуры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год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01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Журнал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гистрации заявлений педагогических работников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 Аттестационную комиссию   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 xml:space="preserve">МОУ ООШ с.Студеновка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Воскресенского района Саратовской области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по вопросам аттестаци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355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98"/>
        <w:gridCol w:w="1694"/>
        <w:gridCol w:w="3185"/>
        <w:gridCol w:w="2069"/>
      </w:tblGrid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Фамилия, имя, отчество педагога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Занимаемая должность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Краткое содержание заявления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Срок подготовки ответа, ответственны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Болдинова Ирина Ивановна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математики и физики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Прошу провести аатестацию на соответствие занимаемой должности. С условиями проведения аттестации ознакомлен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Гончарова О.Е. зам. директора по УВР, в течение 3 дне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Аратунян Раиса Аслановн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русского языка и литературы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Прошу провести аатестацию на соответствие занимаемой должности. С условиями проведения аттестации ознакомлен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Гончарова О.Е. зам. директора по УВРв течение 3 дне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Невмержицкий Николай Петрович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географии, биологии, химии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Прошу провести аатестацию на соответствие занимаемой должности. С условиями проведения аттестации ознакомлен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Гончарова О.Е. зам. директора по УВРв течение 3 дне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Жуванова Наталья Андреевн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Прошу провести аатестацию на соответствие занимаемой должности. С условиями проведения аттестации ознакомлен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Гончарова О.Е. зам. директора по УВРв течение 3 дней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Иванова Диана Васильевна</w:t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физической культуры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Прошу провести аатестацию на соответствие занимаемой должности. С условиями проведения аттестации ознакомлен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ru-RU"/>
              </w:rPr>
              <w:t>Гончарова О.Е. зам. директора по УВРв течение 3 дней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pacing w:val="0"/>
          <w:sz w:val="24"/>
          <w:szCs w:val="24"/>
          <w:lang w:val="ru-RU"/>
        </w:rPr>
        <w:t>Журнал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pacing w:val="0"/>
          <w:sz w:val="24"/>
          <w:szCs w:val="24"/>
          <w:lang w:val="ru-RU"/>
        </w:rPr>
        <w:t xml:space="preserve">выдачи  выписок из протокола заседания АКОО, аттестационных листов  педагогических работников </w:t>
      </w: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 xml:space="preserve">МОУ ООШ с.Студеновка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ru-RU"/>
        </w:rPr>
        <w:t>Воскресенского района Сарат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418"/>
        <w:gridCol w:w="1719"/>
        <w:gridCol w:w="1985"/>
        <w:gridCol w:w="2026"/>
      </w:tblGrid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Ф.И.О. полность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Занимаема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Аттестация по должности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Дата  прохождения аттестации,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приказа О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Дата выдачи выписки и аттестационного листа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  <w:t>Подпись аттестованного в получени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ru-RU"/>
              </w:rPr>
              <w:t>Болдинова Ирина Ивановна</w:t>
            </w:r>
          </w:p>
        </w:tc>
        <w:tc>
          <w:tcPr>
            <w:tcW w:w="156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математики и физик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математики и физики</w:t>
            </w:r>
          </w:p>
        </w:tc>
        <w:tc>
          <w:tcPr>
            <w:tcW w:w="171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19а от 22.03.17г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pacing w:val="0"/>
                <w:sz w:val="24"/>
                <w:szCs w:val="24"/>
                <w:lang w:val="ru-RU"/>
              </w:rPr>
              <w:t>22.03.17г</w:t>
            </w:r>
          </w:p>
        </w:tc>
        <w:tc>
          <w:tcPr>
            <w:tcW w:w="20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Аратунян Раиса Аслановна</w:t>
            </w:r>
          </w:p>
        </w:tc>
        <w:tc>
          <w:tcPr>
            <w:tcW w:w="156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русского языка и литературы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русского языка и литературы</w:t>
            </w:r>
          </w:p>
        </w:tc>
        <w:tc>
          <w:tcPr>
            <w:tcW w:w="171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19а от 22.03.17г.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pacing w:val="0"/>
                <w:sz w:val="24"/>
                <w:szCs w:val="24"/>
                <w:lang w:val="ru-RU"/>
              </w:rPr>
              <w:t>22.03.17г</w:t>
            </w:r>
          </w:p>
        </w:tc>
        <w:tc>
          <w:tcPr>
            <w:tcW w:w="20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Невмержицкий Николай Петрович</w:t>
            </w:r>
          </w:p>
        </w:tc>
        <w:tc>
          <w:tcPr>
            <w:tcW w:w="156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географии, биологии, хим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географии, биологии, химии</w:t>
            </w:r>
          </w:p>
        </w:tc>
        <w:tc>
          <w:tcPr>
            <w:tcW w:w="171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19а от 22.03.17г.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pacing w:val="0"/>
                <w:sz w:val="24"/>
                <w:szCs w:val="24"/>
                <w:lang w:val="ru-RU"/>
              </w:rPr>
              <w:t>22.03.17г</w:t>
            </w:r>
          </w:p>
        </w:tc>
        <w:tc>
          <w:tcPr>
            <w:tcW w:w="20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Жуванова Наталья Андреевна</w:t>
            </w:r>
          </w:p>
        </w:tc>
        <w:tc>
          <w:tcPr>
            <w:tcW w:w="156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начальных классов</w:t>
            </w:r>
          </w:p>
        </w:tc>
        <w:tc>
          <w:tcPr>
            <w:tcW w:w="171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19а от 22.03.17г.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pacing w:val="0"/>
                <w:sz w:val="24"/>
                <w:szCs w:val="24"/>
                <w:lang w:val="ru-RU"/>
              </w:rPr>
              <w:t>22.03.17г</w:t>
            </w:r>
          </w:p>
        </w:tc>
        <w:tc>
          <w:tcPr>
            <w:tcW w:w="20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ru-RU"/>
              </w:rPr>
              <w:t>Иванова Диана Васильев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физической куль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Учитель физической культуры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17.03.1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4"/>
                <w:szCs w:val="24"/>
                <w:lang w:val="ru-RU"/>
              </w:rPr>
              <w:t>19а от 22.03.17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pacing w:val="0"/>
                <w:sz w:val="24"/>
                <w:szCs w:val="24"/>
                <w:lang w:val="ru-RU"/>
              </w:rPr>
              <w:t>22.03.17г</w:t>
            </w:r>
          </w:p>
        </w:tc>
        <w:tc>
          <w:tcPr>
            <w:tcW w:w="2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pacing w:val="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 CYR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8:58Z</dcterms:created>
  <dc:creator/>
  <dc:description/>
  <dc:language>en-US</dc:language>
  <cp:lastModifiedBy/>
  <cp:revision>0</cp:revision>
  <dc:subject/>
  <dc:title/>
</cp:coreProperties>
</file>