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ема: День космонавтики.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расширить представления детей о космических полетах: познакомить их с российскими учеными, которые стояли у истоков развития русской космонавтики, - К. Э. Циолковским, С.П. Королевым. Закрепить знания детей о том, что первым космонавтом был гражданин России Юрий Гагарин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u w:val="single"/>
        </w:rPr>
        <w:t>Ход занятия</w:t>
      </w:r>
      <w:r>
        <w:rPr>
          <w:sz w:val="28"/>
          <w:szCs w:val="28"/>
        </w:rPr>
        <w:t>:  - Сегодня, ребята, наша страна отмечает День космонавтики. Этот праздник, прежде всего космонавтов и тех, кто участвует в разработке и создании космических ракет. -  А кто такие космонавты?  - Как вы думаете, почему человек захотел полететь в космос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еловек смотрел в звездное небо, и ему хотелось узнать, что же это за звезды, почему они такие яркие.  Ученые придумали специальные приборы – телескопы и , наблюдая за звездным небом, узнали, что кроме  Земли есть и другие планеты – одни меньше, другие больш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планеты вы знаете? Людям хотелось узнать есть ли жизнь на других планетах. А если есть, то кто там живет? Похожи ли эти живые существа на людей? Но чтобы об этом узнать, надо до этих планет долететь. Самолеты для этого не годились, потому – что до планет было очень далеко. И придумали ученые ракет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то же в России придумал первую ракету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жил в городе Калуга простой учитель Константин Эдуардович Циолковский. Он очень любил наблюдать в телескоп за звездами, изучал их, и  очень ему  хотелось до этих звезд долететь. И задумал он такой летательный аппарат, который мог бы долететь до какой-нибудь планеты. Он проводил расчеты, делал чертежи и придумал такой летательный аппарат. Но, к сожалению, у него не было возможности такой летательный аппарат сделать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только через много- много лет другой ученый - конструктор Сергей Павлович Королев смог сконструировать и изготовить первый космический спутник, в котором вокруг  Земли сначала летала собачка, а потом в 1961 впервые полетел человек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Кто знает фамилию этого человека? Кто же был первым космонавтом на Земле?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то был Юрий Алексеевич Гагарин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вы думаете, каким должен быть космонавт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прежде всего у космонавта должно быть крепкое здоровье, он должен быть сильным, выносливым, потому что во время космического полета человек испытывает огромные перегрузки. Вот послушайте, что испытывал Юрий Гагарин  во время первого в мире космического полета. Об этом написал  писатель В. Бороздин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ассказ называется «Первый в космосе»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кета неслась все дальше и дальше от Земли. Юрий Гагарин полулежал в кресле, не в силах даже пошевелиться. Чем быстрее мчалась ракета , тем быстрее прижимало к креслу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о вдруг стало невероятно тяжелым. Руки, ноги, каждый палец стали не своими, словно отлитыми из чугуна. Прошла всего лишь минута полета, а Гагарину казалось, что он летит целый час. Грудь сдавило, дышать стало трудн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с Земли по радио уже спрашивали: «Как себя чувствуешь?» надо ответить но сказать хоть одно слово тоже не просто. Трудно даже открыть рот.  И все же Гагарин нашел в себе силы: ведь недаром перед полетом он столько тренировал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 меня все в порядке, чувствую себя хорош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кета дрожала. Она словно изо всех сил старалась взлететь на ту высоту, которую  ей указали учены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друг стало тихо – это перестал работать двигатель. Но корабль мчался с огромной скоростью. Кабину больше не трясло, и к креслу прижимало все меньше. Неожиданно Юрий почувствовал, что его приподняло над креслом и тело его ничего не весит. Он поднял руку – она так и осталась приподнятой, поднял ногу – она не опустилас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хотел Гагарин записать в журнал свои наблюдения, посмотрел, а карандаша на месте нет: он плывет по кабине. Подбросил журнал, и тот повис в воздух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 есть, ни пить Гагарину не хотелось, но надо было попробовать. Ведь еда в космосе тоже ничего не весит, и, как, знать, сможет ли он ее проглотить? А что, если в горле застрянет? На Земле пробовал есть вниз головой, стоя на руках. Получалось. Ну, а тут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ища у Гагарина была специальная, «космическая». Из тюбика, в каких обычно бывает зубная паста, он выдавил прямо в рот мясное пюре. Проглотил. Тогда из другого тюбика выдавил фруктовый джем, а потом смородиновый сок. Все проглотил. Вот только тогда, когда он пил сок нечаянно пролил несколько капель, и они черными ягодками проплыли по воздуху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от видите, как трудно быть первому  космонавту. А почему мы говорим, что  космонавт должен быть бесстрашным?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ньше люди никогда не летали в космос и не знали, с чем они могут там столкнуться. Ведь и в ракете могли быть какие – то неисправности. Поэтому, когда Юрий Гагарин полетел в космос, весь наш народ следил за этим полетом, все волновались за первого космонавта. И когда он благополучно приземлился, вся страна радовалась. Люди вышли на улицы городов. В Москве люди собрались в центре, на красной площади, и до позднего вечера продолжался этот праздник. Мы все гордились, что именно российский гражданин первым полетел в космос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ле полета Гагарина в космосе побывало очень много космонавтов, среди них были и женщины – это первая в мире женщина космонавт Валентина Терешкова и Светлана Савицкая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мена, каких космонавтов вы знаете?    Алексей Леонов – первый космонавт, который вышел в открытый космос. Многие космонавты летали в космос не один раз и работали там несколько месяцев. Сейчас совершаются совместные полеты с космонавтами разных стран. Труд космонавтов по достоинству оценила наша страна: все космонавты удостоены высоких наград, может быть и кто–то из вас  тоже станет космонавтом или конструктором ракет, изобретет такую ракету,  в которой люди не будут испытывать таких перегрузок, которые испытывают сейчас космонавты, и прославит нашу Родин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альчиковая гимнастика :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округ Земли Луна летает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 вот зачем сама не знает.</w:t>
      </w:r>
    </w:p>
    <w:p>
      <w:pPr>
        <w:pStyle w:val="Normal"/>
        <w:ind w:left="-540" w:hanging="0"/>
        <w:rPr/>
      </w:pPr>
      <w:r>
        <w:rPr>
          <w:sz w:val="28"/>
          <w:szCs w:val="28"/>
          <w:u w:val="single"/>
        </w:rPr>
        <w:t>Д / и «Считай до пяти»:</w:t>
      </w:r>
      <w:r>
        <w:rPr>
          <w:sz w:val="28"/>
          <w:szCs w:val="28"/>
        </w:rPr>
        <w:t xml:space="preserve"> один искусственный спутник, одна большая звезда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дно яркое созвездие, одна космическая станц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де какой?</w:t>
      </w:r>
      <w:r>
        <w:rPr>
          <w:sz w:val="28"/>
          <w:szCs w:val="28"/>
        </w:rPr>
        <w:t xml:space="preserve">    На Земле – земной;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 Луне – лунный;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Солнце – солнечный.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u w:val="single"/>
        </w:rPr>
        <w:t>Д \и :</w:t>
      </w:r>
      <w:r>
        <w:rPr>
          <w:sz w:val="28"/>
          <w:szCs w:val="28"/>
        </w:rPr>
        <w:t xml:space="preserve">  «Добавь нужное слово»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 космос летает – (космонавт);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везды наблюдает – (астроном);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казывает судьбу по звездам – (астролог).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u w:val="single"/>
        </w:rPr>
        <w:t>Объясни словечко</w:t>
      </w:r>
      <w:r>
        <w:rPr>
          <w:sz w:val="28"/>
          <w:szCs w:val="28"/>
        </w:rPr>
        <w:t>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землиться, прилуниться, приводнить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звездие, луноход, спутник, невесомость, космонав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о общего и чем отличаются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лнце и лампа.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гадай загадки: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ветит, сверкает, всех согревает.   (солнце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ыпался горох, на тысячи дорог. ( звезды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д бабушкиной избушко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исит хлеба краюшка.         (месяц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чью светит нам она белолицая (луна)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12:00Z</dcterms:created>
  <dc:creator>PuPs</dc:creator>
  <dc:description/>
  <cp:keywords/>
  <dc:language>en-US</dc:language>
  <cp:lastModifiedBy>viktor archagov</cp:lastModifiedBy>
  <dcterms:modified xsi:type="dcterms:W3CDTF">2017-12-05T11:31:00Z</dcterms:modified>
  <cp:revision>3</cp:revision>
  <dc:subject/>
  <dc:title>                                          Тема: День космонавтики</dc:title>
</cp:coreProperties>
</file>