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мплексное занятие по  развитию речи и конструиров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для детей старшего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ктивизировать и расширять словарь прилагательных и глаг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Закреплять навык формирования грамматических категорий: соглас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ительных  с числите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Формировать навык составления  описательного рассказа, состоящего из 4-5 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азвивать логическое мышление, память, внимание, мелкую мотор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Воспитывать чувство коллективизма, дружбы, взаимо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вивать любовь к природе и птиц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рная рабо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агательные: водоплавающие, заботливые, голосистые, длинноногие, мелкие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рупные, болотные, ле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голы:  кукует, курлычет, гогочет, заливается, щебечет, кряк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14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музыка (пение птиц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истья облетают, высыхает трава на боло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обираются птицы в стаи и уже готовы к отл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уже наверно догадались, о ком мы будем с вами говор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собираются птиц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назовем перелетных пт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и,  лебеди, кажется, есть такая сказка «Гуси – лебед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в сказке унес братца Иванушк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то отправился на поиски братц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готовы помочь Аленушке найти Иванушк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сть в сказку поможет золотой дождик, кто пройд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него попадет прямо в сказ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ти будет трудно, но нам надо преодолеть все труд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что готовы? Тогда впере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Будет трудно нам в пути, все сумеем мы прой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пути встречается печк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вот и печка, давайте я спрошу: Печка, печка, скажи, куда гуси лебеди полете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ка: Скажу, если только выполните мои задания (голос в банку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ите о перелетных птицах, какие он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авайте расскажем печке, как птицы подают гол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Кукушка      (что делает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Гусь             (что делает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Журавль      (что делает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оловей       (что делает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Ласточка      (что делает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Утка              (что делает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ка: Гуси лебеди унесли Иванушку далеко в л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что отправляемся даль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и яблонька помощница наша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ька, скажи куда гуси – лебеди полете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блонька: (голос из банки) Скажу, куда гуси лебеди полетели, но вы выполните мое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считайте птиц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1 кукушка -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1 соловей  -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 ласточк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оборот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ст большой, а соловей –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цапли длинная шея, а у кукушки –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оловья – серая грудка, а у ласточки  -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ст белый, а грач –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ька: Молодцы, ваш путь пойдет к речке, только будьте внимательны и осторож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ушка: ребята, вы  устали, давайте сядем и отдохнем. Может кто-нибудь хочет рассказать нам о какой-нибудь перелетной пт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яются в путь к речке (перепрыгивают через ручей и оказываются у реки.  По реке плывут пт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минутка : Очень трудно так стоя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Ножку на пол не спуск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И не падать, не качать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За соседа не держа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ушка: Речка, речка, скажи, куда гуси лебеди полете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а: (голос из банки) Выполните мои задания, тогда ска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х вы знаете водоплавающих птиц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их называют водоплавающими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одни перелетные птицы умеют плавать, а другие нет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: В воде купался сухим остался    (гусь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гусь остается сухим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а: Молодцы, вы справились со всеми заданиями. Там в лесу стоит избушка бабы-яги, идите т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ушка: «Баба –яга, отдай нам Ивануш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а-яга:  «Мои гуси лебеди улетели в теплые края,  и я хоч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олшебных птиц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нушка: «Ребята, давайте с помощью оригами сделае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олшебных птиц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 за ст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  «Птиц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лювов длиннее - берут палочку 2 указательными пальц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 видывал я      -   берут палочку 2 средними  пальц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Чем клювы у аиста -                       2 безымянными пальц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 журавля                 -    берут палочку  2 мизинц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оригами «Волшебные птиц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драт превращаем в треугольник, затем загибаем верхний уголок с одной стороны вниз, проглаживаем сгиб. Переворачиваем и загибаем второй уголок вниз, проглаживаем сги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крыльях надрываем перышки, рисуем глаз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гото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Готовых птиц дарим бабе яг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уться в детский сад нам поможет наш волшебный дожд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Было трудно нам в пу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Все сумели мы прой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тиц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плые края, в стаи, готовятся к отл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, кукушка, скворец, грач, утка, журавль, лебе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и – лебе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у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лавающие, болотные, лесные, проворные, заботливые, голосистые, мелкие, длинноногие, круп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го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лыч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беч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як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укушки, 5 кукуш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оловья, 5 солов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ласточки, 5 ласт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лен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от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л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р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ют о кукушке, лебеде и ласто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и, лебеди, у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де плав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одоплавающих птиц есть специальные перепо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ья покрыты жировой смазко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065" cy="3999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99960"/>
                          <a:chOff x="0" y="0"/>
                          <a:chExt cx="674316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314.95pt" coordorigin="0,0" coordsize="10619,6299">
                <v:rect id="shape_0" stroked="f" o:allowincell="f" style="position:absolute;left:0;top:0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0</wp:posOffset>
                </wp:positionH>
                <wp:positionV relativeFrom="paragraph">
                  <wp:posOffset>-190500</wp:posOffset>
                </wp:positionV>
                <wp:extent cx="7239000" cy="10325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325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</w:rPr>
                              <w:t xml:space="preserve">Муниципальное Бюджетное Дошкольное 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</w:rPr>
                              <w:t>Детский Сад Компенсирующего Вида №66 «Забавуш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КОМПЛЕКСНОЕ ЗАН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РАЗВИТИЕ РЕЧИ, КОНСТРУИР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ДЛЯ ДЕТЕЙ СТАРШЕГО ДОШКОЛЬНОГО ВОЗРАС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ижневартовск - 201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0pt;height:813pt;mso-wrap-distance-left:9.05pt;mso-wrap-distance-right:9.05pt;mso-wrap-distance-top:0pt;mso-wrap-distance-bottom:0pt;margin-top:-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</w:t>
                      </w:r>
                      <w:r>
                        <w:rPr>
                          <w:b/>
                        </w:rPr>
                        <w:t xml:space="preserve">Муниципальное Бюджетное Дошкольное Образовательное Учреждение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</w:t>
                      </w:r>
                      <w:r>
                        <w:rPr>
                          <w:b/>
                        </w:rPr>
                        <w:t>Детский Сад Компенсирующего Вида №66 «Забавушка»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           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КОМПЛЕКСНОЕ ЗАНЯТ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         </w:t>
                      </w:r>
                      <w:r>
                        <w:rPr>
                          <w:sz w:val="32"/>
                          <w:szCs w:val="32"/>
                        </w:rPr>
                        <w:t>РАЗВИТИЕ РЕЧИ, КОНСТРУИРОВАНИЕ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  <w:szCs w:val="32"/>
                        </w:rPr>
                        <w:t>ДЛЯ ДЕТЕЙ СТАРШЕГО ДОШКОЛЬНОГО ВОЗРАСТА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Нижневартовск - 20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56:00Z</dcterms:created>
  <dc:creator>Пользователь</dc:creator>
  <dc:description/>
  <cp:keywords/>
  <dc:language>en-US</dc:language>
  <cp:lastModifiedBy>пк</cp:lastModifiedBy>
  <cp:lastPrinted>2010-11-23T18:53:00Z</cp:lastPrinted>
  <dcterms:modified xsi:type="dcterms:W3CDTF">2014-03-22T17:34:00Z</dcterms:modified>
  <cp:revision>3</cp:revision>
  <dc:subject/>
  <dc:title>            Комплексное занятие по  развитию речи и конструированию </dc:title>
</cp:coreProperties>
</file>