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Конспект открытого комплексного занятия для родителей в группе детей с интеллектуальной недостаточностью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284" w:firstLine="42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ррекционно-образовательные задач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spacing w:lineRule="auto" w:line="360" w:before="0" w:after="0"/>
        <w:ind w:left="284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ять знания геометрических фигур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spacing w:lineRule="auto" w:line="360" w:before="0" w:after="0"/>
        <w:ind w:left="284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обыгрывать постройк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spacing w:lineRule="auto" w:line="360" w:before="0" w:after="0"/>
        <w:ind w:left="284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пересчитывать предметы и называть итог в пределах 5, соотносить с количеством пальце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spacing w:lineRule="auto" w:line="360" w:before="0" w:after="0"/>
        <w:ind w:left="284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знание цифр от 1 до 6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spacing w:lineRule="auto" w:line="360" w:before="0" w:after="0"/>
        <w:ind w:left="284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образовывать порядковые числительные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spacing w:lineRule="auto" w:line="360" w:before="0" w:after="0"/>
        <w:ind w:left="284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обобщающие понятия фрукты – овощи.</w:t>
      </w:r>
    </w:p>
    <w:p>
      <w:pPr>
        <w:pStyle w:val="Style15"/>
        <w:tabs>
          <w:tab w:val="clear" w:pos="708"/>
          <w:tab w:val="left" w:pos="993" w:leader="none"/>
          <w:tab w:val="left" w:pos="1843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ррекционно-развивающие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spacing w:lineRule="auto" w:line="360" w:before="0" w:after="0"/>
        <w:ind w:left="284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нструктивные навыки (конструировать из геометрических фигур по образцу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1429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бщую и мелкую моторику, координацию движени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  <w:tab w:val="left" w:pos="1843" w:leader="none"/>
        </w:tabs>
        <w:spacing w:lineRule="auto" w:line="360" w:before="0" w:after="0"/>
        <w:ind w:left="1429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зрительную и слуховую память, внимани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  <w:tab w:val="left" w:pos="1843" w:leader="none"/>
        </w:tabs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актильное восприятие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ррекционно-воспитательные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оброжелательность, отзывчивость, умение работать самостоятельно и в коллектив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sz w:val="28"/>
          <w:szCs w:val="28"/>
        </w:rPr>
        <w:t>познание, коммуникация, социализация, здоровь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tbl>
      <w:tblPr>
        <w:tblW w:w="1016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  <w:gridCol w:w="4110"/>
      </w:tblGrid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.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ебята, к нам сегодня пришли гости. Они хотят посмотреть, как мы с вами играем. Давайте поздороваемся.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вы любите путешествовать?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чем можно путешествовать?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сегодня совершим путешествие на поезде. Каждый из вас поедет в отдельном вагоне. Вставайте друг за другом.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едагог надевает медали с номером каждому ребенку (от 1 до 6).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посчитаем, сколько у нас вагонов в поезде.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ажите, в каком по счету вагоне едет каждый из вас?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задает вопрос каждому ребенку.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езд»  отправляется в путешествие. 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- Первая остановка на станц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мей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смотрите, нас встречает Ёж. Он какой? Правильно.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Ёж любит играть. Давайте поиграем с ним. Садитесь на стульчики.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т волшебная коробочка. В неё Ёж положил мячи гладкие и колючие. Достаньте на ощупь колючий мяч.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с мячом-ёжиком: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 мячом круги катаю,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зад вперед его гоняю.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м поглажу я ладошку,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удто я сметаю крошку.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сожму его немножко,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 сжимает лапу кошка.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ждым пальцем мяч прижму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другой рукой начну.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теперь последний трюк: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яч летает между рук.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.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Ежа есть друзья-зайцы, которые любят прыгать по полянке. Покажем, как они прыгают.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раздает детям индивидуальные колючие коврики.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игра «Полянка»: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полянке, на лужайке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ый день скакали зайки.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катались по траве,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 хвоста и к голове.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лго зайцы так скакали,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о напрыгались, устали.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имо змеи проползали,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С добрым утром!» - им сказали.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ала гладить и ласкать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ех зайчат зайчиха-мать.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- Наш поезд отправляется дальше. Садитесь в вагоны.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ы приехали на вторую станци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рожай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смотрите, кто нас встречает?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ьно. Это Белка и Заяц. Им нужна ваша помощь. 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ка любит кушать фрукты, а Заяц – овощи. В корзинке лежат фрукты и овощи. Белке мы отдадим фрукты, а Зайцу – овощи. А где растут фрукты?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растут овощи?</w:t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273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273" w:firstLine="7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 Мы помогли, а теперь продолжаем наш путь.</w:t>
            </w:r>
          </w:p>
          <w:p>
            <w:pPr>
              <w:pStyle w:val="Style15"/>
              <w:spacing w:lineRule="auto" w:line="360" w:before="0" w:after="0"/>
              <w:ind w:left="273" w:firstLine="7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- Мы приехали на третью станци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строй-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Кто нас встречает на этой станции?</w:t>
            </w:r>
          </w:p>
          <w:p>
            <w:pPr>
              <w:pStyle w:val="Style15"/>
              <w:spacing w:lineRule="auto" w:line="360" w:before="0" w:after="0"/>
              <w:ind w:left="273" w:firstLine="7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. У Матрешки есть подружки. (Из Матрешки педагог достает маленьких матрешек по количеству детей).</w:t>
            </w:r>
          </w:p>
          <w:p>
            <w:pPr>
              <w:pStyle w:val="Style15"/>
              <w:spacing w:lineRule="auto" w:line="360" w:before="0" w:after="0"/>
              <w:ind w:left="273" w:firstLine="7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ни тоже очень любят путешествовать. Но им не на чем путешествовать. Как мы можем помочь матрешкам? </w:t>
            </w:r>
          </w:p>
          <w:p>
            <w:pPr>
              <w:pStyle w:val="Style15"/>
              <w:spacing w:lineRule="auto" w:line="360" w:before="0" w:after="0"/>
              <w:ind w:left="273" w:firstLine="72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. Молодцы! Мы построим машину! Садитесь за столы.</w:t>
            </w:r>
          </w:p>
          <w:p>
            <w:pPr>
              <w:pStyle w:val="Style15"/>
              <w:spacing w:lineRule="auto" w:line="360" w:before="0" w:after="0"/>
              <w:ind w:left="273" w:firstLine="7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каких геометрических фигур построена машина?</w:t>
            </w:r>
          </w:p>
          <w:p>
            <w:pPr>
              <w:pStyle w:val="Style15"/>
              <w:spacing w:lineRule="auto" w:line="360" w:before="0" w:after="0"/>
              <w:ind w:left="273" w:firstLine="7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го цвета фигуры?</w:t>
            </w:r>
          </w:p>
          <w:p>
            <w:pPr>
              <w:pStyle w:val="Style15"/>
              <w:spacing w:lineRule="auto" w:line="360" w:before="0" w:after="0"/>
              <w:ind w:left="273" w:firstLine="7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треугольников, квадратов понадобилось для постройки машины?</w:t>
            </w:r>
          </w:p>
          <w:p>
            <w:pPr>
              <w:pStyle w:val="Style15"/>
              <w:spacing w:lineRule="auto" w:line="360" w:before="0" w:after="0"/>
              <w:ind w:left="273" w:firstLine="7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построим машины для матрешек по образцу.</w:t>
            </w:r>
          </w:p>
          <w:p>
            <w:pPr>
              <w:pStyle w:val="Style15"/>
              <w:spacing w:lineRule="auto" w:line="360" w:before="0" w:after="0"/>
              <w:ind w:left="273" w:firstLine="7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. Матрешки садятся в машину и отправляются в путешествие. А мы с вами продолжаем путь, садитесь в вагоны поезда.</w:t>
            </w:r>
          </w:p>
          <w:p>
            <w:pPr>
              <w:pStyle w:val="Style15"/>
              <w:spacing w:lineRule="auto" w:line="360" w:before="0" w:after="0"/>
              <w:ind w:left="273" w:firstLine="72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- Мы приехали на четвертую станци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втори-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Это спортивная станция, здесь нас встречает веселый Петрушка. Он любит спорт, и каждый день выполняет гимнастические упражнения.</w:t>
            </w:r>
          </w:p>
          <w:p>
            <w:pPr>
              <w:pStyle w:val="Style15"/>
              <w:spacing w:lineRule="auto" w:line="360" w:before="0" w:after="0"/>
              <w:ind w:left="273" w:firstLine="7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йчас мы с вами вместе с Петрушкой будем выполнять упражнения. Слушайте внимательно и делайте только то, что я говорю.</w:t>
            </w:r>
          </w:p>
          <w:p>
            <w:pPr>
              <w:pStyle w:val="Style15"/>
              <w:spacing w:lineRule="auto" w:line="360" w:before="0" w:after="0"/>
              <w:ind w:left="273" w:firstLine="7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выполняет одни упражнения, а говорит другие, стараясь запутать детей.</w:t>
            </w:r>
          </w:p>
          <w:p>
            <w:pPr>
              <w:pStyle w:val="Style15"/>
              <w:spacing w:lineRule="auto" w:line="360" w:before="0" w:after="0"/>
              <w:ind w:left="273" w:firstLine="7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273" w:firstLine="7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! Вы были очень внимательные, и не ошибались.</w:t>
            </w:r>
          </w:p>
          <w:p>
            <w:pPr>
              <w:pStyle w:val="Style15"/>
              <w:spacing w:lineRule="auto" w:line="360" w:before="0" w:after="0"/>
              <w:ind w:left="273" w:firstLine="7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мы с вами продолжаем путь, садитесь в вагоны поезда.</w:t>
            </w:r>
          </w:p>
          <w:p>
            <w:pPr>
              <w:pStyle w:val="Style15"/>
              <w:spacing w:lineRule="auto" w:line="360" w:before="0" w:after="0"/>
              <w:ind w:left="273" w:firstLine="72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- Мы приехали на пятую станци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апоминай-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Нас встречает забавный Дракоша. Он любит играть. Давайте поиграем с ним.</w:t>
            </w:r>
          </w:p>
          <w:p>
            <w:pPr>
              <w:pStyle w:val="Style15"/>
              <w:spacing w:lineRule="auto" w:line="360" w:before="0" w:after="0"/>
              <w:ind w:left="273" w:firstLine="7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Запомни» (карточки на развитие ассоциативной памяти). Детям предлагается по пять карточек с предметными изображениями. На оборотной стороне карточки графическое изображение повторяющее предмет, изображенный на этой карточке.</w:t>
            </w:r>
          </w:p>
          <w:p>
            <w:pPr>
              <w:pStyle w:val="Style15"/>
              <w:spacing w:lineRule="auto" w:line="360" w:before="0" w:after="0"/>
              <w:ind w:left="273" w:firstLine="7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! А сейчас Дракоша покажет вам игру на компьютере. Поиграем?</w:t>
            </w:r>
          </w:p>
          <w:p>
            <w:pPr>
              <w:pStyle w:val="Style15"/>
              <w:spacing w:lineRule="auto" w:line="360" w:before="0" w:after="0"/>
              <w:ind w:left="273" w:firstLine="72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 показывает презентацию «Запомни последовательность». </w:t>
            </w:r>
          </w:p>
          <w:p>
            <w:pPr>
              <w:pStyle w:val="Style15"/>
              <w:spacing w:lineRule="auto" w:line="360" w:before="0" w:after="0"/>
              <w:ind w:left="273" w:firstLine="7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аждым слайдом количество животных увеличивается (от 3 до 6).</w:t>
            </w:r>
          </w:p>
          <w:p>
            <w:pPr>
              <w:pStyle w:val="Style15"/>
              <w:spacing w:lineRule="auto" w:line="360" w:before="0" w:after="0"/>
              <w:ind w:left="273" w:firstLine="7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!</w:t>
            </w:r>
          </w:p>
          <w:p>
            <w:pPr>
              <w:pStyle w:val="Style15"/>
              <w:spacing w:lineRule="auto" w:line="360" w:before="0" w:after="0"/>
              <w:ind w:left="273" w:firstLine="7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ам понравилось наше путешествие? Пришло время возвращаться домой, садитесь в вагоны поезда.</w:t>
            </w:r>
          </w:p>
          <w:p>
            <w:pPr>
              <w:pStyle w:val="Style15"/>
              <w:spacing w:lineRule="auto" w:line="360" w:before="0" w:after="0"/>
              <w:ind w:left="273" w:firstLine="7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:</w:t>
            </w:r>
          </w:p>
          <w:p>
            <w:pPr>
              <w:pStyle w:val="Style15"/>
              <w:spacing w:lineRule="auto" w:line="360" w:before="0" w:after="0"/>
              <w:ind w:left="273" w:firstLine="7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де мы с вами были, ребята? Что мы делали?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олодцы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аются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раиваются друг за другом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итают по очереди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: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я еду 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агоне,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я еду в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агоне, и т.д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ючий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ятся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остают из волшебной коробочки колючие мячи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движения в соответствии с текстом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ыгают» всеми пальцами по коврику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атывают ладони от основания к кончикам пальцев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ыгают» ладонями по коврику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они по очереди ползут как змеи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они поочередно гладят коврик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страиваются друг за другом. Отправляются в путь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зывают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дереве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грядке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 помощью прищепок прикрепляют овощи на грядку, а фрукты – на дерево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страиваются друг за другом. Отправляются в путь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трешка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роить транспорт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адятся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ят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страиваются друг за другом. Отправляются в путь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тараются выполнить те упражнения, которые произносит педагог, но не те, которые педагог выполняет сам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страиваются друг за другом. Отправляются в путь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шаются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 запоминают эти предметы, а затем по графическим изображениям называют предметы, которые запомнили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!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выполняют задания по презентации. В предложенном ряду животных дети угадывают, кто исчез. 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страиваются друг за другом. Отправляются в обратный путь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.</w:t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426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8:20:00Z</dcterms:created>
  <dc:creator>Иришка</dc:creator>
  <dc:description/>
  <cp:keywords/>
  <dc:language>en-US</dc:language>
  <cp:lastModifiedBy>Sergey</cp:lastModifiedBy>
  <dcterms:modified xsi:type="dcterms:W3CDTF">2017-12-02T20:40:00Z</dcterms:modified>
  <cp:revision>19</cp:revision>
  <dc:subject/>
  <dc:title/>
</cp:coreProperties>
</file>