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Консультация для родителей «Искусство хвалить ребенка»</w:t>
      </w:r>
    </w:p>
    <w:p>
      <w:pPr>
        <w:pStyle w:val="Style14"/>
        <w:rPr>
          <w:b/>
          <w:b/>
          <w:bCs/>
          <w:u w:val="single"/>
        </w:rPr>
      </w:pPr>
      <w:r>
        <w:rPr>
          <w:b/>
          <w:bCs/>
          <w:u w:val="single"/>
        </w:rPr>
        <w:t>Цели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бсуждая тему, раскрыть значимость роли родителей в воспитании ребенк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мочь родителям осознать возможность их непосредственного участия в жизни своих детей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Определить родительские приоритеты по отношению к ребенку, которые помогут им реализовать доверительные межличностные отношения с ребенком.</w:t>
      </w:r>
    </w:p>
    <w:p>
      <w:pPr>
        <w:pStyle w:val="Style14"/>
        <w:rPr/>
      </w:pPr>
      <w:r>
        <w:rPr/>
        <w:t>В начале встречи родителям предлагается возможность послушать стихи в исполнении детей.</w:t>
      </w:r>
    </w:p>
    <w:p>
      <w:pPr>
        <w:pStyle w:val="Dlg"/>
        <w:rPr/>
      </w:pPr>
      <w:r>
        <w:rPr>
          <w:u w:val="single"/>
        </w:rPr>
        <w:t>Педагог:</w:t>
      </w:r>
      <w:r>
        <w:rPr/>
        <w:t xml:space="preserve"> Эти стихи детские шуточные. Но все они выражают детскую мечту о том, что бы их кто-нибудь за что-нибудь похвалил.</w:t>
      </w:r>
    </w:p>
    <w:p>
      <w:pPr>
        <w:pStyle w:val="Style14"/>
        <w:rPr/>
      </w:pPr>
      <w:r>
        <w:rPr/>
        <w:t>Надо ли хвалить ребенка?</w:t>
      </w:r>
    </w:p>
    <w:p>
      <w:pPr>
        <w:pStyle w:val="Style14"/>
        <w:rPr/>
      </w:pPr>
      <w:r>
        <w:rPr/>
        <w:t>Наверное, неожиданно и странно прозвучит рекомендация не хвалить ребенка. Хвалить надо, но как? Что бы разобраться в кажущемся противоречии, нужно понять тонкое, но важное различие между похвалой и поощрением, или похвалой и одобрением. В похвале есть всегда элемент оценки: «Молодец, ну ты просто гений!», «Ты у нас самая красивая!», «Ты такой храбрый, тебе все нипочем».</w:t>
      </w:r>
    </w:p>
    <w:p>
      <w:pPr>
        <w:pStyle w:val="Style14"/>
        <w:rPr/>
      </w:pPr>
      <w:r>
        <w:rPr/>
        <w:t xml:space="preserve">Чем плоха похвала-оценка? Во-первых, когда родитель часто хвалит, ребенок скоро начинает понимать: где похвала, там и выговор. Хваля в одних случаях, его осудят в других. Во-вторых, ребенок может стать зависимым от похвалы: ждать, искать ее. </w:t>
      </w:r>
      <w:r>
        <w:rPr>
          <w:i/>
          <w:iCs/>
        </w:rPr>
        <w:t>(«А почему ты меня сегодня не похвалила?»)</w:t>
      </w:r>
      <w:r>
        <w:rPr/>
        <w:t>. Наконец, он может заподозрить, что вы неискренни, то есть хвалите его из каких-то своих соображений.</w:t>
      </w:r>
    </w:p>
    <w:p>
      <w:pPr>
        <w:pStyle w:val="Style14"/>
        <w:rPr/>
      </w:pPr>
      <w:r>
        <w:rPr/>
        <w:t>А как же реагировать на успехи или правильное поведение ребенка? Лучше всего просто выразить ему ваши чувства. Используйте местоимения «Я», «МНЕ» вместо «ТЫ»:</w:t>
      </w:r>
    </w:p>
    <w:p>
      <w:pPr>
        <w:pStyle w:val="Dlg"/>
        <w:rPr/>
      </w:pPr>
      <w:r>
        <w:rPr>
          <w:u w:val="single"/>
        </w:rPr>
        <w:t>Дочь:</w:t>
      </w:r>
      <w:r>
        <w:rPr/>
        <w:t xml:space="preserve"> Мама, я сегодня в детском саду поливала цветы!</w:t>
      </w:r>
    </w:p>
    <w:p>
      <w:pPr>
        <w:pStyle w:val="Dlg"/>
        <w:rPr/>
      </w:pPr>
      <w:r>
        <w:rPr>
          <w:u w:val="single"/>
        </w:rPr>
        <w:t>Мама:</w:t>
      </w:r>
      <w:r>
        <w:rPr/>
        <w:t xml:space="preserve"> Я очень рада! </w:t>
      </w:r>
      <w:r>
        <w:rPr>
          <w:i/>
          <w:iCs/>
        </w:rPr>
        <w:t>(Вместо: «Какая ты у меня молодец!»)</w:t>
      </w:r>
    </w:p>
    <w:p>
      <w:pPr>
        <w:pStyle w:val="Dlg"/>
        <w:rPr/>
      </w:pPr>
      <w:r>
        <w:rPr>
          <w:u w:val="single"/>
        </w:rPr>
        <w:t>Сын:</w:t>
      </w:r>
      <w:r>
        <w:rPr/>
        <w:t xml:space="preserve"> Ведь, правда, я плохо выступил?</w:t>
      </w:r>
    </w:p>
    <w:p>
      <w:pPr>
        <w:pStyle w:val="Dlg"/>
        <w:rPr/>
      </w:pPr>
      <w:r>
        <w:rPr>
          <w:u w:val="single"/>
        </w:rPr>
        <w:t>Папа:</w:t>
      </w:r>
      <w:r>
        <w:rPr/>
        <w:t xml:space="preserve"> Мне так не показалось. Наоборот, мне понравилось </w:t>
      </w:r>
      <w:r>
        <w:rPr>
          <w:i/>
          <w:iCs/>
        </w:rPr>
        <w:t>(то-то и то-то)</w:t>
      </w:r>
      <w:r>
        <w:rPr/>
        <w:t xml:space="preserve">. </w:t>
      </w:r>
      <w:r>
        <w:rPr>
          <w:i/>
          <w:iCs/>
        </w:rPr>
        <w:t>(Вместо: «Ну что ты? Ты выступил, как всегда, блестяще!»)</w:t>
      </w:r>
      <w:r>
        <w:rPr/>
        <w:t>.</w:t>
      </w:r>
    </w:p>
    <w:p>
      <w:pPr>
        <w:pStyle w:val="Style14"/>
        <w:rPr/>
      </w:pPr>
      <w:r>
        <w:rPr/>
        <w:t>Приведем отрывок из письма одной родительницы в редакцию «Учительской газеты»:</w:t>
      </w:r>
    </w:p>
    <w:p>
      <w:pPr>
        <w:pStyle w:val="Style14"/>
        <w:rPr/>
      </w:pPr>
      <w:r>
        <w:rPr/>
        <w:t>«Я много читала статей и книжек про воспитание детей. В некоторых встречались советы хвалить детей, но они меня очень смущали. Дело в том, что я сама через это прошла. Меня в детстве много хвалили.</w:t>
      </w:r>
    </w:p>
    <w:p>
      <w:pPr>
        <w:pStyle w:val="Style14"/>
        <w:rPr/>
      </w:pPr>
      <w:r>
        <w:rPr/>
        <w:t xml:space="preserve">Привыкаешь к этому очень быстро, и меня раздражало и огорчало, что, когда подросла, не всегда отмечали похвальной оценкой, помощь по дому и т. д. В школе, в университете я уже не могла без хвалебных слов - у меня просто руки опускались, ничего не хотелось делать, пока не заметят. Ждешь, в конечном счете, не результата, а похвалы. И вот сейчас я прочитала в «Родительской газете» </w:t>
      </w:r>
      <w:r>
        <w:rPr>
          <w:i/>
          <w:iCs/>
        </w:rPr>
        <w:t>(Наконец-то! Реальный ответ, как надо говорить ребенку. «Я рада, что ты так сделал», а не «Ты молодец»)</w:t>
      </w:r>
      <w:r>
        <w:rPr/>
        <w:t>.</w:t>
      </w:r>
    </w:p>
    <w:p>
      <w:pPr>
        <w:pStyle w:val="Style14"/>
        <w:rPr/>
      </w:pPr>
      <w:r>
        <w:rPr/>
        <w:t>Теперь я буду использовать такой прием в общении со своими детьми!»</w:t>
      </w:r>
    </w:p>
    <w:p>
      <w:pPr>
        <w:pStyle w:val="Style14"/>
        <w:rPr/>
      </w:pPr>
      <w:r>
        <w:rPr/>
        <w:t>Родители должны твердо запомнить: оценивать можно только поступки ребенка, а не его самого.</w:t>
      </w:r>
    </w:p>
    <w:p>
      <w:pPr>
        <w:pStyle w:val="Style14"/>
        <w:rPr/>
      </w:pPr>
      <w:r>
        <w:rPr/>
        <w:t>Американский детский психолог Х. Дж. Джайнотт в своей книге «Родители и дети» приводит пример правильной похвалы: «Восьмилетний Джим хорошо поработал в саду: собрал листья, выбросил мусор, сложил инструменты. Матери понравилась его работа, и она сказала сыну: «В саду было так грязно. Я даже не думала, что можно все убрать за один день. Вот это работа!» Мальчик почувствовал гордость от похвалы за конкретный поступок и с радостью бросился помогать маме, чтобы заслужить ее еще раз. Напротив, если бы он услышал слова: «Ты чудесный сын! Настоящий мамин помощник!», то это вызвало бы тревогу. Ребенок знает, что он не такой уж чудесный, и, конечно, убедится в этом, совершив какой-нибудь поступок. Вспомните, наверняка не раз, когда в доме было все в порядке, и вы говорили сыну: «Вот видишь, ты же можешь вести себя хорошо. Ты такой послушный у меня», он вдруг становился невыносимым. Это нормальная реакция на переоценку. Из любви к вам он так старался быть хорошим, вспоминая многочисленные «нельзя», что просто не выдержал. Часто это случается после поездок в гости, где ребенок «накрученный» до этого родителями, играл роль примерного сына или дочери.</w:t>
      </w:r>
    </w:p>
    <w:p>
      <w:pPr>
        <w:pStyle w:val="Style14"/>
        <w:rPr/>
      </w:pPr>
      <w:r>
        <w:rPr/>
        <w:t>Не бойтесь, что у детей отсутствие общепринятой похвалы разовьет комплекс неполноценности. Они сами оценят себя и свои способности, если вы похвалите конкретный поступок. Главное, не забывайте этого делать, старайтесь замечать все, что у ребенка хорошо получается.</w:t>
      </w:r>
    </w:p>
    <w:p>
      <w:pPr>
        <w:pStyle w:val="Style14"/>
        <w:rPr/>
      </w:pPr>
      <w:r>
        <w:rPr/>
        <w:t>Как избежать ошибок, найти меру в столь жизненном вопросе как похвала?</w:t>
      </w:r>
    </w:p>
    <w:p>
      <w:pPr>
        <w:pStyle w:val="Style14"/>
        <w:rPr/>
      </w:pPr>
      <w:r>
        <w:rPr/>
        <w:t xml:space="preserve">Уважаемые родители, ваше участие, примеры из жизни обогатят наш разговор. Пусть мнение детей поможет вам в решении вопроса о похвале. </w:t>
      </w:r>
      <w:r>
        <w:rPr>
          <w:i/>
          <w:iCs/>
        </w:rPr>
        <w:t>(Включается магнитофонная запись с ответами детей на вопросы.)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Часто ли родители хвалят вас? За что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акой вид похвалы вам больше всего нравится: поцелуй, доброе слово, подарок и т.д.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Если бы вы были на месте родителей, за что и как хвалили бы своих детей?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Уважаемые родители давайте вместе с вами обсудим следующие вопросы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За что нужно благодарить и хвалить ребенка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Не подавлять, а возносить. Внушать ребенку чувство уверенности, заострять внимание на самых малых успехах. Согласны ли вы с этим утверждением?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Чего надо опасаться во время похвалы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tor">
    <w:name w:val="avtor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7:57:00Z</dcterms:created>
  <dc:creator>ПК-1</dc:creator>
  <dc:description/>
  <cp:keywords/>
  <dc:language>en-US</dc:language>
  <cp:lastModifiedBy>ПК-1</cp:lastModifiedBy>
  <dcterms:modified xsi:type="dcterms:W3CDTF">2017-12-05T07:57:00Z</dcterms:modified>
  <cp:revision>3</cp:revision>
  <dc:subject/>
  <dc:title/>
</cp:coreProperties>
</file>