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лан-конспект непосредственно образовательной деятельности с дошкольниками в подготовительной группе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аша Родина – Россия»</w:t>
      </w:r>
    </w:p>
    <w:p>
      <w:pPr>
        <w:pStyle w:val="Normal"/>
        <w:spacing w:lineRule="auto" w:line="360"/>
        <w:ind w:left="28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Лаухина Татьяна Ивановна,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«Речевое развитие», «Физическое развитие», «Познавательное развитие», «Художественно-эстетическое развитие», «Социально-коммуникативное развитие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Формировать познавательный интерес детей к истории Российского флага («Познавательное развитие»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Воспитывать чувство гордости и уважения к важнейшему символу государства («Социально-коммуникативное развитие»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Воспитывать дружеское взаимоотношение и умение выслушать товарища (Социально-коммуникативное развитие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Формировать опыт деятельности в изображении предметов по памяти («Художественно-эстетическое развитие»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Развивать связную, грамматически правильную речь детей. Обогащать словарный запас по теме «Родина». Формировать умение рассказывать последовательно и отвечать на вопросы развернутыми предложениями («Речевое развитие»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) Активизировать внимание и двигательную активность посредством физминутки(«Физическая культура»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тоды и приемы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ктические: физминутки, продуктивная деятельность: рис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глядные: рассматривание карты мира, рассматривание портрета президента, рассматривание фла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овесные: стихи, загадки, вопросы детям, ответы детей, словесные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Материалы и оборудование: песня «Моя Россия» (муз. Струве), гимн России, музыкальный центр, карта мира, портрет президента, герб и флаг России, иллюстрации города Москвы, альбомные листы, краски, кисти, тряпочки, стаканчики с водой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ы организации совмест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гательна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зминутк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я, решение проблемных ситуаций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а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седы, речевые  ситуации, отгадывание загадок, словесные игры, ситуативные разговоры, речевые тренинги, вопрос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а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образительна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рият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(художественной литературы и фольклора</w:t>
            </w:r>
            <w:r>
              <w:rPr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ссказывание, чтение, обсуждение, разучивание.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огика образовательной деятельности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158"/>
        <w:gridCol w:w="2232"/>
        <w:gridCol w:w="2750"/>
      </w:tblGrid>
      <w:tr>
        <w:trPr>
          <w:trHeight w:val="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75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детей в образовательную деятельнос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ет песню «Моя Россия» (муз. Струве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дает вопросы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наша стран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город, в котором живем мы с в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тихотворение Е. Аксельрод «Наш дом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рте мира не найдеш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дом, в котором ты живеш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же улице родн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не найдешь на карте т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мы всегда с тобой найде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ю страну, наш общий д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территории России на карте мир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игра «Я начну, а вы продолжите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а страна называется …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ней много озер, рек …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ди, которые живут в нашей стране, называются …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шего президента зовут … . </w:t>
            </w:r>
            <w:r>
              <w:rPr>
                <w:i/>
                <w:sz w:val="28"/>
                <w:szCs w:val="28"/>
              </w:rPr>
              <w:t>(Демонстрация портрета Президента России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К.Д. Ушинского «Наше отечество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прочитанному рассказ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осквой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ывание загад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Кремл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Воробьевы го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ощадь Красная видн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й большой старинный город, Гордится им моя страна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городам голова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ца Родины – …</w:t>
            </w:r>
            <w:r>
              <w:rPr>
                <w:i/>
                <w:sz w:val="28"/>
                <w:szCs w:val="28"/>
              </w:rPr>
              <w:t>(Москва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словиц и поговорок о Москв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ква – сердце России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ква – всем городам мать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ворят в Москве, а слушают по всей стране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в Москве не бывал, тот и красоты не видал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реки текут в море, а все дороги ведут в Москву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 «Мы спортсмены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четыре – ноги вместе, руки шир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, шесть – наклониться и присест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, восемь – лень отброси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накомит с историей Государственного флага Росси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ывает иллюстрации флаг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флага (толковый словарь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значение цветов российского флаг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: рисование флага Росс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е упражнени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называем Россию? Почему?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ют песн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стихотвор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ссматривают карту мир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и отвечаю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и слушают рассказ и беседуют по рассказ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 загад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ют пословицы и поговороки о Москв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согласно текс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ссматривают иллюстраци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исуют фла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ставляют синонимический ряд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-патриотически настроить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отвечать на вопросы полными предложения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внимательно слушать воспитателя и понимать содержание произвед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ют понятия «страна» и «свой дом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беждаются в том, что Россия самая большая страна в мир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на практике ранее полученные зн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сформировано умение отвечать на вопросы словами и предложениями, делать попытки объясни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 правильно загадку. Закрепление знаний о столице стран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ословиц о Москв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сочетать слова с движения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ют узнавать свой флаг среди множества похожих изображ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мения изображать предметы по памят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ют правильно составлять: </w:t>
            </w:r>
            <w:r>
              <w:rPr>
                <w:i/>
                <w:sz w:val="28"/>
                <w:szCs w:val="28"/>
              </w:rPr>
              <w:t>Россия -Родина-матушка – Отечество – Отчизна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оговое мероприятие: выставка рисун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36:00Z</dcterms:created>
  <dc:creator>Техническая служба</dc:creator>
  <dc:description/>
  <cp:keywords/>
  <dc:language>en-US</dc:language>
  <cp:lastModifiedBy>света</cp:lastModifiedBy>
  <cp:lastPrinted>2014-04-15T19:26:00Z</cp:lastPrinted>
  <dcterms:modified xsi:type="dcterms:W3CDTF">2017-12-05T06:40:00Z</dcterms:modified>
  <cp:revision>21</cp:revision>
  <dc:subject/>
  <dc:title/>
</cp:coreProperties>
</file>