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еспублика Татарста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укаевский муниципальный район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БОУ «Комсомольская СОШ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Открытый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обобщающий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урок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по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музыке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в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5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классе</w:t>
      </w:r>
      <w:r>
        <w:rPr>
          <w:rFonts w:eastAsia="Times New Roman" w:cs="Times New Roman"/>
          <w:i/>
          <w:sz w:val="40"/>
          <w:szCs w:val="40"/>
        </w:rPr>
        <w:t xml:space="preserve">  </w:t>
      </w:r>
      <w:r>
        <w:rPr>
          <w:i/>
          <w:sz w:val="40"/>
          <w:szCs w:val="40"/>
        </w:rPr>
        <w:t>по</w:t>
      </w:r>
      <w:r>
        <w:rPr>
          <w:rFonts w:eastAsia="Times New Roman" w:cs="Times New Roman"/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темам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Программная</w:t>
      </w:r>
      <w:r>
        <w:rPr>
          <w:rFonts w:eastAsia="Times New Roman" w:cs="Times New Roman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музыка»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«Вторая</w:t>
      </w:r>
      <w:r>
        <w:rPr>
          <w:rFonts w:eastAsia="Times New Roman" w:cs="Times New Roman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жизнь</w:t>
      </w:r>
      <w:r>
        <w:rPr>
          <w:rFonts w:eastAsia="Times New Roman" w:cs="Times New Roman"/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песни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Учитель музыки и искусства  1 квалификационной категории Наталья Николаевна Зиннурова</w:t>
      </w:r>
    </w:p>
    <w:p>
      <w:pPr>
        <w:pStyle w:val="Normal"/>
        <w:jc w:val="right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 Комсомолец</w:t>
      </w:r>
    </w:p>
    <w:p>
      <w:pPr>
        <w:pStyle w:val="Normal"/>
        <w:jc w:val="center"/>
        <w:rPr/>
      </w:pPr>
      <w:r>
        <w:rPr>
          <w:sz w:val="32"/>
          <w:szCs w:val="32"/>
        </w:rPr>
        <w:t>2014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год</w:t>
      </w:r>
      <w:r>
        <w:br w:type="page"/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Тема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годия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Музы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а».</w:t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Обобщающи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м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рограмм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и».</w:t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Тип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а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глуб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ы.</w:t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Форма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-концерт.</w:t>
      </w:r>
    </w:p>
    <w:p>
      <w:pPr>
        <w:pStyle w:val="Normal"/>
        <w:ind w:firstLine="8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глуб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о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претаци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ческ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й.</w:t>
      </w:r>
    </w:p>
    <w:p>
      <w:pPr>
        <w:pStyle w:val="Normal"/>
        <w:ind w:firstLine="8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2"/>
          <w:numId w:val="1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Обучающи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реп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шир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не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а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од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е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ов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знаком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претаци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трактовкой)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рем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Закреп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и.</w:t>
      </w:r>
    </w:p>
    <w:p>
      <w:pPr>
        <w:pStyle w:val="Normal"/>
        <w:numPr>
          <w:ilvl w:val="2"/>
          <w:numId w:val="2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Развивающие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ол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онно-образ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контра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ад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п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бр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анров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од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азви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лушивать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мышля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азви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ссоциатив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шлени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онно-образ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о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ы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кусством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родолж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кально-хоров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азвит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ов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разитель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ах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азви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мя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ворчес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ображение.</w:t>
      </w:r>
    </w:p>
    <w:p>
      <w:pPr>
        <w:pStyle w:val="Normal"/>
        <w:numPr>
          <w:ilvl w:val="2"/>
          <w:numId w:val="2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Воспитывающи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важ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ир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тель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итель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льтуры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Воспиты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ициатив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Normal"/>
        <w:ind w:firstLine="8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Фортепиано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нтезато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рнет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ксофон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ьюте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льтимедий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о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левизор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грывате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VD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УМК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рестома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нохрестоматия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чебник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ворчес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традь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ртре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лин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лакирев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ига.</w:t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Художественны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териал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фанасье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афер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Гляж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з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ние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Глинк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кольн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Жаворонок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Фрагмент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имфон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яд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Кикимора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имский-Корсак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Шехеразада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Фортепиа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ьесы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ко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Гор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хо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льф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Летни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етерок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урлит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Ноч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шторм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рн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Таинственн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знакомец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Балакирев-Глин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Жаворонок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Гри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ес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ьвейг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Берли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Блюз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Струв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ако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Музыка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Стихи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кольни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Жаворонок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ютче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Ут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рах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шелец</w:t>
      </w: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«Ветерок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Буря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бла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лнистым...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Репродук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силье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Ожидание»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аврасо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Рожь»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Фрагмен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льтфильм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е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юнт».</w:t>
      </w:r>
    </w:p>
    <w:p>
      <w:pPr>
        <w:pStyle w:val="Normal"/>
        <w:ind w:firstLine="85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ун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тей.</w:t>
      </w:r>
    </w:p>
    <w:p>
      <w:pPr>
        <w:pStyle w:val="Normal"/>
        <w:ind w:firstLine="85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, используемые на уроке:</w:t>
      </w:r>
    </w:p>
    <w:p>
      <w:pPr>
        <w:pStyle w:val="Normal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а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вающего обуч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нтонационно-образного анализа музыкального произвед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ссоциативно-образного мышле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детского музициров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спользования УМ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наблюдения за музыкой (Асафьев Б.В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музыкального обобщения (Кабалевский Д.Б., Абдуллин Э.Б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«забегания» вперед и возвращение к пройденному (Кабалевский Д.Б., Абдуллин Э.Б.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пластического интон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инструментального музиц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выявления жанровой принадлежности музыкальных сочине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вокального интон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риентации на нотную запись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ind w:left="0" w:firstLine="851"/>
        <w:jc w:val="both"/>
        <w:rPr/>
      </w:pPr>
      <w:r>
        <w:rPr>
          <w:sz w:val="28"/>
          <w:szCs w:val="28"/>
        </w:rPr>
        <w:t>Метод использования ассоциаций.</w:t>
      </w:r>
      <w:r>
        <w:br w:type="page"/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Ход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а: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Вход</w:t>
      </w:r>
      <w:r>
        <w:rPr>
          <w:rFonts w:eastAsia="Times New Roman" w:cs="Times New Roman"/>
          <w:i/>
          <w:iCs/>
          <w:sz w:val="28"/>
          <w:szCs w:val="28"/>
        </w:rPr>
        <w:t xml:space="preserve">  детей </w:t>
      </w:r>
      <w:r>
        <w:rPr>
          <w:i/>
          <w:iCs/>
          <w:sz w:val="28"/>
          <w:szCs w:val="28"/>
        </w:rPr>
        <w:t>под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Гляж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ер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ние».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Музыкальн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ветствие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 Сего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кально-инструменталь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м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м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претация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иче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 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к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анр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ы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есня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манс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третила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я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дине)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Исполня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сню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Гляж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зер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ние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Мног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исател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эт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ни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ева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н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род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Приглашаю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к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чита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кольник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Жаворонок».</w:t>
      </w:r>
    </w:p>
    <w:p>
      <w:pPr>
        <w:pStyle w:val="Normal"/>
        <w:ind w:firstLine="85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5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 учителя:</w:t>
      </w:r>
    </w:p>
    <w:p>
      <w:pPr>
        <w:pStyle w:val="Normal"/>
        <w:ind w:firstLine="85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ак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ах?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Образ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русской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рироды)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В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м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строении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звучали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и?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В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лирическом,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мечтательном)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а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оди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тветствуе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им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ам?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Плавная,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певная)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ако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зитор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исал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кую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лодию?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Михаил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Иванович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Глинка)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Назовите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анр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зыкального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едения.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(Романс).</w:t>
      </w:r>
    </w:p>
    <w:p>
      <w:pPr>
        <w:pStyle w:val="Normal"/>
        <w:ind w:firstLine="85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Обрати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нима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суно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цы Кузнецовой Луизы.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Слайд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Рожь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врасова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Испол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манс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Жаворонок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альн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ущество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ы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рограммная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зыва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граммной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Инструментальн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еющ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грамму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тор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ражаетс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б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тературно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ментарии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б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вани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я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Сейч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луша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рагмент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уж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ить: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.</w:t>
      </w:r>
    </w:p>
    <w:p>
      <w:pPr>
        <w:pStyle w:val="Normal"/>
        <w:numPr>
          <w:ilvl w:val="2"/>
          <w:numId w:val="3"/>
        </w:numPr>
        <w:ind w:left="0" w:firstLine="855"/>
        <w:jc w:val="both"/>
        <w:rPr/>
      </w:pPr>
      <w:r>
        <w:rPr>
          <w:sz w:val="28"/>
          <w:szCs w:val="28"/>
        </w:rPr>
        <w:t>Определи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я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му.</w:t>
      </w:r>
    </w:p>
    <w:p>
      <w:pPr>
        <w:pStyle w:val="Normal"/>
        <w:numPr>
          <w:ilvl w:val="2"/>
          <w:numId w:val="3"/>
        </w:numPr>
        <w:ind w:left="0" w:firstLine="855"/>
        <w:jc w:val="both"/>
        <w:rPr/>
      </w:pPr>
      <w:r>
        <w:rPr>
          <w:sz w:val="28"/>
          <w:szCs w:val="28"/>
        </w:rPr>
        <w:t>Назва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е.</w:t>
      </w:r>
    </w:p>
    <w:p>
      <w:pPr>
        <w:pStyle w:val="Normal"/>
        <w:numPr>
          <w:ilvl w:val="2"/>
          <w:numId w:val="3"/>
        </w:numPr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Композитора.</w:t>
      </w:r>
    </w:p>
    <w:p>
      <w:pPr>
        <w:pStyle w:val="Normal"/>
        <w:numPr>
          <w:ilvl w:val="2"/>
          <w:numId w:val="3"/>
        </w:numPr>
        <w:ind w:left="0" w:firstLine="855"/>
        <w:jc w:val="both"/>
        <w:rPr/>
      </w:pPr>
      <w:r>
        <w:rPr>
          <w:sz w:val="28"/>
          <w:szCs w:val="28"/>
        </w:rPr>
        <w:t>Вспомнить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тератур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е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Звуча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рагмент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фоническ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юит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мского-Корсако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Шехеразада»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хриа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sz w:val="28"/>
          <w:szCs w:val="28"/>
        </w:rPr>
        <w:t>И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фоническ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ниатюр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ядо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Кикимора»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киморы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в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м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цертн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л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цер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с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ычный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>К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тому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у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которым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ченикам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ыло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но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машнее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</w:t>
      </w:r>
      <w:r>
        <w:rPr>
          <w:rFonts w:eastAsia="Times New Roman" w:cs="Times New Roman"/>
          <w:b/>
          <w:i/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выучить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граммную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ьесу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рать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й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ихи,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звучные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строению.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ам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ужно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нимательно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лушать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ихи,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у,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ить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ыкальный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раз,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ть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звание</w:t>
      </w: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ьесе.</w:t>
      </w:r>
    </w:p>
    <w:p>
      <w:pPr>
        <w:pStyle w:val="Normal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Слайд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ределить:</w:t>
      </w:r>
    </w:p>
    <w:p>
      <w:pPr>
        <w:pStyle w:val="Normal"/>
        <w:numPr>
          <w:ilvl w:val="2"/>
          <w:numId w:val="4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Обра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отворения.</w:t>
      </w:r>
    </w:p>
    <w:p>
      <w:pPr>
        <w:pStyle w:val="Normal"/>
        <w:numPr>
          <w:ilvl w:val="2"/>
          <w:numId w:val="4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Средст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ль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разительност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лад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п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лосовед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лодии).</w:t>
      </w:r>
    </w:p>
    <w:p>
      <w:pPr>
        <w:pStyle w:val="Normal"/>
        <w:numPr>
          <w:ilvl w:val="2"/>
          <w:numId w:val="4"/>
        </w:numPr>
        <w:ind w:left="0" w:firstLine="855"/>
        <w:jc w:val="both"/>
        <w:rPr/>
      </w:pPr>
      <w:r>
        <w:rPr>
          <w:i/>
          <w:iCs/>
          <w:sz w:val="28"/>
          <w:szCs w:val="28"/>
        </w:rPr>
        <w:t>Музыкаль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зва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е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8"/>
          <w:szCs w:val="28"/>
        </w:rPr>
        <w:t>а)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глашаю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ка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та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ютче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Утр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ах»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Лазур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бесн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меется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Ноч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мыт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озой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жд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сис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ьется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Доли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тл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осой.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Лиш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ш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ор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овины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Туман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крываю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кат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Ка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здушны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ины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Волшебство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зданн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лат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8"/>
          <w:szCs w:val="28"/>
        </w:rPr>
        <w:t>Звучи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кон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Горн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хо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iCs/>
          <w:sz w:val="28"/>
          <w:szCs w:val="28"/>
        </w:rPr>
        <w:t>б)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ц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та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шельц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Летни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терок»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Ветеро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ось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торожн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онет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Буд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дру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глади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сков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донью.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Ветерк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ятн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оско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саться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Тихо-тих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епчет: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Хороши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расавцы!»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8"/>
          <w:szCs w:val="28"/>
        </w:rPr>
        <w:t>Испол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ьф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Летни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терок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8"/>
          <w:szCs w:val="28"/>
        </w:rPr>
        <w:t>в)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та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ета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Облако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нистым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Пыл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та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ли;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Кон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л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ши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Н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да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ыли!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Вижу: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то-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качет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хо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е.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Дру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у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лекий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Вспомн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е!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sz w:val="28"/>
          <w:szCs w:val="28"/>
        </w:rPr>
        <w:t>Испол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рн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Таинствен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знакомец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sz w:val="28"/>
          <w:szCs w:val="28"/>
        </w:rPr>
        <w:t>г)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ц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ита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их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ет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Буря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Свеже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тер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ркн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чь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р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ле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ле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урлит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ещ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анит,</w:t>
      </w:r>
    </w:p>
    <w:p>
      <w:pPr>
        <w:pStyle w:val="Normal"/>
        <w:ind w:firstLine="855"/>
        <w:jc w:val="center"/>
        <w:rPr/>
      </w:pPr>
      <w:r>
        <w:rPr>
          <w:i/>
          <w:iCs/>
          <w:sz w:val="28"/>
          <w:szCs w:val="28"/>
        </w:rPr>
        <w:t>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янет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тхлын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чь.</w:t>
      </w:r>
    </w:p>
    <w:p>
      <w:pPr>
        <w:pStyle w:val="Normal"/>
        <w:ind w:firstLine="85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Испол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урлит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Ноч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торм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йч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м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дан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аниц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9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помн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чинен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ов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же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е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евов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меры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Чайковски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фони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чи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лод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сн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реза»;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айковски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церт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л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тепиан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кестро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чи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краинск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родн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сн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еснянка»;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мский-Корсаков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пер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негурочка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цен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ровод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сленицы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ьзуютс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родны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лодии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Сейч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лушай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рагмен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ком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и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iCs/>
          <w:sz w:val="28"/>
          <w:szCs w:val="28"/>
        </w:rPr>
        <w:t>Звучит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фрагмент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ьесы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Балакирева-Глинки</w:t>
      </w:r>
      <w:r>
        <w:rPr>
          <w:rFonts w:eastAsia="Times New Roman" w:cs="Times New Roman"/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Жаворонок».</w:t>
      </w:r>
    </w:p>
    <w:p>
      <w:pPr>
        <w:pStyle w:val="Normal"/>
        <w:ind w:firstLine="85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Интон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од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знали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елод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манс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инк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Жаворонок»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пис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ьесу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или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алакирев)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Слайд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ртрет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алакире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линки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ьзов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ариационный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ила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явилис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тепианны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ассажи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ил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крашени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лей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арактер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е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зволнованным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п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стре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ц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медление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нор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д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нц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няетс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жор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Балакире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манс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Жаворонок»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ботка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бработка</w:t>
      </w:r>
      <w:r>
        <w:rPr>
          <w:rFonts w:eastAsia="Times New Roman" w:cs="Times New Roman"/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всяк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ме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игиналь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кста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претация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Толкова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ль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ителем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тимс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продук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удожни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силье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раниц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9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йд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дите?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еоблад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згляд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пряженность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вога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лнени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ежда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д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Теплы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раск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олод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е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екл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еч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нот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странств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кру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за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ен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нцевальны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зва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у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жидание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чин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звуч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«Песн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ьвейг»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ига)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Слайд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ртре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ига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а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елодии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апевны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чальные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ид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ьвейг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Нежно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бро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ердечной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ектакл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ес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ьвейг»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ьес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бсе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Пер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юнт»)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Вспомина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ротк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южет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Пьес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казыв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учитель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юнош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кину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дежд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збогатет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й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частье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у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носил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удьба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ле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ди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тягив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а.</w:t>
      </w:r>
    </w:p>
    <w:p>
      <w:pPr>
        <w:pStyle w:val="Normal"/>
        <w:ind w:firstLine="855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ончила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юн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зна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рагмент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льтфильма.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855"/>
        <w:jc w:val="both"/>
        <w:rPr/>
      </w:pPr>
      <w:r>
        <w:rPr>
          <w:rFonts w:eastAsia="Times New Roman" w:cs="Times New Roman"/>
          <w:sz w:val="28"/>
          <w:szCs w:val="28"/>
        </w:rPr>
        <w:t>-</w:t>
      </w:r>
      <w:r>
        <w:rPr>
          <w:sz w:val="28"/>
          <w:szCs w:val="28"/>
        </w:rPr>
        <w:t>Обратит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Пес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ьвейг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АЛОГ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а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юнта?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увств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мог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ему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ера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ежда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ов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ьвейг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ко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вучи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я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ени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унно-смычков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струментов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ектакл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озитор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и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юиту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ор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шл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де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ы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д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rFonts w:eastAsia="Times New Roman" w:cs="Times New Roman"/>
          <w:sz w:val="28"/>
          <w:szCs w:val="28"/>
        </w:rPr>
        <w:t xml:space="preserve"> — </w:t>
      </w:r>
      <w:r>
        <w:rPr>
          <w:sz w:val="28"/>
          <w:szCs w:val="28"/>
        </w:rPr>
        <w:t>«Пес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ьвейг»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iCs/>
          <w:sz w:val="28"/>
          <w:szCs w:val="28"/>
        </w:rPr>
        <w:t>Слуша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ени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фоническ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ркестра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Скольк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?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ила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тора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ь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Мажор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ад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мп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стре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ит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нцевальны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змер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¾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язан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с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дежд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ьвей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стречу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юбимым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ртин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асильева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риг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наче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скрыти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л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аст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лышим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рактовк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эт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я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зменилось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е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Звучи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азов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ботке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а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струмен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лировал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аксофон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Использовани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урдин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д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онац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алобы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лач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Слайд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ображени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аз-оркестра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роси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еников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ш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нравилось.</w:t>
      </w:r>
    </w:p>
    <w:p>
      <w:pPr>
        <w:pStyle w:val="Normal"/>
        <w:ind w:left="157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полнительная информация: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Блюз</w:t>
      </w:r>
      <w:r>
        <w:rPr>
          <w:rFonts w:eastAsia="Times New Roman" w:cs="Times New Roman"/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народн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фроамериканце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Ш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дн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новн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р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ль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льтуры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X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ека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лю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а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нов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и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правлений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жа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к-н-ролл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Блюз</w:t>
      </w:r>
      <w:r>
        <w:rPr>
          <w:rFonts w:eastAsia="Times New Roman" w:cs="Times New Roman"/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т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льно-песен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анр.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Роди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люз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л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южны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таты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тор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живал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ольшинств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рног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селени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ША.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сновном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люзы</w:t>
      </w:r>
      <w:r>
        <w:rPr>
          <w:rFonts w:eastAsia="Times New Roman" w:cs="Times New Roman"/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грустны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раматичные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ваю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ие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тор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с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рония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юмор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тира.</w:t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люз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явилс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кальны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анр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тем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шел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во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должени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струментально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е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евка «Карамель» (под фортепианное сопровождение учителя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ние песни «Осенний блюз»</w:t>
      </w:r>
    </w:p>
    <w:p>
      <w:pPr>
        <w:pStyle w:val="Normal"/>
        <w:ind w:firstLine="855"/>
        <w:jc w:val="both"/>
        <w:rPr/>
      </w:pPr>
      <w:r>
        <w:rPr>
          <w:b/>
          <w:bCs/>
          <w:sz w:val="28"/>
          <w:szCs w:val="28"/>
        </w:rPr>
        <w:t>Итог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а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Сегодн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звучал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льны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едений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Ч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диняет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вяз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итературой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Кт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втору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жизнь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сням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омпозиторы</w:t>
      </w:r>
      <w:r>
        <w:rPr>
          <w:rFonts w:eastAsia="Times New Roman" w:cs="Times New Roman"/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он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лаю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ботк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льн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й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лнители</w:t>
      </w:r>
      <w:r>
        <w:rPr>
          <w:rFonts w:eastAsia="Times New Roman" w:cs="Times New Roman"/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о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и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висят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терпретации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зыкальны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изведений)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-Гд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зык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ре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во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о?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Вокруг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с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ках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роды)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855"/>
        <w:jc w:val="both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благодарить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ей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ступления.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ценки.</w:t>
      </w:r>
    </w:p>
    <w:p>
      <w:pPr>
        <w:pStyle w:val="Normal"/>
        <w:ind w:firstLine="855"/>
        <w:jc w:val="both"/>
        <w:rPr/>
      </w:pPr>
      <w:r>
        <w:rPr>
          <w:i/>
          <w:iCs/>
          <w:sz w:val="28"/>
          <w:szCs w:val="28"/>
        </w:rPr>
        <w:t>Домашнее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дание: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ворческая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традь,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раница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0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eastAsia="Droid Sans;MS Mincho" w:cs="Lohit Hindi;MS Mincho"/>
      <w:kern w:val="2"/>
      <w:sz w:val="24"/>
      <w:szCs w:val="24"/>
      <w:lang w:eastAsia="zh-CN" w:bidi="hi-IN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eastAsia="Droid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;MS Mincho" w:cs="Lohit Hindi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8:00Z</dcterms:created>
  <dc:creator/>
  <dc:description/>
  <cp:keywords/>
  <dc:language>en-US</dc:language>
  <cp:lastModifiedBy>Наталья</cp:lastModifiedBy>
  <cp:lastPrinted>2014-01-16T08:37:00Z</cp:lastPrinted>
  <dcterms:modified xsi:type="dcterms:W3CDTF">2014-10-18T07:49:00Z</dcterms:modified>
  <cp:revision>9</cp:revision>
  <dc:subject/>
  <dc:title/>
</cp:coreProperties>
</file>