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лом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еломовская С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3010 Брянская область, Новозыбк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Шеломы, пер. Школьный, д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ПП 324101001, ИНН 3222002710, ОГРН 10232015370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8(48343) 95-2-34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shelomyschoo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7.11.2017                                                                                                                       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Шело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О проведении итогового сочинения </w:t>
      </w:r>
    </w:p>
    <w:p>
      <w:pPr>
        <w:pStyle w:val="Default"/>
        <w:rPr/>
      </w:pPr>
      <w:r>
        <w:rPr/>
        <w:t xml:space="preserve">(изложения)   </w:t>
      </w:r>
    </w:p>
    <w:p>
      <w:pPr>
        <w:pStyle w:val="Default"/>
        <w:rPr/>
      </w:pPr>
      <w:r>
        <w:rPr/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В соответствии с Федеральным законом от 29 декабря 2012 г. № 273–ФЗ «Об образовании в Российской Федерации»,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 декабря 2013 г. №1400 (с изменениями), письмом Рособрнадзора от 12 октября 2017 г. № 10-718 «О направлении уточнённых редакций методических документов, рекомендуемых к использованию при организации и проведении итогового сочинения (изложения) в 2017/2018 учебном году» (далее - методические рекомендации Рособрнадзора), приказами департамента образования и науки Брянской области от 19.10.2017 г. № 2044 «Об организации и проведении итогового сочинения (изложения) в 2017-18 учебном году на территории Брянской области», от 19.10.2017г. № 2045 «О разграничении полномочий при организации и проведении итогового сочинения (изложения) на территории Брянской области в 2017-2018 учебном году», в целях обеспечения координации работ и организации подготовки и проведения итогового сочинения (изложения) в Новозыбковском районе в 2017 – 2018 учебном </w:t>
      </w:r>
      <w:r>
        <w:rPr>
          <w:color w:val="000000"/>
        </w:rPr>
        <w:t>году, приказом Новозыбковского районного отдела образования от 30.10.2017г. №263 «Об организации и проведении итогового сочинения (изложения) в 2017-2018 учебном году в Новозыбковском районе» и в целях организованного проведения итогового сочинения (изложения),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итоговое сочинение в 11 классе 06.12.2015г. в 10.00, кабинет географии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</w:rPr>
        <w:t>Продолжительность проведения итогового сочинения составляет 235 мин.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своевременную (не позднее, чем за две недели до начала) регистрацию обучающихся для участия в итоговом сочинении (изложении) на основании их заявлений и согласия на обработку персональных данных</w:t>
      </w:r>
    </w:p>
    <w:p>
      <w:pPr>
        <w:pStyle w:val="Style16"/>
        <w:ind w:left="501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ответственный зам.директора по УВР  Шавва Т.В.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беспечить техническую готовность к проведению итогового сочинения (изложения).</w:t>
      </w:r>
    </w:p>
    <w:p>
      <w:pPr>
        <w:pStyle w:val="Style15"/>
        <w:ind w:left="501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Обеспечить информирование обучающихся и их родителей (законных представителей), выпускников прошлых лет по вопросам организации и проведения итогового сочинения (изложения) путём размещения сведений на информационных стендах, сайтах, путём взаимодействия со средствами массовой информации. </w:t>
      </w:r>
    </w:p>
    <w:p>
      <w:pPr>
        <w:pStyle w:val="Style16"/>
        <w:ind w:left="501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ответственный зам.директора по УВР  Шавва Т.В.)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технического специалиста, ответственного за получение тем сочинения и ксерокопирование бланков для их дальнейшей проверки (в соответствии с требованиями технического регламента проведения апробации итогового сочинения (изложения)) учителя географии Гурову Т.И.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роведения итогового сочинения обучающимся запрещено иметь при себе средства связи, фото, аудио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ю русского языка и литературы  Песенко Л.В. изучить и руководствоваться в работе при подготовке к проведению итогового сочинения методическими материалами, рекомендованными Федеральной службой по надзору в сфере образования и науки:</w:t>
      </w:r>
    </w:p>
    <w:p>
      <w:pPr>
        <w:pStyle w:val="Style16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материалы, критерии оценивания;</w:t>
      </w:r>
    </w:p>
    <w:p>
      <w:pPr>
        <w:pStyle w:val="Style16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организации и проведению итогового сочинения (изложения);</w:t>
      </w:r>
    </w:p>
    <w:p>
      <w:pPr>
        <w:pStyle w:val="Style16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ивания итогового сочинения организациями, реализующими образовательные программы среднего общего образования;</w:t>
      </w:r>
    </w:p>
    <w:p>
      <w:pPr>
        <w:pStyle w:val="Style16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формулировок тем пробного сочинения.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ответственными во время проведения итогового сочинения: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удитории – Гурова Т.И. (учитель  географии), Муратов А.А. (учитель математики)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журным по рекреации –  Ковалева О.А. (учитель начальных классов) 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состав школьной комиссии по проведению и проверке  итогового сочинения в составе: </w:t>
      </w:r>
    </w:p>
    <w:p>
      <w:pPr>
        <w:pStyle w:val="Style16"/>
        <w:ind w:left="50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ямцева Л.Е. -   председатель комиссии (учитель русского языка и литературы);</w:t>
      </w:r>
    </w:p>
    <w:p>
      <w:pPr>
        <w:pStyle w:val="Style16"/>
        <w:ind w:left="50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члены комиссии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авленко Л.В. – учитель русского языка и литературы;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Библиотекарю  Герасименко А.И. обеспечить обучающихся орфографическими словарями при проведении итогового сочинения.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ая комиссия осуществляет проверку итоговых сочинений обучающихся и их оценивание в соответствии с критериями оценивания в соответствии с методическими рекомендациями. Каждое пробное сочинение  обучающихся проверяется одним экспертом один раз.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е сочинения экспертная комиссия передает ответственному лицу.</w:t>
      </w:r>
    </w:p>
    <w:p>
      <w:pPr>
        <w:pStyle w:val="Style16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Проинформировать обучающихся и их родителей (законных представителей) о сроках и порядке проведения апробации. (отв. кл .рук. 11 класса  Песенко Л.В.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нтроль  исполнения настоящего приказа  оставляю за собой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ректор ____________  А.А. Мур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казом  ознакомлен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52:00Z</dcterms:created>
  <dc:creator>work</dc:creator>
  <dc:description/>
  <cp:keywords/>
  <dc:language>en-US</dc:language>
  <cp:lastModifiedBy>work</cp:lastModifiedBy>
  <cp:lastPrinted>2017-12-05T15:02:00Z</cp:lastPrinted>
  <dcterms:modified xsi:type="dcterms:W3CDTF">2017-12-05T11:02:00Z</dcterms:modified>
  <cp:revision>10</cp:revision>
  <dc:subject/>
  <dc:title/>
</cp:coreProperties>
</file>