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Занятие аппликация :  «Человек»</w:t>
      </w:r>
      <w:r>
        <w:rPr>
          <w:sz w:val="32"/>
          <w:szCs w:val="32"/>
          <w:lang w:val="ru-RU"/>
        </w:rPr>
        <w:t>.  старшая группа 2/4       Арчагова А.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lang w:val="ru-RU"/>
        </w:rPr>
        <w:t xml:space="preserve"> Продолжать знакомить с фигурой человека. Совершенствовать умение работать с бумагой: сгибать прямоугольник пополам, и еще раз пополам получая ровные полоски. Закреплять умения вырезать из прямоугольника овал. Создавать из полосок бумаги фигуру челове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д занятия:  Проходите, садитесь на стульчики. Погладьте свои ножки, ручки, головку чтобы она внимательно слушала. Давайте возьмемся за руки, улыбнемся друг, другу и скажем «Добрый вечер»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й, ребята посмотрите, что это за волшебные шнурки, да это к нам пришел наш знакомый котенок, который хочет с нами поиграть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Я веревочку смота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Всю в один большой комо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Чтоб котенок мой игр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В ней запутаться не смо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мотали клубочки, пусть теперь наш котенок с ними поиграет, а мы продолжим наше заняти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Мы с вами проходим тему «Человек», а скажите мне, чем человек отличается от куклы (человек живой, умеет ходить, думать, ему надо питаться, учиться, двигаться и т. д ). Все вер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Я сегодня на занятие вам принесла вот такого человека, который сделан из полосок бумаги, вы бы хотели,  чтобы я научила вас тоже. Тогда будьте вниматель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У вас два прямоугольника, один большой, другой маленький.</w:t>
      </w:r>
    </w:p>
    <w:p>
      <w:pPr>
        <w:pStyle w:val="Normal"/>
        <w:rPr/>
      </w:pPr>
      <w:r>
        <w:rPr>
          <w:sz w:val="28"/>
          <w:szCs w:val="28"/>
          <w:lang w:val="ru-RU"/>
        </w:rPr>
        <w:t>Большой прямоугольник надо сложить пополам, совмещая уголочки, хорошо проглаживаем линию сгиба, затем еще раз пополам. Разворачиваем прямоугольник, у нас должно получиться 4 ровные полоски, разрезаем их по линии сгиба. Затем каждую полоску еще делим пополам, чтобы получилось 8 маленьких полос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Из маленького прямоугольника вырезаем овал, срезая уголки и закругляя. Когда все готово, сначала без клея пробуем выложить фигуру человека, потом все детали приклеива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сли все понятно, приступаем к работе, приготовьте свое рабочее место. А сейчас, пожалуйста, выберите себе бумагу, на которой будет ваш человечек, какого цвета ты выбрал себе бумагу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Кто забыл, как правильно сидеть за столом, пусть поднимет голову и посмотрит на мольберт, у нас есть картинка- подсказ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А пока вы вырезаете, я прочитаю вам стихотвор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Трудно ножницы вести прямо по дорож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Так и хочется скорей им свернуть с дорож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Уж я им грожу, грожу, уж я их стыжу, стыж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Пальчик постыдился, взял и научил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57:00Z</dcterms:created>
  <dc:creator>Пользователь</dc:creator>
  <dc:description/>
  <cp:keywords/>
  <dc:language>en-US</dc:language>
  <cp:lastModifiedBy>Пользователь</cp:lastModifiedBy>
  <cp:lastPrinted>2008-12-04T21:50:00Z</cp:lastPrinted>
  <dcterms:modified xsi:type="dcterms:W3CDTF">2008-12-04T16:51:00Z</dcterms:modified>
  <cp:revision>1</cp:revision>
  <dc:subject/>
  <dc:title>Занятие аппликация :  «Человек»</dc:title>
</cp:coreProperties>
</file>