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намические пауз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пражнения для снятия напряжения глаз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 профилактики нарушения зрения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Маятник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еводить взгляд влево, вправо, голову удерживать неподвижно.</w:t>
      </w:r>
    </w:p>
    <w:p>
      <w:pPr>
        <w:pStyle w:val="Normal"/>
        <w:rPr>
          <w:sz w:val="28"/>
        </w:rPr>
      </w:pPr>
      <w:r>
        <w:rPr>
          <w:sz w:val="28"/>
        </w:rPr>
        <w:t>Повторить 6 – 8 раз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Упражнение развивает мышцы глазодвигательного аппарата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чел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еводить взгляд вверх, вниз, голову удерживать неподвиж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вторить 6 – 8 раз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пражнение развивает мышцы глазодвигательного аппарат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«Мы глаза свои погладим»  </w:t>
      </w:r>
      <w:r>
        <w:rPr>
          <w:sz w:val="28"/>
        </w:rPr>
        <w:t>/массаж глаз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рыть веки, массировать их круговыми движениями пальца. Повторять 1 минуту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пражнение расслабляет мышцы и улучшает кровообращение век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лучшает циркуляцию внутриглазной жидкост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еселый карандаш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 держат в вытянутой руке карандаш. По широкой амплитуде он многократно двигается вправо, влево, вниз, вверх. Дети неотрывно следят за ним глазами. Голова неподвижн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Хитрый носик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мотрит носик вправо – влево,  </w:t>
      </w:r>
      <w:r>
        <w:rPr>
          <w:i/>
          <w:iCs/>
          <w:sz w:val="28"/>
        </w:rPr>
        <w:t>Резко перемещают взгляд вправо и влево.</w:t>
      </w:r>
    </w:p>
    <w:p>
      <w:pPr>
        <w:pStyle w:val="Normal"/>
        <w:rPr/>
      </w:pPr>
      <w:r>
        <w:rPr>
          <w:sz w:val="28"/>
        </w:rPr>
        <w:t xml:space="preserve">Смотрит носик вверх и вниз.      </w:t>
      </w:r>
      <w:r>
        <w:rPr>
          <w:i/>
          <w:iCs/>
          <w:sz w:val="28"/>
        </w:rPr>
        <w:t>Резко перемещают взгляд вверх и вниз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Что увидел хитрый носик?         </w:t>
      </w:r>
      <w:r>
        <w:rPr>
          <w:i/>
          <w:iCs/>
          <w:sz w:val="28"/>
        </w:rPr>
        <w:t>Мягко проводят указательными пальцам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i/>
          <w:iCs/>
          <w:sz w:val="28"/>
        </w:rPr>
        <w:t>по век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Ну, куда мы забрались?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Зайк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Зайка вправо поскакал,                </w:t>
      </w:r>
      <w:r>
        <w:rPr>
          <w:i/>
          <w:iCs/>
          <w:sz w:val="28"/>
        </w:rPr>
        <w:t>Дети прослеживают движения зайчика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ждый зайку увидал.                 </w:t>
      </w:r>
      <w:r>
        <w:rPr>
          <w:i/>
          <w:iCs/>
          <w:sz w:val="28"/>
        </w:rPr>
        <w:t>Взглядом, логова остается в фиксированном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Зайка влево поскакал,                  </w:t>
      </w:r>
      <w:r>
        <w:rPr>
          <w:i/>
          <w:iCs/>
          <w:sz w:val="28"/>
        </w:rPr>
        <w:t>положении.</w:t>
      </w:r>
    </w:p>
    <w:p>
      <w:pPr>
        <w:pStyle w:val="Normal"/>
        <w:rPr>
          <w:sz w:val="28"/>
        </w:rPr>
      </w:pPr>
      <w:r>
        <w:rPr>
          <w:sz w:val="28"/>
        </w:rPr>
        <w:t>Каждый взглядом увидал.</w:t>
      </w:r>
    </w:p>
    <w:p>
      <w:pPr>
        <w:pStyle w:val="Normal"/>
        <w:rPr>
          <w:sz w:val="28"/>
        </w:rPr>
      </w:pPr>
      <w:r>
        <w:rPr>
          <w:sz w:val="28"/>
        </w:rPr>
        <w:t>Зайка – вправо, зайка – влево.</w:t>
      </w:r>
    </w:p>
    <w:p>
      <w:pPr>
        <w:pStyle w:val="Normal"/>
        <w:rPr>
          <w:sz w:val="28"/>
        </w:rPr>
      </w:pPr>
      <w:r>
        <w:rPr>
          <w:sz w:val="28"/>
        </w:rPr>
        <w:t>Ах, какой зайчонок смелый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Моргалочк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рыть глаза и поморгать сомкнутыми векам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пражнение оказывает общеукрепляющее действие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или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рыть глаза и держать закрытыми на счет 1 – 4. Широко раскрыть глаза, посмотреть вдаль и держать открытыми на счет 1 – 6.</w:t>
      </w:r>
    </w:p>
    <w:p>
      <w:pPr>
        <w:pStyle w:val="Normal"/>
        <w:rPr>
          <w:sz w:val="28"/>
        </w:rPr>
      </w:pPr>
      <w:r>
        <w:rPr>
          <w:sz w:val="28"/>
        </w:rPr>
        <w:t>Повторить 4 – 5 раз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пражнение укрепляет мышцы век, способствует улучшению кровообращения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и расслаблению мышц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амолет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летает самолет,                               </w:t>
      </w:r>
      <w:r>
        <w:rPr>
          <w:i/>
          <w:iCs/>
          <w:sz w:val="28"/>
        </w:rPr>
        <w:t>Смотрят вверх и водят пальцем</w:t>
      </w:r>
    </w:p>
    <w:p>
      <w:pPr>
        <w:pStyle w:val="Normal"/>
        <w:rPr/>
      </w:pPr>
      <w:r>
        <w:rPr>
          <w:sz w:val="28"/>
        </w:rPr>
        <w:t xml:space="preserve">С ним собрался я в полет.                     </w:t>
      </w:r>
      <w:r>
        <w:rPr>
          <w:i/>
          <w:iCs/>
          <w:sz w:val="28"/>
        </w:rPr>
        <w:t>за пролетающим самолетом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ое крыло отвел,                             </w:t>
      </w:r>
      <w:r>
        <w:rPr>
          <w:i/>
          <w:iCs/>
          <w:sz w:val="28"/>
        </w:rPr>
        <w:t>Отводят руки попеременно</w:t>
      </w:r>
    </w:p>
    <w:p>
      <w:pPr>
        <w:pStyle w:val="Normal"/>
        <w:rPr/>
      </w:pPr>
      <w:r>
        <w:rPr>
          <w:sz w:val="28"/>
        </w:rPr>
        <w:t xml:space="preserve">Посмотрел.                                             </w:t>
      </w:r>
      <w:r>
        <w:rPr>
          <w:i/>
          <w:iCs/>
          <w:sz w:val="28"/>
        </w:rPr>
        <w:t>И прослеживают взглядом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Левое крыло отвел,</w:t>
      </w:r>
    </w:p>
    <w:p>
      <w:pPr>
        <w:pStyle w:val="Normal"/>
        <w:rPr>
          <w:sz w:val="28"/>
        </w:rPr>
      </w:pPr>
      <w:r>
        <w:rPr>
          <w:sz w:val="28"/>
        </w:rPr>
        <w:t>Поглядел.</w:t>
      </w:r>
    </w:p>
    <w:p>
      <w:pPr>
        <w:pStyle w:val="Normal"/>
        <w:rPr/>
      </w:pPr>
      <w:r>
        <w:rPr>
          <w:sz w:val="28"/>
        </w:rPr>
        <w:t xml:space="preserve">Я мотор завожу                                      </w:t>
      </w:r>
      <w:r>
        <w:rPr>
          <w:i/>
          <w:iCs/>
          <w:sz w:val="28"/>
        </w:rPr>
        <w:t>Делают вращательное движение перед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 xml:space="preserve">И внимательно гляжу.                           </w:t>
      </w:r>
      <w:r>
        <w:rPr>
          <w:i/>
          <w:iCs/>
          <w:sz w:val="28"/>
        </w:rPr>
        <w:t>грудью и прослеживают взглядом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Жмур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специальной подставке – доске укреплены  маленькие игрушки или цветные фишки. Дети зажмуриваются на счет 3 – 4. В это время ведущий изменяет расположение предметов на доске. Открыв глаза, дети должны найти произошедшие изменения.</w:t>
      </w:r>
    </w:p>
    <w:p>
      <w:pPr>
        <w:pStyle w:val="Normal"/>
        <w:rPr>
          <w:sz w:val="28"/>
        </w:rPr>
      </w:pPr>
      <w:r>
        <w:rPr>
          <w:sz w:val="28"/>
        </w:rPr>
        <w:t>Упражнение повторяется 4 – 5 раз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Игровое упражнение снижает утомление глаз, способствует развитию зрительного внимания и памят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оймай зайку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 включает фонарик и запускает «солнечного зайчика» на прогулку. Дети, поймав глазами «зайчика», сопровождают его взглядом, не поворачивая головы.</w:t>
      </w:r>
    </w:p>
    <w:p>
      <w:pPr>
        <w:pStyle w:val="Normal"/>
        <w:rPr>
          <w:sz w:val="28"/>
        </w:rPr>
      </w:pPr>
      <w:r>
        <w:rPr>
          <w:sz w:val="28"/>
        </w:rPr>
        <w:t>Игра длится 45 секунд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гровая психогимнасти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для коррекции эмоциональной сферы и развития творческих способностей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Цель :  </w:t>
      </w:r>
      <w:r>
        <w:rPr>
          <w:sz w:val="28"/>
        </w:rPr>
        <w:t>1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Формирование умения </w:t>
      </w:r>
      <w:r>
        <w:rPr>
          <w:i/>
          <w:iCs/>
          <w:sz w:val="28"/>
        </w:rPr>
        <w:t>ориентироваться на слово</w:t>
      </w:r>
      <w:r>
        <w:rPr>
          <w:sz w:val="28"/>
        </w:rPr>
        <w:t xml:space="preserve"> при организ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действия как условие развития его произвольнос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Развитие двигательного воображ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Передача целостного внутреннего состояния (настроения) через   мимику, позу, жесты, интонацию голо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учка и солнышко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уча по небу ползла, гром и молнию везла</w:t>
      </w:r>
      <w:r>
        <w:rPr>
          <w:i/>
          <w:iCs/>
          <w:sz w:val="28"/>
          <w:szCs w:val="28"/>
        </w:rPr>
        <w:t xml:space="preserve">.   Дети сжимают пальцы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</w:t>
      </w:r>
      <w:r>
        <w:rPr>
          <w:i/>
          <w:iCs/>
          <w:sz w:val="28"/>
          <w:szCs w:val="28"/>
        </w:rPr>
        <w:t xml:space="preserve">в кулачки и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</w:t>
      </w:r>
      <w:r>
        <w:rPr>
          <w:i/>
          <w:iCs/>
          <w:sz w:val="28"/>
          <w:szCs w:val="28"/>
        </w:rPr>
        <w:t>трясут над голово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гремело у ворот:                                           </w:t>
      </w:r>
      <w:r>
        <w:rPr>
          <w:i/>
          <w:iCs/>
          <w:sz w:val="28"/>
          <w:szCs w:val="28"/>
        </w:rPr>
        <w:t xml:space="preserve">Стучат кулачками по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</w:t>
      </w:r>
      <w:r>
        <w:rPr>
          <w:i/>
          <w:iCs/>
          <w:sz w:val="28"/>
          <w:szCs w:val="28"/>
        </w:rPr>
        <w:t>коленям.</w:t>
      </w:r>
    </w:p>
    <w:p>
      <w:pPr>
        <w:pStyle w:val="Normal"/>
        <w:rPr/>
      </w:pPr>
      <w:r>
        <w:rPr>
          <w:sz w:val="28"/>
          <w:szCs w:val="28"/>
        </w:rPr>
        <w:t xml:space="preserve">- Кто тут в домике живет!?                             </w:t>
      </w:r>
      <w:r>
        <w:rPr>
          <w:i/>
          <w:iCs/>
          <w:sz w:val="28"/>
          <w:szCs w:val="28"/>
        </w:rPr>
        <w:t>Топают ногами.</w:t>
      </w:r>
    </w:p>
    <w:p>
      <w:pPr>
        <w:pStyle w:val="Normal"/>
        <w:rPr/>
      </w:pPr>
      <w:r>
        <w:rPr>
          <w:sz w:val="28"/>
          <w:szCs w:val="28"/>
        </w:rPr>
        <w:t>Солнышко не испугалось</w:t>
      </w:r>
      <w:r>
        <w:rPr>
          <w:i/>
          <w:iCs/>
          <w:sz w:val="28"/>
          <w:szCs w:val="28"/>
        </w:rPr>
        <w:t>,                               «Полочкой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тавят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</w:t>
      </w:r>
      <w:r>
        <w:rPr>
          <w:i/>
          <w:iCs/>
          <w:sz w:val="28"/>
          <w:szCs w:val="28"/>
        </w:rPr>
        <w:t>руки перед грудью</w:t>
      </w:r>
    </w:p>
    <w:p>
      <w:pPr>
        <w:pStyle w:val="Normal"/>
        <w:rPr/>
      </w:pPr>
      <w:r>
        <w:rPr>
          <w:sz w:val="28"/>
          <w:szCs w:val="28"/>
        </w:rPr>
        <w:t xml:space="preserve">Вышло и заулыбалось:                 </w:t>
      </w:r>
      <w:r>
        <w:rPr>
          <w:i/>
          <w:iCs/>
          <w:sz w:val="28"/>
          <w:szCs w:val="28"/>
        </w:rPr>
        <w:t xml:space="preserve">                    и  покачивают ими.                                   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ожалуйте в гости,</w:t>
      </w:r>
      <w:r>
        <w:rPr>
          <w:i/>
          <w:iCs/>
          <w:sz w:val="28"/>
          <w:szCs w:val="28"/>
        </w:rPr>
        <w:t xml:space="preserve">                                        Вытягивают руки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</w:t>
      </w:r>
      <w:r>
        <w:rPr>
          <w:i/>
          <w:iCs/>
          <w:sz w:val="28"/>
          <w:szCs w:val="28"/>
        </w:rPr>
        <w:t>вперед.</w:t>
      </w:r>
    </w:p>
    <w:p>
      <w:pPr>
        <w:pStyle w:val="Normal"/>
        <w:rPr/>
      </w:pPr>
      <w:r>
        <w:rPr>
          <w:sz w:val="28"/>
          <w:szCs w:val="28"/>
        </w:rPr>
        <w:t>Только, чур, без злости!</w:t>
      </w:r>
      <w:r>
        <w:rPr>
          <w:i/>
          <w:iCs/>
          <w:sz w:val="28"/>
          <w:szCs w:val="28"/>
        </w:rPr>
        <w:t xml:space="preserve">      Грозят пальце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</w:t>
      </w:r>
      <w:r>
        <w:rPr>
          <w:b/>
          <w:bCs/>
          <w:sz w:val="28"/>
        </w:rPr>
        <w:t xml:space="preserve">«Три медведя»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b/>
          <w:bCs/>
          <w:sz w:val="28"/>
        </w:rPr>
        <w:t xml:space="preserve">       </w:t>
      </w:r>
      <w:r>
        <w:rPr>
          <w:sz w:val="28"/>
        </w:rPr>
        <w:t>Жили - были три медведя, три медведя во бор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ыходили на зарядку три медведя поутр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Малыш – веселый миш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Ушастенький Топтыж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( семенящий шаг на носочках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Шла в розовой панамочк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Купать Топтыжку мамоч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( идут мягким шагом, кокетливо размахивая руками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И очень важно, молодец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Шел сзади всех медведь – оте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делать неуклюжие вращательные движения телом, показыва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что идет большой медведь)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Вышли медведи из вод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И стали отряхива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трясти головой, издавая звуки: «у-у-у» - грозно, ласково, пискляв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А Мишутке стало весел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Он, напевая, прыгает по полян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( разные прыжки 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А папа, хоть и очень тяжелы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о попрыгать тоже люби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прыгать с ноги на ногу, с пятки на пятку, тяжело переваливаяс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И мама присоединилась к общему весель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Улыбаясь друг другу, они взялись за руки 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запе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всем взяться за руки и, раскачиваясь, спеть песню по выбору детей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  <w:r>
        <w:rPr>
          <w:b/>
          <w:bCs/>
          <w:sz w:val="28"/>
        </w:rPr>
        <w:t xml:space="preserve">«Кошечка»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На скамейке у окош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Улеглась и дремлет кош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Кошка, глазки открыва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День зарядкой начина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вытянула кошка задние лапки, потянула передние, выгнула спинку и сказала: «мур-мяу». А потом начала перекатываться с боку на бок.)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друг кошка перевернулась на спин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И «поехала» на велосипе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делать ногами движения, имитирующие езду на велосипед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Доехала кошка до кухни,  встала на лап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Подошла к миске и стала лакать молоч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движения головой вперед – вверх. Высунуть язык, имитируя лакание и облизывани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кусное молочко! Облизала  мордочку и лап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( прогнуться и сказать: «мур – мяу»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Но тут прилетела муха и стала дразнить кош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Летает то высоко, то низко,  а кошка за н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прыга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хватательные движения руками, затем подключить прыжки; поймать «муху» и довольно сказать: «мяу!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Ну, а теперь можно потанцевать и попрыг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Я и прямо, я и боком, с поворотом и с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искок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И с разбега, и на месте, и двумя ногами вмест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во время прыжков повторять стихи, постепенно переходить 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нцевальные движения, напевая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Мяу! Мяу! Мур! Мур! Мур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Миллер мяу! Бур! Бур! Бур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( мотив может быть использован любой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</w:t>
      </w:r>
      <w:r>
        <w:rPr>
          <w:b/>
          <w:bCs/>
          <w:sz w:val="28"/>
        </w:rPr>
        <w:t>«Важный пес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Жил на свете пес мохнатый,</w:t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Очень важный бы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Каждым утром спозаран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Прогуляться выходи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 ходьба на месте; изображать характер пса в ритма стих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Шел он парком, шел он важн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В стороны глядел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Так же важно, делови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Хвостиком верт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93" w:hanging="993"/>
        <w:jc w:val="center"/>
        <w:rPr>
          <w:sz w:val="28"/>
        </w:rPr>
      </w:pPr>
      <w:r>
        <w:rPr>
          <w:sz w:val="28"/>
        </w:rPr>
        <w:t>(ходьба с поворотом головы влево, вправо. Ходьба в развалоч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Раз, два, три, четыре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 стороны глядел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Раз, два, три, четыре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Хвостиком верт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( на каждый счет поворот голов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Раз, два, три, четыре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Вверх и вниз гляд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Вдруг на дереве ветвист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Белку он узр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ходьба продолжается, голова вверх, вниз; остановиться с поднят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ой, с удивлением посмотреть, раскрыв рот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Увидев белку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ес не выдержал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Ведь он охотн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Начал прыгать с ла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4 прыжка с выдохом и криком : «Гав!». Ноги чуть согнуты в коленях, руки перед грудью, согнутые в локтях, кисти висят)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Белка ускака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 пес вспомнил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Что он важны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И пошел дальш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( шагать на месте, не отрывая носки от пола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Тут его привлек какой-то запах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ес принюхал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руки поставить на пояс, с небольшим наклоном в разные стороны делать короткий вдох – выдох, будто принюхиваешься. Брови нахмурены, глаза отыскивают предмет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Что же тут пахнет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Сейчас мы найд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ноги на ширине плеч; наклониться, опереться на ладони и «идти» от себя на руках, ноги на месте – на счет 1, 2, 3, 4. Потом на тот же счет движение руками по направлению к себе. Сначала это упражнение выполняется вправо, затем влево, потом прямо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Ага! Нашел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ладони на полу; «переступая» руками на одном месте, ногами сделать круг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Фу! Ой! О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сделать движение в том же положении: носом приблизиться к земле и резко отпрянуть, как от укола)</w:t>
      </w:r>
    </w:p>
    <w:p>
      <w:pPr>
        <w:pStyle w:val="Normal"/>
        <w:rPr/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Ух ты, какой! – удивился пе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Еж, которого он обнаружил, хотел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убеж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Но пес стал заигрывать с н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 прыгать на месте, в стороны, с поворотами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гораживая дорогу еж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Тут что-то попало псу в лап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Он взвизгнул от бо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том начал искать, что же у него в лап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один раз подпрыгнуть и взвизгнуть, встать на одну ногу, другую взять рука руками, закинуть на опорную  ступней вверх и произвести разминочные движения стопы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А теперь можно размять передние лап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ес чувствует себя прекрасно!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сгибание и разгибание рук в локтях, кулаки сжаты. Дети отвечаю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Гав! Гав! Гав!»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Вприпрыжку пес возвращается дом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( ребята разбегаются 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ыхательные упражн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Цель:  </w:t>
      </w:r>
      <w:r>
        <w:rPr>
          <w:sz w:val="28"/>
        </w:rPr>
        <w:t>Развитие функций дыхательного и голосового аппарат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офилактика простудных заболев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а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увала кошка ша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отенок ей меш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шел и лапкой – топ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у кошки шарик – хлоп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-ш-ш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b/>
          <w:bCs/>
          <w:sz w:val="28"/>
        </w:rPr>
        <w:t>«Ворона».</w:t>
      </w:r>
      <w:r>
        <w:rPr>
          <w:sz w:val="28"/>
        </w:rPr>
        <w:t xml:space="preserve"> Села ворона на забор и решила развлечь всех своей прекрасной песней. То вверх поднимет голову, то в сторону повернет. И каркает так, что ее повсюду слыш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ети произносят протяжно звукоподражание «ка-а-а-арр» ( 5 - 6 раз). Так громко каркала ворона, что охрипла и стала каркать беззвучно и с закрытым ртом (5 - 6 раз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«Смешинка».</w:t>
      </w:r>
      <w:r>
        <w:rPr>
          <w:sz w:val="28"/>
        </w:rPr>
        <w:t xml:space="preserve"> Попала смешинка в рот, и невозможно от нее избавиться. Глаза прищурились, губы радостно раздвинулись, и послышались «хохотальные» звуки «ха-ха-ха, хи-хи-хи, гы-гы-гы», а нажав на хохотальную точку на кончике носа и посмотревшись в зеркало, можно смеяться так, словно перед вами самый веселый в мире клоун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bCs/>
          <w:sz w:val="28"/>
        </w:rPr>
        <w:t>«Зевота».</w:t>
      </w:r>
      <w:r>
        <w:rPr>
          <w:sz w:val="28"/>
        </w:rPr>
        <w:t xml:space="preserve"> Сидя, удобно расслабиться, опустить голову, широко открыть рот. Не закрывая его, вслух произнести «о-о-хо-хо-о-о-о», позевать ( 5 - 6 раз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>«Лошадка».</w:t>
      </w:r>
      <w:r>
        <w:rPr>
          <w:sz w:val="28"/>
        </w:rPr>
        <w:t>. Вспомните, как звучит по мостовой цокание копыт   лошадки, катающей на своей спине веселых ребятишек. Цокаем языком то громче, то  тише, скорость движения лошадки также показываем, то снижая, то увеличивая темп повтора ( 20 – 30 секунд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Веселые плакальщики».</w:t>
      </w:r>
      <w:r>
        <w:rPr>
          <w:sz w:val="28"/>
        </w:rPr>
        <w:t>Имитация плача, громкие всхлипывания, сопровождаемые резкими, прерывистыми движениями плеч и шумным вдохом без выдоха (30 – 40 секунд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bCs/>
          <w:sz w:val="28"/>
        </w:rPr>
        <w:t>«Змеиный язычок».</w:t>
      </w:r>
      <w:r>
        <w:rPr>
          <w:sz w:val="28"/>
        </w:rPr>
        <w:t xml:space="preserve"> Представляем, что длинный змеиный язык пытается высунуться как можно дальше, стараясь достать до подбородка</w:t>
      </w:r>
    </w:p>
    <w:p>
      <w:pPr>
        <w:pStyle w:val="Normal"/>
        <w:rPr>
          <w:sz w:val="28"/>
        </w:rPr>
      </w:pPr>
      <w:r>
        <w:rPr>
          <w:sz w:val="28"/>
        </w:rPr>
        <w:t>( 6 раз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гровые упражнения  для профилактики и коррек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оскостопия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На ногах носки и пятки тоже просят физзарядк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ы носками постучим, 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пятки стоят на полу, а носки поочередно стучат по полу на каждый слог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поставим пятки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теперь носки стоят на полу, а пятки ставятся на ударные слог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мы ходим, как медведь,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переваливание на внешних сторонах стоп с ноги на ногу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ачем, как зайчатки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 подскоки на носках на двух ногах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козленок на лугу,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ноги врозь - скрестн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машина едет,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руки  «рулят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за ними мчится гусь на велосипеде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упражнение «Велосипедик»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ина за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езнайкина зарядка.</w:t>
      </w:r>
    </w:p>
    <w:p>
      <w:pPr>
        <w:pStyle w:val="Normal"/>
        <w:rPr/>
      </w:pPr>
      <w:r>
        <w:rPr>
          <w:sz w:val="28"/>
          <w:szCs w:val="28"/>
        </w:rPr>
        <w:t>Выполняйте по порядку</w:t>
      </w:r>
      <w:r>
        <w:rPr>
          <w:i/>
          <w:sz w:val="28"/>
          <w:szCs w:val="28"/>
        </w:rPr>
        <w:t>.                    ( выполнять движения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Быстро встаньте, улыбнитесь</w:t>
      </w:r>
      <w:r>
        <w:rPr>
          <w:i/>
          <w:sz w:val="28"/>
          <w:szCs w:val="28"/>
        </w:rPr>
        <w:t>,                    по текс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, выше потян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 ка плечи распрям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ите, опус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во, вправо повер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 коленями кос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 -  встали, сели – в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надеюсь, не ус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ам свободней в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койнее дышать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Кто как ходит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он шагает по дороге. Отчего он босоног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свои большие ноги он сапог найти не мог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идут с перекатом с пятки на носок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мотри, как медленно ходят черепашк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будто переносят они большие чашки!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идут по лежащему на полу канату прям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места на место, чашки и блюдц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сят осторожно: вдруг разобьются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идут по канату боком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путь берет с собой верблюд полный горб готовых блю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рада и счастлива вся детвора: «Приехал, приехал! Ура! Ура!»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идут на пятках, руки за спиной в «замке»)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Медведь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й-ее-ее-ечки! Спал медведь на коечке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поднимаются то на носки, то на пятк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сились с кроватки две босые пятки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поднимаются на носки и на пятки, расположив стопы на одной линии носками внутрь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ве босые, две смешные, ой, смешные пятки!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поднимаются на носки и на пятки, расположив стопы носками наружу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идала Мышка, Мышка-шалунишка,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переминаются с ноги на ногу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езла на кроватку, хвать его за пятку!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делают выпад ногой вперед, затем разворачиваются назад, поменяв опорную ногу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Нетерпеливые ног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очереди отрывать от пола носки и пятки ног. Упражнение можно</w:t>
      </w:r>
    </w:p>
    <w:p>
      <w:pPr>
        <w:pStyle w:val="Normal"/>
        <w:rPr>
          <w:sz w:val="28"/>
        </w:rPr>
      </w:pPr>
      <w:r>
        <w:rPr>
          <w:sz w:val="28"/>
        </w:rPr>
        <w:t>выполнять сначала одновременно двумя ногами, затем то левой, то правой ногой. В упражнении можно изменять темп и интенсивность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пражнение выполнять 10 – 15 секунд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/>
          <w:iCs/>
          <w:sz w:val="28"/>
        </w:rPr>
        <w:t xml:space="preserve">                                                  </w:t>
      </w:r>
      <w:r>
        <w:rPr>
          <w:b/>
          <w:iCs/>
          <w:sz w:val="28"/>
        </w:rPr>
        <w:t>«Звериная тропа»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арким днём лесной тропой </w:t>
      </w:r>
      <w:r>
        <w:rPr>
          <w:i/>
          <w:sz w:val="28"/>
          <w:szCs w:val="28"/>
        </w:rPr>
        <w:t>(дети идут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вери шли на водопой.           </w:t>
      </w:r>
      <w:r>
        <w:rPr>
          <w:i/>
          <w:sz w:val="28"/>
          <w:szCs w:val="28"/>
        </w:rPr>
        <w:t>по кругу).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 мамой – лосихой топал лосёнок, </w:t>
      </w:r>
      <w:r>
        <w:rPr>
          <w:i/>
          <w:sz w:val="28"/>
          <w:szCs w:val="28"/>
        </w:rPr>
        <w:t>(идут, топая).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 мамой – лисицей крался лисёнок, </w:t>
      </w:r>
      <w:r>
        <w:rPr>
          <w:i/>
          <w:sz w:val="28"/>
          <w:szCs w:val="28"/>
        </w:rPr>
        <w:t>(крадутся на носочках).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 мамой – ежихой катился ежонок, </w:t>
      </w:r>
      <w:r>
        <w:rPr>
          <w:i/>
          <w:sz w:val="28"/>
          <w:szCs w:val="28"/>
        </w:rPr>
        <w:t>(приседают, двигаются вперёд).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 мамой – медведицей шел медвежонок, </w:t>
      </w:r>
      <w:r>
        <w:rPr>
          <w:i/>
          <w:sz w:val="28"/>
          <w:szCs w:val="28"/>
        </w:rPr>
        <w:t>(идут вперевалочку).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 мамою – белкой скакали бельчата, </w:t>
      </w:r>
      <w:r>
        <w:rPr>
          <w:i/>
          <w:sz w:val="28"/>
          <w:szCs w:val="28"/>
        </w:rPr>
        <w:t>(скачут вприсядку).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 мамой – зайчихой - косые зайчата, </w:t>
      </w:r>
      <w:r>
        <w:rPr>
          <w:i/>
          <w:sz w:val="28"/>
          <w:szCs w:val="28"/>
        </w:rPr>
        <w:t>(скачут на прямых ногах).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лчица вела за собою волчат, </w:t>
      </w:r>
      <w:r>
        <w:rPr>
          <w:i/>
          <w:sz w:val="28"/>
          <w:szCs w:val="28"/>
        </w:rPr>
        <w:t>(идут на четвереньках).</w:t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sz w:val="28"/>
          <w:szCs w:val="28"/>
        </w:rPr>
        <w:t xml:space="preserve">Все мамы и дети напиться хотят. </w:t>
      </w:r>
      <w:r>
        <w:rPr>
          <w:i/>
          <w:sz w:val="28"/>
          <w:szCs w:val="28"/>
        </w:rPr>
        <w:t>(лицом в круг, кивают головой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грибами»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sz w:val="28"/>
          <w:szCs w:val="28"/>
        </w:rPr>
        <w:t xml:space="preserve">Все зверушки на опушке ищут грузди и волнушки. </w:t>
      </w:r>
      <w:r>
        <w:rPr>
          <w:i/>
          <w:sz w:val="28"/>
          <w:szCs w:val="28"/>
        </w:rPr>
        <w:t>(дети идут в хороводе)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лочки скакали, рыжики срывали. </w:t>
      </w:r>
      <w:r>
        <w:rPr>
          <w:i/>
          <w:sz w:val="28"/>
          <w:szCs w:val="28"/>
        </w:rPr>
        <w:t>(скачут вприсядку)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сичка бежала, лисички собирала. </w:t>
      </w:r>
      <w:r>
        <w:rPr>
          <w:i/>
          <w:sz w:val="28"/>
          <w:szCs w:val="28"/>
        </w:rPr>
        <w:t>(бегут, «собирают» грибы)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какали зайчатки, искали опятки. </w:t>
      </w:r>
      <w:r>
        <w:rPr>
          <w:i/>
          <w:sz w:val="28"/>
          <w:szCs w:val="28"/>
        </w:rPr>
        <w:t>(скачут стоя, «срывая» грибы)</w:t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sz w:val="28"/>
          <w:szCs w:val="28"/>
        </w:rPr>
        <w:t xml:space="preserve">Медведь проходил, мухомор раздавил. </w:t>
      </w:r>
      <w:r>
        <w:rPr>
          <w:i/>
          <w:sz w:val="28"/>
          <w:szCs w:val="28"/>
        </w:rPr>
        <w:t>(идут вразвалку, в конце топают правой ногой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шоссе»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шоссе бегут машины.                           </w:t>
      </w:r>
      <w:r>
        <w:rPr>
          <w:i/>
          <w:sz w:val="28"/>
          <w:szCs w:val="28"/>
        </w:rPr>
        <w:t>(бег по кругу,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Ш – ш – ш! – шуршат спокойно шины.  </w:t>
      </w:r>
      <w:r>
        <w:rPr>
          <w:i/>
          <w:sz w:val="28"/>
          <w:szCs w:val="28"/>
        </w:rPr>
        <w:t>в руках «руль»)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шипят со злом уже: 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>- Не спеши на вираже.</w:t>
      </w:r>
      <w:r>
        <w:rPr>
          <w:i/>
          <w:sz w:val="28"/>
          <w:szCs w:val="28"/>
        </w:rPr>
        <w:t>(бег в обратную сторону)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Ёж с мешком и посошком 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шоссе идёт пешком. </w:t>
      </w:r>
      <w:r>
        <w:rPr>
          <w:i/>
          <w:sz w:val="28"/>
          <w:szCs w:val="28"/>
        </w:rPr>
        <w:t>(изображают ежа с мешком, наклонившись)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д ежом кружится стриж:    </w:t>
      </w:r>
      <w:r>
        <w:rPr>
          <w:i/>
          <w:sz w:val="28"/>
          <w:szCs w:val="28"/>
        </w:rPr>
        <w:t>(на цыпочках машут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Ты куда же, ёж, спешишь?   </w:t>
      </w:r>
      <w:r>
        <w:rPr>
          <w:i/>
          <w:sz w:val="28"/>
          <w:szCs w:val="28"/>
        </w:rPr>
        <w:t>«крыльями»)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Прямо в город, по шоссе  </w:t>
      </w:r>
      <w:r>
        <w:rPr>
          <w:i/>
          <w:sz w:val="28"/>
          <w:szCs w:val="28"/>
        </w:rPr>
        <w:t>(изображают ежа)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>Тороплюсь я, как и вс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пражнения для снятия мышечного напряжения ше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Цель: </w:t>
      </w:r>
      <w:r>
        <w:rPr>
          <w:sz w:val="28"/>
        </w:rPr>
        <w:t>1.</w:t>
      </w:r>
      <w:r>
        <w:rPr>
          <w:b/>
          <w:bCs/>
          <w:sz w:val="32"/>
        </w:rPr>
        <w:t xml:space="preserve"> </w:t>
      </w:r>
      <w:r>
        <w:rPr>
          <w:sz w:val="28"/>
        </w:rPr>
        <w:t>Предотвращение застойных явлений, статического</w:t>
      </w:r>
      <w:r>
        <w:rPr>
          <w:b/>
          <w:bCs/>
          <w:sz w:val="32"/>
        </w:rPr>
        <w:t xml:space="preserve"> </w:t>
      </w:r>
      <w:r>
        <w:rPr>
          <w:sz w:val="28"/>
        </w:rPr>
        <w:t>напряжения в</w:t>
      </w:r>
      <w:r>
        <w:rPr>
          <w:b/>
          <w:bCs/>
          <w:sz w:val="32"/>
        </w:rPr>
        <w:t xml:space="preserve">     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</w:t>
      </w:r>
      <w:r>
        <w:rPr>
          <w:sz w:val="28"/>
        </w:rPr>
        <w:t>области шеи и плеч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 Стимуляция кровообращения в речевых органах., подготовка детей 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ыполнению артикуляционной гимнасти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 Развитие сенсорных и моторных функций, произвольной регуля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вижени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траусят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тут же страусята визжат, как поросята,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наклоняют голову вправо – влев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х жалко, жалко, жалко бедных страусят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наклоняют голову вперед – назад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корь, и дифтерит у них, и оспа, и бронхит у них,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вращают головой вправо – влев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голова болит у них, и горлышко болит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поглаживают ладонями шею сверху вниз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Гуси – лебед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си-лебеди летали, головой они кива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 – два – три, раз – два – три –мы красивы, посмотри!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наклоняют голову вправо-влево, стараясь коснуться ухом плеч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си-лебеди летели, головой они верте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 и два, раз и два –продолжается игра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выполняют круговые движения головой в правую и левую сторон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си – лебеди устали и головку наклоняли. Раз и два, раз и два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и кончилась игр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л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лоник – слоник, настоящий слон жив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го ты все качаешь головой?» -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наклоняют голову вперед – назад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ттого что, потому что, потому,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 я думаю, дружок, и не пойму…»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наклоняют голову вправо – влев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чему-то здесь не рады лишь слоненку одном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ж не делаю плохого никому!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поглаживают шею ладонью сверху вниз)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идит белк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дит белка на тележке, продает она орешки: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 наклоны головы вправо – влев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сичке-сестричке, воробью, синичке,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наклоны головы вперед – назад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шке косолапому, заиньке усатому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круговое вращение головы вправо и влево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Нашим плечикам и шее с физкультурой веселе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О.И. Крупенчук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рх и вниз, вверх и вниз – это, мама, не каприз!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движения головой вверх и вниз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право – влево, вправо – влево посмотри, как королева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повороты головы направо и налев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ивать по сторонам нужно нам, так нужно нам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наклоны головы к плечам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ою покрутить не забыть, не забыть.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i/>
          <w:iCs/>
          <w:sz w:val="28"/>
        </w:rPr>
        <w:t>вращения голово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Незнайками побыть: плечи вверх и опустить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пожимание плечам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плечами повращать, нужно плечики размять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вращение плечами вперед и назад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перед – назад, вперед – назад, и все дела пойдут на лад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движения плечами вперед и назад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ая гимна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анспо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игрушки у меня: </w:t>
      </w:r>
      <w:r>
        <w:rPr>
          <w:i/>
          <w:sz w:val="28"/>
          <w:szCs w:val="28"/>
        </w:rPr>
        <w:t>(хлопают в ладоши, ударяют кулачками друг о друга)</w:t>
      </w:r>
    </w:p>
    <w:p>
      <w:pPr>
        <w:pStyle w:val="Normal"/>
        <w:rPr/>
      </w:pPr>
      <w:r>
        <w:rPr>
          <w:sz w:val="28"/>
          <w:szCs w:val="28"/>
        </w:rPr>
        <w:t xml:space="preserve">Паровоз и два коня, </w:t>
      </w:r>
      <w:r>
        <w:rPr>
          <w:i/>
          <w:sz w:val="28"/>
          <w:szCs w:val="28"/>
        </w:rPr>
        <w:t>(загибают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ебристый самолёт, </w:t>
      </w:r>
      <w:r>
        <w:rPr>
          <w:i/>
          <w:sz w:val="28"/>
          <w:szCs w:val="28"/>
        </w:rPr>
        <w:t>пальчик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ракеты, вездеход. </w:t>
      </w:r>
      <w:r>
        <w:rPr>
          <w:i/>
          <w:sz w:val="28"/>
          <w:szCs w:val="28"/>
        </w:rPr>
        <w:t>обеих руках)</w:t>
      </w:r>
    </w:p>
    <w:p>
      <w:pPr>
        <w:pStyle w:val="Normal"/>
        <w:rPr/>
      </w:pPr>
      <w:r>
        <w:rPr>
          <w:sz w:val="28"/>
          <w:szCs w:val="28"/>
        </w:rPr>
        <w:t xml:space="preserve">Сколько вместе? Как узнать? </w:t>
      </w:r>
      <w:r>
        <w:rPr>
          <w:i/>
          <w:sz w:val="28"/>
          <w:szCs w:val="28"/>
        </w:rPr>
        <w:t>(хлопают в ладоши, ударяют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омогите сосчитать. </w:t>
      </w:r>
      <w:r>
        <w:rPr>
          <w:i/>
          <w:sz w:val="28"/>
          <w:szCs w:val="28"/>
        </w:rPr>
        <w:t>кулачками друг о друг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 гриб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оп – топ – пять шагов, </w:t>
      </w:r>
      <w:r>
        <w:rPr>
          <w:i/>
          <w:sz w:val="28"/>
          <w:szCs w:val="28"/>
        </w:rPr>
        <w:t>(«шагают» пальчиками по столу)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туесочке пять грибов. </w:t>
      </w:r>
      <w:r>
        <w:rPr>
          <w:i/>
          <w:sz w:val="28"/>
          <w:szCs w:val="28"/>
        </w:rPr>
        <w:t>(переплели пальцы обеих рук – туесочек, большие - ручка)</w:t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sz w:val="28"/>
          <w:szCs w:val="28"/>
        </w:rPr>
        <w:t xml:space="preserve">Мухомор красный – гриб опасный, </w:t>
      </w:r>
      <w:r>
        <w:rPr>
          <w:i/>
          <w:sz w:val="28"/>
          <w:szCs w:val="28"/>
        </w:rPr>
        <w:t>(на каждую строку загибать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второй – лисичка, рыжая косичка. </w:t>
      </w:r>
      <w:r>
        <w:rPr>
          <w:i/>
          <w:sz w:val="28"/>
          <w:szCs w:val="28"/>
        </w:rPr>
        <w:t>по одному пальчику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етий гриб – волнушка, розовое ушко. </w:t>
      </w:r>
      <w:r>
        <w:rPr>
          <w:i/>
          <w:sz w:val="28"/>
          <w:szCs w:val="28"/>
        </w:rPr>
        <w:t>начиная с мизинца)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>А четвёртый гриб – сморчок, бородатый старичок.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>Пятый гриб – белый, ешь его смело!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сть у каждого свой до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исы в лесу глухом есть нора – надежн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ашны зимой метели  белочке в дупле на 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устами еж колючий нагребает листья в ку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з ветвей, корней, коры хатки делают боб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в берлоге косолапый, до весны сосет он ла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каждого свой дом, всем тепло, уютно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Мячик м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 веселый, мячик мой,          </w:t>
      </w:r>
      <w:r>
        <w:rPr>
          <w:i/>
          <w:sz w:val="28"/>
          <w:szCs w:val="28"/>
        </w:rPr>
        <w:t>(4 прыжка на носках, руки на поясе)</w:t>
      </w:r>
    </w:p>
    <w:p>
      <w:pPr>
        <w:pStyle w:val="Normal"/>
        <w:rPr/>
      </w:pPr>
      <w:r>
        <w:rPr>
          <w:sz w:val="28"/>
          <w:szCs w:val="28"/>
        </w:rPr>
        <w:t xml:space="preserve">Всюду, всюду он со мной.       </w:t>
      </w:r>
      <w:r>
        <w:rPr>
          <w:i/>
          <w:sz w:val="28"/>
          <w:szCs w:val="28"/>
        </w:rPr>
        <w:t xml:space="preserve">(по два взмаха левой и правой рукой –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как бы удары по мяч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.      </w:t>
      </w:r>
      <w:r>
        <w:rPr>
          <w:i/>
          <w:sz w:val="28"/>
          <w:szCs w:val="28"/>
        </w:rPr>
        <w:t>(5 прыжков на носках, руки на поя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о мячом играть.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(вновь по два взмаха – «удара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тен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ьевой прищепкой поочередно «кусаем» ногтевые фаланги от указательного к мизинцу и обратно на ударные слоги стиха. После 1-го двустишия – смена ру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2                   3                 4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ается сильно котенок – глупыш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5            4                 3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умает: это не палец, а мыш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2                3                 4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я же играю с тобою, малыш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5                    4                     3  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удешь кусаться – скажу тебе: «Бры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амомассаж рук (упражнение «Пил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м тыльной стороной ру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ла, пила, пили, пила, - зима холодная приш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или нам дров скорее, печь истопим, всех согре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tabs>
          <w:tab w:val="clear" w:pos="708"/>
          <w:tab w:val="left" w:pos="46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тать колючий мяч или решеточку с шипами  между ладонями, приговаривая:</w:t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i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 сосны, у пихты, елки 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чень колкие иголки. 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о еще сильней, чем ельник, 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ас уколет можжевельн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янка»</w:t>
      </w:r>
    </w:p>
    <w:p>
      <w:pPr>
        <w:pStyle w:val="Normal"/>
        <w:rPr/>
      </w:pPr>
      <w:r>
        <w:rPr>
          <w:sz w:val="28"/>
          <w:szCs w:val="28"/>
        </w:rPr>
        <w:t xml:space="preserve">На полянке, на лужайке                     </w:t>
      </w:r>
      <w:r>
        <w:rPr>
          <w:i/>
          <w:sz w:val="28"/>
          <w:szCs w:val="28"/>
        </w:rPr>
        <w:t>прыгаем пальцами по</w: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Целый день скакали зайки.                     </w:t>
      </w:r>
      <w:r>
        <w:rPr>
          <w:i/>
          <w:sz w:val="28"/>
          <w:szCs w:val="28"/>
        </w:rPr>
        <w:t xml:space="preserve"> по ковр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тались по траве,                             </w:t>
      </w:r>
      <w:r>
        <w:rPr>
          <w:i/>
          <w:sz w:val="28"/>
          <w:szCs w:val="28"/>
        </w:rPr>
        <w:t>прокатываем лад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хвоста и к голове.                     </w:t>
      </w:r>
      <w:r>
        <w:rPr>
          <w:i/>
          <w:sz w:val="28"/>
          <w:szCs w:val="28"/>
        </w:rPr>
        <w:t>от основания к кончикам</w:t>
      </w:r>
    </w:p>
    <w:p>
      <w:pPr>
        <w:pStyle w:val="Normal"/>
        <w:rPr/>
      </w:pPr>
      <w:r>
        <w:rPr>
          <w:sz w:val="28"/>
          <w:szCs w:val="28"/>
        </w:rPr>
        <w:t>Долго зайцы так скакали</w:t>
      </w:r>
      <w:r>
        <w:rPr>
          <w:i/>
          <w:sz w:val="28"/>
          <w:szCs w:val="28"/>
        </w:rPr>
        <w:t>,             « допрыгать» и « лечь»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напрыгались, устали.               </w:t>
      </w:r>
      <w:r>
        <w:rPr>
          <w:i/>
          <w:sz w:val="28"/>
          <w:szCs w:val="28"/>
        </w:rPr>
        <w:t>ладонями на ков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мо змеи проползали,                 </w:t>
      </w:r>
      <w:r>
        <w:rPr>
          <w:i/>
          <w:sz w:val="28"/>
          <w:szCs w:val="28"/>
        </w:rPr>
        <w:t>ладони ползут как зм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 добрым утром!»- им сказал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а гладить и ласкать                  </w:t>
      </w:r>
      <w:r>
        <w:rPr>
          <w:i/>
          <w:sz w:val="28"/>
          <w:szCs w:val="28"/>
        </w:rPr>
        <w:t>ладони гладят ков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зайчат зайчиха-ма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сти к пальчику большому </w:t>
      </w:r>
      <w:r>
        <w:rPr>
          <w:i/>
          <w:sz w:val="28"/>
          <w:szCs w:val="28"/>
        </w:rPr>
        <w:t>(вверх большие пальцы)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ходили прямо к дому </w:t>
      </w:r>
      <w:r>
        <w:rPr>
          <w:i/>
          <w:sz w:val="28"/>
          <w:szCs w:val="28"/>
        </w:rPr>
        <w:t>(«дом» из пальцев)</w:t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sz w:val="28"/>
          <w:szCs w:val="28"/>
        </w:rPr>
        <w:t xml:space="preserve">Указательный и средний, </w:t>
      </w:r>
      <w:r>
        <w:rPr>
          <w:i/>
          <w:sz w:val="28"/>
          <w:szCs w:val="28"/>
        </w:rPr>
        <w:t>(называемые пальцы соединяются с большими)</w:t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sz w:val="28"/>
          <w:szCs w:val="28"/>
        </w:rPr>
        <w:t xml:space="preserve">Безымянный и последний, сам мизинчик - малышок </w:t>
      </w:r>
      <w:r>
        <w:rPr>
          <w:i/>
          <w:sz w:val="28"/>
          <w:szCs w:val="28"/>
        </w:rPr>
        <w:t>(пальцы сжаты в кулак, вверх - мизинцы)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учался на порог, </w:t>
      </w:r>
      <w:r>
        <w:rPr>
          <w:i/>
          <w:sz w:val="28"/>
          <w:szCs w:val="28"/>
        </w:rPr>
        <w:t>(кулаки стучат друг о друга)</w:t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sz w:val="28"/>
          <w:szCs w:val="28"/>
        </w:rPr>
        <w:t xml:space="preserve">Вместе пальчики - друзья </w:t>
      </w:r>
      <w:r>
        <w:rPr>
          <w:i/>
          <w:sz w:val="28"/>
          <w:szCs w:val="28"/>
        </w:rPr>
        <w:t>(сжимание пальце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руг без друга им нельзя. </w:t>
      </w:r>
      <w:r>
        <w:rPr>
          <w:i/>
          <w:sz w:val="28"/>
          <w:szCs w:val="28"/>
        </w:rPr>
        <w:t>в кулачки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01:00Z</dcterms:created>
  <dc:creator>Елена</dc:creator>
  <dc:description/>
  <cp:keywords/>
  <dc:language>en-US</dc:language>
  <cp:lastModifiedBy>Елена</cp:lastModifiedBy>
  <dcterms:modified xsi:type="dcterms:W3CDTF">2009-01-07T16:01:00Z</dcterms:modified>
  <cp:revision>8</cp:revision>
  <dc:subject/>
  <dc:title/>
</cp:coreProperties>
</file>