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1C1C1C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1C1C1C"/>
          <w:sz w:val="28"/>
          <w:szCs w:val="28"/>
        </w:rPr>
      </w:pPr>
      <w:r>
        <w:rPr>
          <w:rFonts w:cs="Times New Roman" w:ascii="Times New Roman" w:hAnsi="Times New Roman"/>
          <w:i w:val="false"/>
          <w:color w:val="1C1C1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1C1C1C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olor w:val="1C1C1C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i w:val="false"/>
          <w:color w:val="1C1C1C"/>
          <w:sz w:val="24"/>
          <w:szCs w:val="24"/>
        </w:rPr>
        <w:t>Согласовано:                                                                                  Утверждаю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color w:val="1C1C1C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color w:val="1C1C1C"/>
          <w:sz w:val="24"/>
          <w:szCs w:val="24"/>
        </w:rPr>
        <w:t xml:space="preserve">зам.директора  по УВР                                                                директор МБОУ ПСШ № 2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color w:val="1C1C1C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color w:val="1C1C1C"/>
          <w:sz w:val="24"/>
          <w:szCs w:val="24"/>
        </w:rPr>
        <w:t xml:space="preserve">_______ Н.В. Базанова                                                              _________ М. В. Канчерова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color w:val="1C1C1C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color w:val="1C1C1C"/>
          <w:sz w:val="24"/>
          <w:szCs w:val="24"/>
        </w:rPr>
        <w:t xml:space="preserve">"_____"________2017 г.                                                              "_____"________2017 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1C1C1C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olor w:val="1C1C1C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color w:val="1C1C1C"/>
          <w:sz w:val="24"/>
          <w:szCs w:val="24"/>
        </w:rPr>
        <w:t>Приказ от _______№ ___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1C1C1C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1C1C1C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color w:val="1C1C1C"/>
          <w:sz w:val="24"/>
          <w:szCs w:val="24"/>
        </w:rPr>
        <w:t>КАЛЕНДАРНО–ТЕМАТИЧЕСКО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1C1C1C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1C1C1C"/>
          <w:sz w:val="24"/>
          <w:szCs w:val="24"/>
        </w:rPr>
        <w:t>ПЛАНИРОВА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1C1C1C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1C1C1C"/>
          <w:sz w:val="24"/>
          <w:szCs w:val="24"/>
        </w:rPr>
        <w:t>по предмету _ русский язык 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1C1C1C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1C1C1C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b/>
          <w:bCs/>
          <w:i w:val="false"/>
          <w:iCs w:val="false"/>
          <w:color w:val="1C1C1C"/>
          <w:sz w:val="24"/>
          <w:szCs w:val="24"/>
          <w:u w:val="single"/>
        </w:rPr>
        <w:t>__7 _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1C1C1C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1C1C1C"/>
          <w:sz w:val="24"/>
          <w:szCs w:val="24"/>
        </w:rPr>
        <w:t>Учитель</w:t>
      </w:r>
      <w:r>
        <w:rPr>
          <w:rFonts w:cs="Times New Roman" w:ascii="Times New Roman" w:hAnsi="Times New Roman"/>
          <w:b/>
          <w:bCs/>
          <w:i w:val="false"/>
          <w:iCs w:val="false"/>
          <w:color w:val="1C1C1C"/>
          <w:sz w:val="24"/>
          <w:szCs w:val="24"/>
          <w:u w:val="single"/>
        </w:rPr>
        <w:t>_Коротаева С. Е._</w:t>
      </w:r>
    </w:p>
    <w:p>
      <w:pPr>
        <w:pStyle w:val="Normal"/>
        <w:spacing w:lineRule="auto" w:line="276"/>
        <w:rPr>
          <w:rFonts w:ascii="Times New Roman" w:hAnsi="Times New Roman" w:cs="Times New Roman"/>
          <w:i w:val="false"/>
          <w:i w:val="false"/>
          <w:iCs w:val="false"/>
          <w:color w:val="1C1C1C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1C1C1C"/>
          <w:sz w:val="24"/>
          <w:szCs w:val="24"/>
        </w:rPr>
        <w:t>Количество часов: всего_136_часов; в неделю _4_часа</w:t>
      </w:r>
    </w:p>
    <w:p>
      <w:pPr>
        <w:pStyle w:val="Normal"/>
        <w:spacing w:lineRule="auto" w:line="276"/>
        <w:rPr>
          <w:rFonts w:ascii="Times New Roman" w:hAnsi="Times New Roman" w:cs="Times New Roman"/>
          <w:i w:val="false"/>
          <w:i w:val="false"/>
          <w:iCs w:val="false"/>
          <w:color w:val="1C1C1C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iCs w:val="false"/>
          <w:color w:val="1C1C1C"/>
          <w:sz w:val="24"/>
          <w:szCs w:val="24"/>
        </w:rPr>
        <w:t>Плановых контрольных уроков (зачёт, диктант, изложение, сочинение и др.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1622" w:right="-726" w:firstLine="1622"/>
        <w:rPr/>
      </w:pPr>
      <w:r>
        <w:rPr>
          <w:rFonts w:eastAsia="Times New Roman" w:cs="Times New Roman" w:ascii="Times New Roman" w:hAnsi="Times New Roman"/>
          <w:i w:val="false"/>
          <w:color w:val="1C1C1C"/>
          <w:sz w:val="24"/>
          <w:szCs w:val="24"/>
          <w:lang w:eastAsia="ar-SA"/>
        </w:rPr>
        <w:t xml:space="preserve">Всего диктантов – 5, из них контрольных - 4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1622" w:right="-726" w:firstLine="1622"/>
        <w:rPr/>
      </w:pPr>
      <w:r>
        <w:rPr>
          <w:rFonts w:eastAsia="Times New Roman" w:cs="Times New Roman" w:ascii="Times New Roman" w:hAnsi="Times New Roman"/>
          <w:i w:val="false"/>
          <w:color w:val="1C1C1C"/>
          <w:sz w:val="24"/>
          <w:szCs w:val="24"/>
          <w:lang w:eastAsia="ar-SA"/>
        </w:rPr>
        <w:t xml:space="preserve">Всего сочинений – 8, из них контрольных – 2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color w:val="1C1C1C"/>
          <w:sz w:val="24"/>
          <w:szCs w:val="24"/>
          <w:lang w:eastAsia="ar-SA"/>
        </w:rPr>
        <w:t>Всего изложений – 6, из них контрольных -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color w:val="1C1C1C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 w:val="false"/>
          <w:color w:val="1C1C1C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color w:val="1C1C1C"/>
          <w:sz w:val="24"/>
          <w:szCs w:val="24"/>
        </w:rPr>
        <w:t xml:space="preserve">Планирование составлено на основе </w:t>
      </w:r>
      <w:r>
        <w:rPr>
          <w:rFonts w:cs="Times New Roman" w:ascii="Times New Roman" w:hAnsi="Times New Roman"/>
          <w:b/>
          <w:i w:val="false"/>
          <w:color w:val="1C1C1C"/>
          <w:sz w:val="24"/>
          <w:szCs w:val="24"/>
        </w:rPr>
        <w:t>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color w:val="1C1C1C"/>
          <w:sz w:val="24"/>
          <w:szCs w:val="24"/>
        </w:rPr>
      </w:pPr>
      <w:r>
        <w:rPr>
          <w:rFonts w:cs="Times New Roman" w:ascii="Times New Roman" w:hAnsi="Times New Roman"/>
          <w:i w:val="false"/>
          <w:color w:val="1C1C1C"/>
          <w:sz w:val="24"/>
          <w:szCs w:val="24"/>
        </w:rPr>
        <w:t>Русский язык. Рабочие программы. Предметная линия учебников Т.А.Ладыженской, М.Т.Баранова, Л.А.Тростенцовой и других. 5-9 кл./ [М.Т.Баранов, Т.А.Ладыженская, Н.М.Шанский и др.]. – М.: Просвещение, 2011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color w:val="1C1C1C"/>
          <w:sz w:val="24"/>
        </w:rPr>
        <w:t>Учебник</w:t>
      </w:r>
      <w:r>
        <w:rPr>
          <w:rFonts w:cs="Times New Roman" w:ascii="Times New Roman" w:hAnsi="Times New Roman"/>
          <w:color w:val="1C1C1C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 xml:space="preserve">Русский язык. 7 класс: учеб. для общеобразоват. организаций. [М.Т.Баранов, Т.А.Ладыженская, Л.А.Тростенцова и др.; науч. ред. Н.М.Шанский]. - 2-е изд. - М.: Просвещение, 2014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1C1C1C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olor w:val="1C1C1C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1C1C1C"/>
          <w:sz w:val="24"/>
          <w:szCs w:val="24"/>
        </w:rPr>
      </w:pPr>
      <w:r>
        <w:rPr>
          <w:rFonts w:cs="Times New Roman" w:ascii="Times New Roman" w:hAnsi="Times New Roman"/>
          <w:i w:val="false"/>
          <w:color w:val="1C1C1C"/>
          <w:sz w:val="24"/>
          <w:szCs w:val="24"/>
        </w:rPr>
      </w:r>
    </w:p>
    <w:tbl>
      <w:tblPr>
        <w:tblW w:w="16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80"/>
        <w:gridCol w:w="124"/>
        <w:gridCol w:w="416"/>
        <w:gridCol w:w="56"/>
        <w:gridCol w:w="2644"/>
        <w:gridCol w:w="326"/>
        <w:gridCol w:w="34"/>
        <w:gridCol w:w="2576"/>
        <w:gridCol w:w="2340"/>
        <w:gridCol w:w="12"/>
        <w:gridCol w:w="2092"/>
        <w:gridCol w:w="34"/>
        <w:gridCol w:w="850"/>
        <w:gridCol w:w="16"/>
        <w:gridCol w:w="835"/>
        <w:gridCol w:w="65"/>
        <w:gridCol w:w="644"/>
        <w:gridCol w:w="76"/>
        <w:gridCol w:w="63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Тема урока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Кол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час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Основное 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(решаемые проблемы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 xml:space="preserve">Виды деятельности учащихс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на уроке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 xml:space="preserve">План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 xml:space="preserve">образовательные результ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Э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Д/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факт</w:t>
            </w:r>
          </w:p>
        </w:tc>
      </w:tr>
      <w:tr>
        <w:trPr/>
        <w:tc>
          <w:tcPr>
            <w:tcW w:w="8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Предметны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УУ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РУССКИЙ ЯЗЫК КАК РАЗВИВАЮЩЕЕСЯ ЯВЛЕНИЕ (1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Русский язык как развивающееся явление. 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Язык и речь. Классификация современных славянских языков, сравнительный анализ соответствий славянских языков на всех уровнях, особенно в лекси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Отвечают на вопросы по содержанию текстов упражнения. Пишут диктант. Работают над лексикой текстов с целью осмыслить тему «Развитие языка». Создают аргументированный текст по теме. Попутно решают отдельные вопросы лексики, синтаксиса, фонетики, орфограф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: понятия «язык», «речь»; языки, входящие в группу славянских языков; план комплексного анализа текста;</w:t>
              <w:br/>
            </w: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проводить комплексный анализ текста; создавать  аргументированный текст по теме;  решать отдельные вопросы лексики, синтаксиса, фонетики, орфограф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16"/>
                <w:szCs w:val="16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: любовь и уважение к Отечеству, к родному языку, культуре;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16"/>
                <w:szCs w:val="16"/>
                <w:lang w:eastAsia="ru-RU"/>
              </w:rPr>
              <w:t>Регулятивные: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выполнять учебное задание в соответствии с цель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16"/>
                <w:szCs w:val="16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 xml:space="preserve"> определять значимость речи в общении и обосновывать своё суждение; различать предложения по цели высказывания, эмоциональной окраске и обосновывать своё сужд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16"/>
                <w:szCs w:val="16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формулировать понятные для партнёра высказывания; формулировать собственное мнение и позицию, аргументировать её. согласовывать позиции и находить общее реш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 xml:space="preserve">Презентация «Язык и реч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Упр. № 1: выуч. наиз. клас. языковупр. 3 (устн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2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ПОВТОРЕНИЕ ИЗУЧЕННОГО В 5-6 КЛ.  (8 +2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интаксис. Синтаксический разбор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Классификация и особенности основных единиц синтаксиса.  Синтаксический разбор предлож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Отвечают на контрольные вопросы по теме. Составляют словосочетания и предложения на близкие учащимся темы. Читают выразительно и списывают тексты, работая над орфограммами. Выполняют полный и частичный синтаксический раз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основные синтаксические единицы; план разбора словосочетания и предложения; основные орфограммы, изученные в 5-6 кл.;</w:t>
            </w:r>
          </w:p>
          <w:p>
            <w:pPr>
              <w:pStyle w:val="Normal"/>
              <w:autoSpaceDE w:val="false"/>
              <w:spacing w:lineRule="auto" w:line="240" w:before="0" w:after="28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проводить полный или частичный синтаксический разбор словосочетания и предложения; проводить орфографический разбор; составлять предложения и словосочетания на определенную тем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16"/>
                <w:szCs w:val="16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 xml:space="preserve"> стремиться говорить правильно, понимать, что культура речи  – неотъемлемая часть общей культ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16"/>
                <w:szCs w:val="16"/>
                <w:lang w:eastAsia="ru-RU"/>
              </w:rPr>
              <w:t>Регулятивные: 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выполнять учебное задание в соответствии с целью, составлять план решения учебной зада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16"/>
                <w:szCs w:val="16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извлекать информацию, представленную на схеме; осуществлять анализ; проводить операцию срав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16"/>
                <w:szCs w:val="16"/>
                <w:lang w:eastAsia="ru-RU"/>
              </w:rPr>
              <w:t>Коммуникативные: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адекватно использовать речевые средства для решения коммуникативных задач; задавать вопросы. Созд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речевой портр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лит. геро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Презентация «Язык и речь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упр.9, актив. план синт. разб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</w:tr>
      <w:tr>
        <w:trPr>
          <w:trHeight w:val="645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Пунктуация. Пунктуационный разбор. 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Условия постановки знаков препинания при прямой речи, при однородный членах. Пунктуационное оформление обращений. Знаки препинания в сложном предложении. Особенности выбора запятой при союзе 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Отвечают на контрольные вопросы по теме, иллюстрируя ответы своими примерами. Составляют из простых предложений сложные и анализируют их пунктуацию. Оформляют предложения с прямой речью и обращением и анализируют их пунктуацию. Проводят пунктуационный разбор. Пишут диктант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: правила оформления на письме прямой речи, однородных членов, обращений, правила оформления сложного предложения; план пунктуационного разбора;</w:t>
            </w:r>
          </w:p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приводить примеры , анализируя заданную синтаксическую единицу; составлять из простых предложений сложные и анализировать  их пунктуацию, оформлять предложения с прямой речью и обращением и анализировать их пунктуацию; проводить пунктуационный разбор; проводить орфографическую и пунктуационную корректировку текс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16"/>
                <w:szCs w:val="16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 xml:space="preserve"> осознание ответственности за написанное и произнесе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16"/>
                <w:szCs w:val="16"/>
                <w:lang w:eastAsia="ru-RU"/>
              </w:rPr>
              <w:t>Регулятивные: 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выполнять учебное задание в соответствии с целью, составлять план решения учебной зада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16"/>
                <w:szCs w:val="16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извлекать информацию, представленную на схеме; осуществлять анализ; проводить операцию срав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16"/>
                <w:szCs w:val="16"/>
                <w:lang w:eastAsia="ru-RU"/>
              </w:rPr>
              <w:t>Коммуникативные: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адекватно использовать речевые средства для решения коммуникативных задач; задавать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 xml:space="preserve">Презентация «Язык и речь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Упр. 12, актив. план пункт. разб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Лексика и фразеолог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лова однозначные и многозначные. Синонимы. Антонимы. Омонимы и их разновидности. Прямое и переносное значение слов. Основные средства выразительности, основанные на переносном значении слова. Устаревшие и новые слова. Фразеологизмы. История отдельных фразеологизмов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Отвечают на контрольные вопросы. Работают над лексическим значением слов с толковым словарем. Подбирают примеры лексических явлений из литературных произведений. Читают интонационно правильно и списывают тексты, попутно работая над орфографией и пунктуацией. Работают над особенностями употребления слов разных лексических групп. Приводят историю отдельных фразеологизмов. Пишут диктан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основные лексические единицы; средства выразительности; историю нескольких фразеологизмов; основные орфографические и пунктуационные правила, изученные в 5-6 кл.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работать с толковым словарем; подбирать примеры лексических явлений из литературных произведений; осуществлять поиск информации об истории нескольких фразеологизм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16"/>
                <w:szCs w:val="16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 xml:space="preserve"> осознание ответственности за написанное и произнесе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16"/>
                <w:szCs w:val="16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 xml:space="preserve"> действовать по плану; прогнозировать, корректировать свою деятель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16"/>
                <w:szCs w:val="16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 xml:space="preserve"> извлекать информацию, представленную на схеме; осуществлять анализ; проводить операцию срав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C1C1C"/>
                <w:sz w:val="16"/>
                <w:szCs w:val="16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понимать, как пользоваться языковыми средствами в зависимости от ситуации общения; оценивать устное речевое высказывание, ориентируясь на цель говорени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През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тация «Сти-ли речи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упр.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Фонетика и орфография. Фонетический разбор сло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Фонетический разбор слова. Правописание разделительных ъ и ь. О и ё после шипящих и ц в различных морфема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Отвечают на контрольные вопросы. Иллюстрируют ответы своими примерами. Читают выразительно поэтические тексты. Выявляют особенности русской фонетики. Выполняют фонетических разбор слова. Работают над орфограммами с фонетическими опознавательными признаками. Читают и сжато пересказывают текст. Читают и озаглавливают текст, составляют план художестве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характеристику звуков речи; план фонетического разбора слова; правила выбора разделительных ъ и ь; о и ё после шипящих и ц в различных морфема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составлять сложный план; проводить фонетический разбор слова; проводить орфографический анализ; использовать способ сжатия информации; составлять сложный пл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явление активности во взаимодействии для решения коммуникативных и познавательных задач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инимать и сохранять учебную задачу, соответствующую этапу обучения, адекватно воспринимать оценки учителя, товарище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льзоваться изучающим чтением; извлекать информацию из схем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вать вопросы, адекватно использовать средства устного общения для решения коммуникативных задач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1C1C1C"/>
                  <w:sz w:val="16"/>
                  <w:szCs w:val="16"/>
                  <w:lang w:eastAsia="ru-RU"/>
                </w:rPr>
                <w:t>http://school-collection.edu.ru/catalog/res/b2eaa658-7db9-4435-8ed9-791510f1c722/view/</w:t>
              </w:r>
            </w:hyperlink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: ь после шипя-щи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Упр.18фонетич. разбор слова «плет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ловообразование и орфография. Морфемный и словообразовательный разбо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Основные способы образования слов. Морфемный и словообразовательный разбор слов. Чередование в корне слова. Правописание сложных сл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Отвечают на контрольные вопросы. Выполняют морфемный и словообразовательный разбор. Соотносят выбор орфограммы со словообразовательными условиями. Читают тексты, озаглавливают, списывают, мотивируют выбор орфограмм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основные способы образования слов; правила выбора чередующихся гласных в словах; правила оформления на письме сложных слов; план морфемного и словообразовательного разбор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: проводить морфемный и словообразовательный разбор; соотносить выбор орфограммы со словообразовательными условиями; проводить комплексный анализ текста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явление активности во взаимодействии для решения коммуникативных и познавательных задач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инимать и сохранять учебную задачу, соответствующую этапу обучения, адекватно воспринимать оценки учителя, товарищ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читать схемы; устанавливать причинно-следственные связи; преобразовывать информацию;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задавать вопросы, адекватно использовать средства устного общения для решения коммуникативных задач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ограммно-методи-ческий комплекс “Страна Лингви-ния». СD-ROM. Раздел «Интер-активный учебник. Уроки». Меню «Упра-жнения. Упр. № 5- состав слов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1C1C1C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</w:rPr>
              <w:t>27</w:t>
            </w:r>
            <w:r>
              <w:rPr>
                <w:rFonts w:eastAsia="Times New Roman" w:cs="Arial CYR" w:ascii="Arial CYR" w:hAnsi="Arial CYR"/>
                <w:i w:val="false"/>
                <w:iCs w:val="false"/>
                <w:lang w:eastAsia="ru-RU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Морфология и орфография. Морфологический разбор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Классификация самостоятельных частей речи. Служебные части речи. Категории глагола. Орфограммы в глаголе.  Особенности местоимен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Классифицируют части речи и выполняют морфологический разбор. Отвечают на контрольные вопросы. Читают текст и рассуждают на основе его содержания. Определяют категории глагола. Анализируют орфограммы, встречающиеся при написании глагола. Характеризуют особенности написания местоимений. Готовят доклад о Ломоносов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классификацию самостоятельных и служебных частей речи; категории глагола; орфограммы в глаголе; разряды местоимений; правила написания местоим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проводить комплексный анализ текста;  определять категории глагола;  анализировать  орфограммы, встречающиеся при написании глагола; характеризовать особенности написания местоимений; собирать и отбирать информацию на лингвистическую тему;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оявляют интерес к изучению языковых явл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амостоятельно анализировать условия достижения цели на основе учета выделенного  учителем ориентировочного действия в учебном материал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оводить анализ; строить рассужден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Элек-тронная обобща-ющая таблица «Глас-ные в оконча-ниях сущ., прил., глаго-лов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упр.4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РР </w:t>
            </w:r>
            <w:r>
              <w:rPr>
                <w:rFonts w:eastAsia="Times New Roman" w:cs="Arial CYR" w:ascii="Arial CYR" w:hAnsi="Arial CYR"/>
                <w:i w:val="false"/>
                <w:iCs w:val="false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очинение по картине И.И.Бродского «Летний сад осенью». Анализ работ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оздание текста на определенную тем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мысливают тему сочинения. Формируют план текста. Отбирают информацию. Составляют  текст сочинения, ориентируясь на тип реч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как тема сочинения влияет на тип речи; как выстроить композицию сочинения в зависимости от типа реч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троить сочинение с ведущим и дополнительным типом речи; корректировать материал, используя орфографический словарь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к созданию собственных текстов; 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анализировать условия и пути достижения цели; работать по плану, прогнозировать, корректировать свою деятельнос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льзоваться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редактировать письменное высказывание; адекватно использовать речевые средства для решения коммуникативной задачи. 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на-лиз схемы «Ти-пы и стили реч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Текст. Типы речи. Стили литературного языка. Публицистический стиль. Понят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val="en-US"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Признаки текста. Тема и идея текста. Грамматические средства связи предложений в тексте. Типы и стили речи. Понятие о публицистическом стиле реч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Проводят комплексный анализ текста. Списывают текст, попутно деля его на абзацы. Соотносят стили текстов и жанры. Определяют основные признаки публицистического стиля. Находят признаки публицистики в конкретных текстах. Пишут свободный диктант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признаки текста; грамматические средства связи предложений в тексте; типы и стили речи; основные признаки публицистического стиля ре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проводить комплексный анализ текста; делить текст  на абзацы;  Соотносить стили текстов и жанры; определяют основные признаки публицистического стиля; находить признаки публицистики в конкретных текстах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формулируют тему урока и его цели; определяют степень успешности своей рабо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троить небольшое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описан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формлять свои мысли в устной форме с учетом коммуникативной задачи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упр. 65, актив. признаки публицистик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тартовая диагностика. Испытание: тест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рфограммы и пунктограммы, активизированные в разделе «Повторен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Пишут диктант. Выполняют грамматическое задан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новные орфограммы и пунктограммы, изученные в разде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формлять текст орфографически и пунктуационно правильно; выполнять синтаксический и пунктуационный раз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амостоятельно анализировать условия и пути достижения цели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нимать основную информацию текста, воспринятого на слух; владеть детальным аудирован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ценивать написанн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полнять «Блок-нот труд-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Анализ рабо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Типичные и индивидуальные ошибки диктант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нализируют под руководством учителя  типичные и индивидуальные ошибки. Активизируют знания о роли знаков препин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новные функции знаков препинаний; основные орфограммы и пунктограммы, определенные в диктан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оводить орфографический и пунктуационный анализ текста диктанта; определять функции знаков препинания в предложени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текст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высказыват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пол-нять диаг-ностичкар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62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МОРФОЛОГИЯ И ОРФОГРАФИЯ. КУЛЬТУРА РЕЧИ.</w:t>
            </w:r>
          </w:p>
        </w:tc>
      </w:tr>
      <w:tr>
        <w:trPr>
          <w:trHeight w:val="528" w:hRule="atLeast"/>
        </w:trPr>
        <w:tc>
          <w:tcPr>
            <w:tcW w:w="162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Причастие (21+6 )</w:t>
            </w:r>
          </w:p>
        </w:tc>
      </w:tr>
      <w:tr>
        <w:trPr>
          <w:trHeight w:val="5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1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Причастие как часть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Общее грамматическое значение причастия. Признаки глагола и прилагательного в причастии. Синтаксическая функция. Способы образования причаст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" w:hanging="371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А   Анализируют и характеризуют общекатегориальное значение, морфологические признаки и синтаксическую роль причастия. Рассуждают с обоснованием своего мнения об особенностях причастия как части речи. Находят и дифференцируют причастия по указанным признакам в предложениях и текстах. Попутно работают над орфографией, пунктуацией, синтаксисом, стиля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общекатегориальное значение, морфологические признаки  причастия; признаки прилагательного и глагола в причастии; способы образования причаст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определять причастия в предложении и тексте; проводит орфографический и пунктуационный анализ; определять синтаксическую функцию причастий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интерес к чтению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формулируют тему урока и его цели; определяют степень успешности своей рабо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нформацию из текстов; владеть выборочным аудирование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казывать взаимопомощь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  <w:t>Презен-тация «Оформление прямой речи на пись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.33: актив. теорию, упр.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клонение причастий и правописание гласных в падежных окончаниях причас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Парадигма склонения причастий. Алгоритм действий при выборе гласных в окончании причастия. Таблица склонения причаст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Выявляют путем наблюдений особенности склонения причастий. Склоняют предложенные словосочетания. Усваивают правило написания гласных в падежных окончаниях причастий. Выполняют упражнения, руководствуясь усвоенным правил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парадигму склонения причастий; алгоритм действий при выборе гласных в окончании причастия;  таблицу склонения причаст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: склонять причастия; верно выбирать гласные в окончании причас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 подтекстовую информацию из текста; пользоваться изучающим чтением; излагать содержание прочитанного текста сжат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.35, упр. 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Причастный обор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Понятие о причастном обороте. Причастный оборот и одиночное причаст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Определяют причастный оборот. Анализируют словосочетания с причастием. Опознают причастные обороты и одиночные причастия в предлож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: признаки причастного оборо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определять причастный оборот; анализировать словосочетания с причастием;  опознавать причастные обороты и одиночные причастия в предлож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изучающим чтением; перерабатывать информацию, осуществля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</w:rPr>
              <w:t>Презен-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</w:rPr>
              <w:t>«Как опреде-лить стиль речи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lang w:eastAsia="ru-RU"/>
              </w:rPr>
              <w:t>с.37, упр. 8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Выделение причастного оборота запяты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Понятие о причастном обороте. Причастный оборот и одиночное причастие. Условия выделения на письме причастного оборо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Активизируют знания о причастном обороте. Анализируют условия обособления причастного оборо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Выполняют творческое задание — описание окрестностей с элементами рассужд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Знать: признаки причастного оборота; условия обособления причастного оборо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Уметь: оформлять причастный оборот на письме; составлять текст-описание с элементами рассу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ознание ответственности за свой выбо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анализируют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осуществлять анализ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меть оценивать написанн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.38, упр. 8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Описание внешност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Описание как тип речи. Разновидности описания. Портрет в литературном произведении. Деловой портрет. Композиция текста-описания внеш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Знакомятся с основными видами словесного описания внешности человека. Читают разные литературные тексты с описанием внешности. Анализируют роль причастных оборотов и причастий в портретных характеристи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композиционное строение текста-описания; разновидности описания; разновидности портр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композицию  текста-описания внеш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определять композицию текста-описания внешности;  анализировать  роль причастных оборотов и причастий в портретных характеристик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тремление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формулировать тему и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осуществлять анализ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меть задавать вопросы для решения коммуникативной задачи; владеть монологической формой ре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lang w:eastAsia="ru-RU"/>
              </w:rPr>
              <w:t>упр. 9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Действительные и страдательные причас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val="en-US"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Смысловые и грамматические различие действительных и страдательных причаст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Анализируют материал для наблюдений. Знакомятся с определением действительных и страдательных причастий. Опознают разные причастия, используя образец для рассуждения. Активизируют знания о пунктуации при причастном оборо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признаки действительных и страдательных причастий; условия оформления на письме причастного оборо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опознавать действительные и страдательные причастия в предложении; опознавать и верно оформлять на письме причастный оборо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Личностные: интерес к письму, к созданию собственных текстов; 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 работать по плану, прогнозировать, корректировать свою 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льзоваться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пособность оценивать чужую письменную реч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. 44, упр.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1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Краткие и полные причас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мысловые и грамматические особенности кратких и полных страдательных причастий. Синтаксическая функция кратких и полных причас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Распознают полные и краткие страдательные причастия. Работают по образцу над формой причастия. Определяют синтаксическую роль причастий. Пишут свободный диктан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признаки полных и кратких страдательных причасти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распознавать  полные и краткие страдательные причастия; работать по образцу над формой причастия; определять синтаксическую роль причастий; проводить орфографический и пунктуационный анализ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изучающим чтением; перерабатывать информацию, осуществля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упр.1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55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Действительные причастия настоящего времени. Гласные в суффиксах действительных причастий настоящ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пособы образования действительных причастий  настоящего времени. Повторение: спряжение глагола. Гласные в окончании глаголов I и II спряжений. Выбор гласных в  суффиксах действительных причастий настоящего времен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Распознают действительные причастия настоящего времени. Работают с таблицей и материалом для ознакомления. Образуют действительные причастия от разных глаголов. Повторяют условия выбора гласных в окончании глаголов I и II спряжений. Изучают правило выбора гласных   в суффиксах действительных причастий настоящего времени. Выполняют упражнения, руководствуясь усвоенным правилом. Работают с текстом, насыщенным причастия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способы образования действительных причастий  настоящего времени; алгоритм действий при определении гласных в окончании глагола и суффиксе причастия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осуществлять выбор гласной в окончании глагола и суффиксе причаст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письму, к созданию собственных текстов; 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анализировать условия и пути достижения цели; работать по плану, прогнозировать, корректировать свою 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пособность оценивать чужую письменную реч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.47, 48, упр. 10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35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2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Действительные причастия прошедш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пособы образования действительных причастий прошедшего времени. Выбор гласной перед суффиксом действительного причастия прошедш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Распознают действительные причастия прошедшего времени. Работают с таблицей и материалом для ознакомления. Образуют  причастия от разных глаголов.  Изучают правило выбора гласных   в суффиксах действительных причастий настоящего времени. Выполняют упражнения, руководствуясь усвоенным правилом. Работают с литературными примерами, насыщенным причаст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: способы образования действительных причастий прошедшего времени; правило выбора гласной перед суффиксом действительного причастия прошедшего вре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: осуществлять выбор гласной перед суффиксом действительного причастия прошедшего вре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пределять степень успешности своей 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звлекать информацию, представленную в таблице; строить рассужд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меть задавать вопросы, необходимые для организации собственной деятельност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.50, упр. 1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2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Изложение по тексту публицистического стиля. Анализ рабо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пособы сжатия текста. Основная мысль текста. Заглавие текст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пределяют границы предложений и способы их передачи в устной и письменной речи. Пишут сжатое изложение по тексту публицистического сти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способы сжатия тек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пределять границы предложений в изложении; формулировать основную мысль текста, озаглавливать его, строить сжатый текст, отбирать в исходном тексте основн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письму,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звлекать фактуальную и подтекстовую информацию из текста; пользоваться изучающим чтением; излагать содержание прочитанного текста сжат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полнять «Блокнот трудносте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2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традательные причастия настоящего времени. Гласные в суффиксах страдательных причастий настоящ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пособы образования страдательных причастий настоящего времени. Выбор гласных в суффиксах страдательных причастий настоящ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Распознают страдательные причастия настоящего времени. Работают с таблицей и материалом для ознакомления.  Усваивают  правило выбора гласных   в суффиксах страдательных причастий настоящего времени. Образуют причастия от разных глаголов. Преобразуют сложное предложение в простое с причастным оборотом. Заменяют действительное причастие на страдательное. Пишут дикта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: способы образования страдательных причастий настоящего времени; правило выбора гласных в суффиксах страдательных причастий настоящего времен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распознавать страдательные причастия настоящего времени; работать с таблицей и материалом для ознакомления; образовывать  причастия от разных глаголов; преобразовывать  сложное предложение в простое с причастным оборотом; заменять действительное причастие на страдательное; проводить орфографическую и пунктуационную корректировку текста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пределять степень успешности своей 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меть задавать вопросы, необходимые для организации собственной деятельност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.53, упр. 12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35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2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традательные причастия прошедш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пособы образования страдательных причастий прошедшего времени. Причастный оборот. Гласные в суффиксах действительных и страдательных причас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познают страдательные причастия прошедшего  времени. Работают с таблицей и материалом для ознакомления.   Образуют страдательные причастия от разных глаголов. Списывают предложения с причастиями, работая над пунктуацией и орфографией. Анализируют таблиц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val="en-US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суффиксы страдательных причастий прошедшего времени; правила оформления на письме причастного оборота; правила выбора гласных в суффиксах причаст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распознавать страдательные причастия прошедшего  времени; работать  с таблицей и материалом для ознакомления;  образовывать страдательные причастия от разных глаголов; анализировать  пунктуацию и орфографию; проводить  анализ таблиц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письму,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звлекать фактуальную и подтекстовую информацию из текста; пользоваться изучающим чтением; излагать содержание прочитанного текста сжат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.55, упр. 12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2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Гласные перед н в полных и кратких страдательных причаст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Правило выбора гласных перед н в полных и кратких страдательных причастия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Усваивают правило написания гласных перед н в полных и кратких страдательных причастиях. Выполняют упражнения, руководствуясь усвоенным правилом. Составляют словосочетания и предложения с указанными причастиями для описания внешности человека. Проводят самопроверку усвоенного прави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правило выбора гласных перед н в полных и кратких страдательных причастия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применять изученное правило на практике; проводить самопроверку усвоенного правила; составлять словосочетания и предложения с указанными причастиями для описания внешности человек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пособность определять последовательность действий, работать по пла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ерерабатывать информацию; пользовать толковым и этимологическим словар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задают вопросы, необходимые для сотрудничества с одноклассниками; осуществляют взаимный контроль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.57, упр. 130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2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Н и нн в суффиксах страдательных причастий прошедш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Алгоритм действий для выбора н и нн в суффиксах страдательных причастий прошедшего време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Усваивают правило написания н и нн в суффиксах страдательных причастий прошедшего времени. Выполняют упражнения, руководствуясь усвоенным правилом. Работают по материалу наблюдений. Списывают литературный текст, работая над пунктуацией и орфографией. Читают выразительно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: правило для выбора н и нн  в суффиксах страдательных причастий прошедшего времен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: применять изученное правило на практике; проводить самопроверку усвоенного правила; проводить орфографический и пунктуационный анализ тек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пределять степень успешности своей 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 пользовать толковым  словар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Изучить алгоритм, упр. 13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26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2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Н/нн в отглагольных прилага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Алгоритм действий для выбора н и нн в отглагольных прилага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Усваивают правило написания н и нн в отглагольных прилагательных.   Выполняют упражнения, руководствуясь усвоенным правилом.  Списывают литературный текст, работая над пунктуацией и орфографи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правило для выбора н и нн  в отглагольных прилагательны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: применять изученное правило на практике; проводить самопроверку усвоенного правила; проводить орфографический и пунктуационный анализ тек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уважение к языку и Отечеств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нформацию из текстов, содержащих теоретические сведения; пользоваться толковым словарем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пособность оценивать чужую речь с точки зрения передачи восклицательной информации в высказывании; умение договариватьс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Изучить алгоритм, упр.13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496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2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Н/нн в суффиксах кратких страдательных причастий и в кратких отглагольных прилага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Алгоритм действий для выбора н и нн в суффиксах кратких страдательных причастий и в кратких отглагольных прилагатель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Усваивают правило написания н и нн в  суффиксах кратких страдательных причастий и в кратких отглагольных прилагательных. Выполняют упражнения, руководствуясь усвоенным правилом. Работают по материалу наблюдений. Производят различные замены глаголов на краткие причастия или прилагательных на однокоренные причастия. Читают и списывают текст, работая над пунктуацией  и выделяя суффиксы. Работают над типом и стилем речи. Читают текст, обращая внимание на интонацию перечисл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: правило для выбора н и нн  в суффиксах кратких страдательных причастий и в кратких отглагольных прилагательных; понятия «стиль», «тип» речи; состав стилей и типов реч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применять изученное правило на практике; проводить самопроверку усвоенного правила; проводить пунктуационный анализ текста; производить различные замены глаголов на краткие причастия или прилагательных на однокоренные причас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ознание ответственности за произнесе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формулируют проблему урока; действуют по алгоритм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ерерабатывают информацию (строят схемы, таблицы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задают вопросы, необходимые для сотрудничества с одноклассниками; осуществляют взаимный контро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упр. 142</w:t>
            </w:r>
            <w:r>
              <w:rPr>
                <w:rFonts w:eastAsia="Times New Roman" w:cs="Arial CYR" w:ascii="Arial CYR" w:hAnsi="Arial CYR"/>
                <w:i w:val="false"/>
                <w:iCs w:val="false"/>
                <w:sz w:val="16"/>
                <w:szCs w:val="1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35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2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Обобщение: н/нн в суффиксах прилагательных и причас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Алгоритм действий для выбора н/нн в суффиксах прилагательных и причас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Активизируют правила выбора н/нн  в суффиксах прилагательных и причастий.  Работают с обобщающей таблицей.  Проводят комплексный анализ текст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val="en-US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правила выбора н и нн  в суффиксах прилагательных и причастий; план комплексного анализа текс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применять изученные правила на практике; проводить самопроверку усвоенных правил; проводить комплексный анализ текс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к созданию собственных текстов; 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 работать по плану, прогнозировать, корректировать свою 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льзоваться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редактировать письменное высказывание; адекватно использовать речевые средства для решения коммуникативной задач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Активиз. алгоритм, упр. 14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23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2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Подготовка к выборочному изложению по тексту упр.15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оставление и корректировка выборочного изложения (текст художественной литературы с описанием внешност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Пишут выборочное изложение по произведению художественной литературы (описание внешност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нятие «выборочное излож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выделять главное по опорным словам в частях исходного текста, создавать текст выборочного изложения, корректировать созданный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 подтекстовую информацию из текста; пользоваться изучающим чтением; излагать содержание прочитанного текста выбороч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пол-нять «Блок-нот труд-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35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3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Написание изложения. Анализ раб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оставление и корректировка выборочного изложения (текст художественной литературы с описанием внешност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Пишут выборочное изложение по произведению художественной литературы (описание внешност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нятие «выборочное излож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выделять главное по опорным словам в частях исходного текста, создавать текст выборочного изложения, корректировать созданный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 подтекстовую информацию из текста; пользоваться изучающим чтением; излагать содержание прочитанного текста выбороч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пол-нять «Блок-нот труд-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17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3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Морфологический разбор причас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Порядок морфологического разбора причастия. Особенности морфологического разбора кратких причас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Характеризуют причастие по его морфологическим признакам и синтаксической роли. Выполняют устный и письменный морфологический разбор причастий. Читают текст, обращая внимание на интонацию перечис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план морфологического разбора причастия; особенности разбора кратких причаст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проводить морфологический разбор кратких и полных причас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звлекать информацию, представленную на схеме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. 67: план; упр. 15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17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3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Слитное и раздельное написание не с причаст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Алгоритм действий для выбора слитного и раздельного написания не с причастиями. Не с различными частями речи: обобщ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Усваивают правило слитного раздельного написания не с причастиями. Выполняют упражнения, руководствуясь усвоенным правилом. Выразительно читают текст, работая над его особенностями. Тренируются в разных видах орфограмм, связанных с написанием 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 правило слитного раздельного написания не с причасти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применять правило на практи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уважение к языку и Отечеств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нформацию из текстов, пользоваться этимологическим словарем, фразеологическим словар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способность оценивать чужую речь с различных точек зрения, умение договариваться.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алгоритм, упр. 15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30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3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Сочинение-описание внешности «Любимая фотограф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Анализ работ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оставление и корректировка сочинения-описания внеш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обирают материал к тексту-описанию внеш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композицию сочинения-описания внешности, алгоритм действий при проверке текста сочи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тбирать и корректировать материал к сочинению, строить текст с учетом композиции опис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 созданию письм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знавательные: структура опис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нализ тексто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писаний внешно-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3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РР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Написание сочинения «Любимая фотограф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Написание сочинения «Любимая фотограф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ишут сочинение-описание внешности, используя составленный план и собранные материал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композицию сочинения-описания внешности, алгоритм действий при проверке текста сочи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тбирать и корректировать материал к сочинению, строить текст с учетом композиции опис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 работать по плану, прогнозировать, корректировать свою 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вычитывать концептуальную информацию, преобразовывать информацию; осуществля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способность оценивать чужую письменную реч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нализ тексто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писаний внешно-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33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3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Буквы е/ё после шипящих в суффиксах страдательных причастий прошедше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Правило выбора е/ё после шипящих в суффиксах страдательных причастий прошедшего времени. Е/ё после шипящих в различных частях слова: обобщени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Усваивают правило выбора е/ё после шипящих в суффиксах страдательных причастий прошедшего времени. Выполняют упражнения, руководствуясь усвоенным правилом. Пишут словарный диктант и составляют предлож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алгоритм действий для выбора е ё после шипящих в суффиксах страдательных причастий прошедшего времени и в других частях ре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: составлять обобщающую таблицу; применять правила на практике; осуществлять проверку орфографии;  корректировать написанно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действов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упр.163, актив. материал таблицы, с.73 — анализ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вопр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3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Повторение и обобщение материала, изученного в разделе «Причасти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Основные орфограммы и пунктограммы, изученные в разделе «Причасти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Отвечают на контрольные вопросы и выполняют контрольные задания. Составляют и заполняют таблицы. Распределяют причастия в зависимости от видов орфограмм. Пишут свободный диктант. Подбирают примеры из произведений художественной литературы на изученную тем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основные орфограммы и пунктограммы, изученные в разделе «Причасти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16"/>
                <w:szCs w:val="16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 xml:space="preserve"> определять морфологические признаки причастия; опознавать причастие в предложении и тексте; проводить анализ контрольных вопросов, отбирать материал для ответа на поставленные вопросы, приводить примеры из художественной литературы, иллюстрирующие определенные единицы раздела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формулировать тему урока и цель заня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16"/>
                <w:szCs w:val="16"/>
                <w:lang w:eastAsia="ru-RU"/>
              </w:rPr>
              <w:t>упр. 17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C1C1C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C1C1C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33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3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Контрольный диктант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по теме «Причастие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новные правила, изученные в разделе «Причаст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ишут диктант. Проводят проверку тек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основные орфограммы и пунктограммы, изученные в разде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оформлять текст орфографически и пунктуационно правильно; выполнять синтаксический и пунктуационный раз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амостоятельно анализировать условия и пути достижения цели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нимать основную информацию текста, воспринятого на слух; владеть детальным аудирован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ценивать написанно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пол-нять «Блокнот трудно-сте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33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3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нализ раб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Типичные и индивидуальные ошибки диктанта. Основная роль знаков препин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нализируют под руководством учителя  типичные и индивидуальные ошибки. Активизируют знания о роли знаков препин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новные функции знаков препинаний; основные орфограммы и пунктограммы, определенные в диктан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орфографический и пунктуационный анализ текста диктанта; определять функции знаков препинания в предложени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тексте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пол-нять «Блокнот трудно-сте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62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Деепричастие (10+2)</w:t>
            </w:r>
          </w:p>
        </w:tc>
      </w:tr>
      <w:tr>
        <w:trPr>
          <w:trHeight w:val="70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3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епричастие как часть речи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и глагола и наречия в деепричастии. Синтаксическая функция деепричастия. Сравнительная характеристика причастия и деепричастия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ируют и характеризуют общекатегориальное значение, морфологические признаки и синтаксическую роль деепричастия. Опознают деепричастие как самостоятельную часть речи. Читают тексты в упражнениях, определяют их тип и стиль, списывают, попутно работают над орфографией. Корректируют предложения с нарушением нормы в употреблении деепричас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рфологические признаки деепричастия; понятия «стиль», «тип» речи; изученные орфографические и пунктуационные правила; правило построения предложений с деепричастным оборотом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познавать деепричастие в предложении и тексте; определять синтаксическую функцию деепричастия; корректировать предложения с деепричастиями; проводить полный и частичный комплексный анализ тек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интерес к письму,  к совершенствованию собственной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формулировать тему урока и цель заня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нформацию из текстов, содержащих теоретические сведения; осуществлять анализ; устанавливать причинно-следственные связи; перерабатывать информацию в схем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едставлять материал с учетом условий общения;  принимать точку зрения одноклассников, координировать личную точку зрения с другими мнениям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с.77, 78,  упр. 1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4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епричастный оборот. Запятые при деепричастном обороте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е о деепричастном обороте. Определение условий постановки запятых при деепричастном оборо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ют деепричастный оборот. Опознают деепричастные обороты и отмечают их с помощью графических обозначений. Читают текст, определяют его стиль и тип речи, структуру, составляют вопросный пл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рфологические признаки деепричастия; условия обособления деепричастия и деепричастного оборота; понятия «стиль», «тип» речи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познавать деепричастия среди других частей речи; верно выделять на письме одиночные деепричастия и деепричастные обороты; составлять вопросный пл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нтерес к письму,  к совершенствованию собственной речи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формулировать тему урока и цель заня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нформацию из текстов, содержащих теоретические сведения; извлекать информацию из сх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 принимать точку зрения одноклассников, координировать личную точку зрения с другими мнениям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.79, упр. 186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4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обление причастных и деепричастных оборотов: обобщение материала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i/>
                <w:i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ица в обособлении причастных и деепричастных оборотов, одиночных деепричас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яют глаголы на причастия и деепричастия. Активизируют навык обособления причастных, деепричастных оборотов и деепричастия. Составляют свои предложения по рисункам и схемам. Уточняют функцию причастия и деепричастия в художественном тексте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рфологические признаки причастия и деепричастия; условия обособления  деепричастия,  причастного и деепричастного оборота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причастие и деепричастие в предложении; определять границы причастного, деепричастного оборота; пунктуационно верно выделять причастный и деепричастный оборот; составлять  предложения по рисункам и схемам; уточнять функцию причастия и деепричастия в художественном тексте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 созданию письм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знавательные: структура опис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4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ьное написание не с деепричастиями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овия написания не с деепричастием. 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i/>
                <w:i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ваивают правило написания не с деепричастиями. Выполняют упражнения, руководствуясь данным правилом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знаки деепричастия;  правило написания не с деепричастиями.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применять правило на практи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82, упр. 19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4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итное и раздельное написание не с различными частями речи: обобщение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 слитного и раздельного написания не с различными частями реч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ивизируют морфологические признаки основных самостоятельных частей речи. Активизируют правила о выборе слитного и раздельного написания не с различными частями речи. Работают с обобщающей таблицей. Проводят орфографический анализ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рфологические признаки основных самостоятельных частей речи; активизируют правила о выборе слитного и раздельного написания не с различными частями речи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менять правила на практике; проводить  орфографический анализ текста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формулировать тему урока и цель занятия; определять степень успешности 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 19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4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ложение «Робинзон строит лодку». Анализ раб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оставление и корректировка изложения (текст художественной литературы с описанием действи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Пишут изложение по произведению художественной литературы (описание действий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нятие «излож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выделять главное по опорным словам в частях исходного текста, создавать текст изложения, корректировать созданный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 подтекстовую информацию из текста; пользоваться изучающим чтением; излагать содержание прочитанного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пол-нять «Блок-нот труд-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4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епричастия несовершенного вида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i/>
                <w:i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образования деепричастий несовершенного вида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ознают деепричастия несовершенного вида. Анализируют материал таблицы. Образуют деепричастия несовершенного вида, выделяя суффиксы. Списывают, тренируясь в опознавании и обособлении деепричастий и деепричастных оборо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ые суффиксы, при помощи которых образуются деепричастия несовершенного вида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ботать с таблицей; опознавать деепричастия; обособлять на письме одиночные деепричастия и деепричастные обор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 к совершенствованию собственной речи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формулировать тему урока и цель занятия; определять степень успешности 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 извлекать информацию из схем; составлять табл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личну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24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83, упр. 19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44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4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епричастия совершенного вида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образования деепричастий совершенного ви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ознают деепричастия совершенного вида. Анализируют материал таблицы. Образуют деепричастия совершенного вида, выделяя суффиксы. Выполняют тренировочные упражнения. Пишут диктан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ые суффиксы, при помощи которых образуются деепричастия совершенного вида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ботать с таблицей; опознавать деепричастия; обособлять на письме одиночные деепричастия и деепричастные обороты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i/>
                <w:i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 к совершенствованию собственной речи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формулировать тему урока и цель занятия; определять степень успешности 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 извлекать информацию из схем; составлять табл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личну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85, упр. 2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32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4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фологический разбор деепричастия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орфологические и синтаксические признаки деепричастия в морфологическом разбо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зуют деепричастие по его морфологическим признакам и синтаксической роли. Выполняют устный и письменный морфологический разбор деепричастий. Пишут свободный диктант по отрывку из художественного произве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орфологические и синтаксические признаки деепричастия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водить морфологический разбор деепричастия; проводить орфографический и пунктуационный анализ тек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 к совершенствованию собственной речи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формулировать тему урока и цель занятия; определять степень успешности 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 извлекать информацию из схем; перерабатывать информа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личну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88: план актив., упр. 210; с.90 — анализ вопро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32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4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чинение по картине И.Попова «Первый снег». Анализ раб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новная мысль высказывания. Понятие о замысле художника. Способы раскрытия основной мысли в сочинении по карти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писание действий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ктивизируют знания об идее текста. Активизируют знания о типах речи. Характеризуют описание как тип речи. Раскрывают замысел художника. Пишут сочинение по карти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пособы раскрытия основной мысли в сочинении по карти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оставлять описание на основе жанровой картин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 созданию письм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пособность преобразовывать визуальную информацию в текстову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пособность адекватно выражать своё отношение к изображенному на картине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пол-нять «Блок-нот труд-ност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4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ние материала, изученного в разделе «Деепричастие».</w:t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теоретические положения, активизированные в разделе «Деепричаст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чают на контрольные вопросы. Готовят сообщение на основе сложного плана со своими примерами. Образуют различные формы глаголов и деепричастий. Списывают текст, работая над отдельными видами орфографии и пунктуационным выделением деепричастий и деепричастных оборотов. Самостоятельно составляют таблицу обобщающего характера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ые теоретические положения, изученные в разделе; правила составления сложного плана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бирать материал для анализа контрольных вопросов; выступать перед аудиторией с сообщением; проводить полный и частичный комплексный анализ текста; обобщать материал, используя таблицу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 к совершенствованию собственной речи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формулировать тему урока и цель занятия; определять степень успешности 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 извлекать информацию из схем; составлять табл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личну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i w:val="false"/>
                <w:i w:val="false"/>
                <w:color w:val="1C1C1C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4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 21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32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5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нтрольный диктант № 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теме «Деепричастие». Анализ работ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новные правила, изученные в разделе «Деепричаст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ишут диктант. Проводят проверку тек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основные орфограммы и пунктограммы, изученные в разде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оформлять текст орфографически и пунктуационно правильно; выполнять синтаксический и пунктуационный раз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амостоятельно анализировать условия и пути достижения цели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нимать основную информацию текста, воспринятого на слух; владеть детальным аудирован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ценивать написанно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пол-нять «Блокнот трудно-сте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2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Наречие (19+6)</w:t>
            </w:r>
          </w:p>
        </w:tc>
      </w:tr>
      <w:tr>
        <w:trPr>
          <w:trHeight w:val="8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5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ечие как часть речи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Морфологические признаки  наречия.  Синтаксическая функция наречий. 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ируют и характеризуют общекатегориальное значение, морфологические признаки и синтаксическую роль наречия. Выписывают наречия в словосочетаниях с другими словами. Читают тексты и рассуждают об оправданности употребления наречий с точки зрения норм литературного языка и функции наречий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рфологические признаки наречия;   изученные орфографические и пунктуационные правила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познавать наречия  в предложении и тексте; определять синтаксическую функцию наречия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 подтекстовую информацию из текста; пользоваться изучающим чтением; излагать содержание прочитанного текста, трансформируя его; работать с таблиц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с.92, упр. 221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5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ысловые группы наречий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яды наречий по значе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знают наречия разных разрядов. Анализируют синтаксическую функцию наречий. Составляют предложения с словосочетаниями, которые можно использовать при описании походки человека.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рфологические признаки наречия; смысловые разряды наречи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познавать смысловые разряды наречий; определять синтаксическую функцию наречия; составлять предложения с словосочетаниями, которые можно использовать при описании походки человека.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, ответственность за написанно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самостоятельно формулировать тему урока и цель занятия; определять степень успешности 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ерерабатывать информацию; извлекать информацию из схем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формулировать свое мнение, учитывать мнению других людей; осознавать важность коммуникативных умений; оценивать чужое письменное высказывание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с. 95-96: группы наре-чий, упр. 2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5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различения наречий и омонимичных частей речи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ысловой принцип — ведущий для различения наречий и их омонимо. Дополнительные способы различения наречий и омонимов: ударение, морфологическое окруж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ют сложность работы с наречием — наличие омонимов. Осмысливают способы различения наречий и омонимов. Анализируют предложения с наречиями и их омонимами. Применяют на практике способы различения наречий и их омонимов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едущие и дополнительные способы различения наречий и омонимов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менять на практике способы различения наречий и их омоним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 подтекстовую информацию из текста; пользоваться изучающим чтением; излагать содержание прочитанного текста, трансформируя е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. за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5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ени сравнения наречий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ительная и превосходная степень наречий. Способы образования указанных степеней срав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знают степени сравнения наречий. Образуют разные формы наречий. Работают с текстом, опознавая наречия в разных формах. Пишут диктан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пособы образования степеней сравнения наречи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разовывать различные формы наречий; опознавать наречия в разных формах в тексте; проводить орфографический и пунктуационный анализ текста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 подтекстовую информацию из текста; пользоваться изучающим чтением; излагать содержание прочитанного текста, трансформируя е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задавать вопросы, осуществлять взаимопровер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97-98, упр. 23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28"/>
                <w:szCs w:val="28"/>
              </w:rPr>
            </w:r>
          </w:p>
        </w:tc>
      </w:tr>
      <w:tr>
        <w:trPr>
          <w:trHeight w:val="26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5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фологический разбор наречия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орфологические и синтаксические признаки наречия в морфологическом разбо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зуют наречие по его морфологическим признакам и синтаксической роли. Выполняют устный и письменный морфологический разбор наречий. Пишут рассуждения на предложенную тему на основе прочитанного текста. Пишут  диктант по памя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орфологические и синтаксические признаки наречия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водить морфологический разбор наречия;  проводить орфографический и пунктуационный анализ текста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 подтекстовую информацию из текста; пользоваться изучающим чтением; излагать содержание прочитанного текста, трансформируя е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 задавать вопросы, осуществлять взаимопровер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100: план, упр. 23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425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5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итное и раздельное написание не с наречиями на о и е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слитного и раздельного написания не с наречиями на о и 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ваивают правило слитного и раздельного написания  не с наречиями на о и е. Выполняют упражнения, руководствуясь усвоенным правилом. Тренируются в написании наречий, определяя выбор орфограммы. Читают тексты, работают над их особенностями, озаглавливают, делят на абзацы, находят наречия с текстообразующей функцией. Работают с таблицей обобщенного характер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авило слитного и раздельного написания  не с наречиями на о и е; план комплексного анализа текста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менять правило на практике; проводят частичный комплексный анализ текста; систематизировать материал по теме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изучающим чтением; осуществля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вать вопросы, осуществлять взаимопроверку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с.101, упр. 243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26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5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квы е и и в приставках не и ни отрицательных наречий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выбора букв е и и в приставках не и ни отрицательных нареч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ваивают правило выбора букв е и и в приставках не и ни отрицательных наречий. Выполняют упражнения, руководствуясь усвоенным правилом. Тренируются в выборе написаний не и ни на материале упражнений, попутно повторяя другие виды орфограмм. Составляют устный рассказ по опорным словам, подбирают заголов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авило  выбора букв е и и в приставках не и ни отрицательных наречий; план комплексного анализа текста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менять правило на практике; проводят частичный комплексный анализ тек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Регулятивные: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изучающим чтением; осуществля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вать вопросы, осуществлять взаимопроверку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5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 ни в отрицательных наречиях и местоимениях: обобщение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ение материала  по теме «Не и ни в отрицательных наречиях и местоимениях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ивизируют правила выбора букв е и и в приставках не и ни отрицательных наречий и местоимений.  Выполняют упражнения, руководствуясь усвоенным правилом. Анализируют таблицу, подбирают свои примеры, составляют сложный план ответа на тему, пишут диктан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авила выбора букв е и и в приставках не и ни отрицательных наречий и местоимений; правила составления сложного плана; изученные орфограммы и пунктограммы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менять правила на практике; проводить орфографический и пунктуационный  анализ текста;</w:t>
            </w:r>
          </w:p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i/>
                <w:i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 подтекстовую информацию из текста; пользоваться изучающим чтением; излагать содержание прочитанного текста выбороч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26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5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на и две буквы н в наречиях на -о и -е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действий для выбора н/нн в наречиях на -о/-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ваивают правило выбора н/нн в наречиях на -о/-е. Выполняют упражнения, руководствуясь усвоенным правилом. Тренируются на материале упражнений в выборе н/нн. Попутно работают над разными видами орфограмм, условиями выбора, а также повторяют пунктуацию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авила выбора букв  н/нн в наречиях на -о/-е; изученные орфограммы и пунктограммы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менять правила на практике; проводить орфографический и пунктуационный  анализ тек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с.106, упр. 25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6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ение: выбор н/нн в суффиксах различных частей речи;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ение материала  по теме «Выбор н/нн в суффиксах различных частей реч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ивизируют правила выбора букв н/нн в суффиксах различных частей речи.  Активизируют способы различения омонимичных частей речи. Выполняют упражнения, руководствуясь усвоенными правилами. Анализируют обобщающую таблицу; пишут диктан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пособы различения омонимичных частей речи;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авила выбора н/нн в суффиксах различных частей речи;  изученные орфограммы и пунктограммы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менять правила на практике; проводить орфографический и пунктуационный  анализ текста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изучающим чтением; осуществля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вать вопросы, осуществлять взаимопровер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. табл., упр. 25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44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6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писание действий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ние как тип речи. Разновидности описания. Особенности текста-описания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ют текст, списывают его, подчеркивая наречия и определяя их роль в описании действий.  Корректируют неоправданное повторение слов, записывают исправленный вариант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1C1C1C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новидности описания, композицию текста-описания; особенности описания действи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описаний действий; корректировать текст с неоправданным повтор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изучающим чтением; осуществлять анализ; перерабатывать информацию из одной формы в другу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вать вопросы, осуществлять взаимопроверку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 26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32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6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квы о и е после шипящих на конце наречий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i/>
                <w:i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Выбор букв о и е после шипящих на конце наречий. Буквы о и е после шипящих в различных морфемах: обобщени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Усваивают правило выбора букв о и е после шипящих на конце наречий . Выполняют упражнения, руководствуясь усвоенным правилом. Работают с таблицей по теме. Дифференцируют слова с разными видами орфограм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Знать: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авила выбора букв о и е после шипящих на конце наречий; правила выбора букв о и е послешипящих в различных морфемах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ть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менять правила на практике; проводить орфографический и пунктуационный  анализ текста; обобщать материал по теме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свою точку зре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109, упр. 26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50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6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квы о и а после шипящих на конце наречий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действий для выбора букв о и а после шипящих на конце нареч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ваивают правило выбора н/нн в наречиях на -о/-е. Выполняют упражнения, руководствуясь усвоенным правилом. Работают с таблицей. Тренируются в выборе написания букв о и а с графическим объяснением условия выбора орфограм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Знать: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авила выбора  бкув о и а  на конце наречий;  изученные орфограммы и пунктограммы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менять правила на практике; проводить орфографический и пунктуационный  анализ текста; систематизировать материал по те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мение чувствовать красоту и выразительность речи, ощущать богатые возможности русск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звлекать информацию, представленную на схеме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111, упр. 26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50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6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РР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Контрольно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чинение на тему «Поэзия мастерства». Анализ работ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ктивизация материала по теме «Описание действий»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ирают материалы наблюдений за какими-либо действиями в разных профессиях, отмечают наречия. Пишут сочинение о труде как заметку для стенгазеты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композицию сочинения, включающего разные типы реч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поиск информации, отбор информации в соответствии с задачей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 созданию письм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пособность преобразовывать визуальную информацию в текстову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пособность адекватно выражать своё отношение к изображенному на картине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дивид.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25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6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фис между частями слова в наречиях.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выбора дефиса в нареч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ваивают правило написания дефиса между частями слова в наречиях. Выполняют упражнения, руководствуясь усвоенным правилом. Образуют наречия разными способами и выбирают правильное написание. Сопоставляют дефисное написание неопределенных местоимений и наречий. Составляют таблицу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Знать: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ловия выбора дефиса в наречии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нять правила на практике;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одить орфографический анализ ; систематизировать материал по теме; образовывать наречия разными способами; проводить сравнение языковых единиц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амостоятельно анализировать условия и пути достижения цели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нимать основную информацию текста, воспринятого на слух; владеть детальным аудирован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ценивать написанно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C1C1C"/>
                <w:sz w:val="16"/>
                <w:szCs w:val="16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113, упр. 27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6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словия слитного и раздельного написания наречий, образованных от существительных и количественных числительных. Причины омоними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сваивают правило  слитного и раздельного написания приставок в наречиях, образованных от существительных и количественных числительных. Выполняют упражнения, руководствуясь усвоенным правилом. Составляют свои словосочетания или предложения с раздельным и слитным написанием слов. Читают и списывают текст, работая над разными видами орфограмм нареч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 w:val="false"/>
                <w:sz w:val="16"/>
                <w:szCs w:val="16"/>
              </w:rPr>
              <w:t>правило, изученное на уроке; основные орфограммы, изученные в разделе «Нареч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 w:val="false"/>
                <w:sz w:val="16"/>
                <w:szCs w:val="16"/>
              </w:rPr>
              <w:t>применять правило на практике;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16"/>
                <w:szCs w:val="16"/>
              </w:rPr>
              <w:t>составлять словосочетания и предложения по указанным моделям; проводить орфографический анализ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2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6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РР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сжатое излож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зложение-рассказ от 1 лиц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i w:val="false"/>
                <w:i w:val="false"/>
                <w:color w:val="1C1C1C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Times New Roman" w:hAnsi="Times New Roman"/>
                <w:i w:val="false"/>
                <w:color w:val="1C1C1C"/>
                <w:sz w:val="16"/>
                <w:szCs w:val="16"/>
                <w:lang w:eastAsia="ar-SA"/>
              </w:rPr>
              <w:t>Пишут изложение на заданную тем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композицию повествования; роль ключевых слов в тексте; значение абзацного чле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выделять главное по опорным словам в частях исходного текста, создавать текст изложения, корректировать созданный текст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 подтекстовую информацию из текста; пользоваться изучающим чтением; излагать содержание прочитанного текста выбороч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пол-нять «Блокнот трудно-сте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6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нализ работ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Типичные и индивидуальные ошибки. Основная роль знаков препин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нализируют под руководством учителя  типичные и индивидуальные ошибки. Активизируют знания о роли знаков препин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новные функции знаков препинаний; основные орфограммы и пунктограммы, определенные в диктан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орфографический и пунктуационный анализ текста диктанта; определять функции знаков препинания в предложени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тексте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пол-нять «Блокнот трудно-сте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6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Мягкий знак после шипящих на конце наречий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словия выбора Ь после шипящих на конце наречий. Слова-исключения. Ь после шипящих в различных частях речи: обобщени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Усваивают правило  написания ь после шипящих на конце наречий. Выполняют упражнения, руководствуясь усвоенным правилом. Сопоставляют разные виды орфограмм, связанных с правописанием ь после шипящих. Заполняют таблицу обобщенного характер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 w:val="false"/>
                <w:sz w:val="16"/>
                <w:szCs w:val="16"/>
              </w:rPr>
              <w:t>правило, изученное на уроке; условия выбора ь после шипящих в различных частях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 w:val="false"/>
                <w:sz w:val="16"/>
                <w:szCs w:val="16"/>
              </w:rPr>
              <w:t>применять правило на практике;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16"/>
                <w:szCs w:val="16"/>
              </w:rPr>
              <w:t>проводить сопоставления; обобщать материал по теме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щущать богатые возможности русск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амостоятельно формулировать проблему и цель урока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адекватно понимать основную и дополнительную информацию текста; извлекать информацию из сплошного текста; анализировать материа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ценивать  и  редактировать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17, 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28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(3-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трок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7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РР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Учебно-научная речь. Отзы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изнаки научно-учебной речи и правила написания отзыв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Определяют признаки научно-учебной речи и правила написания отзыва. Анализируют отзывы, данные в учебнике и найденные в Интернет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изнаки научно-учебной речи и правила написания отзы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 w:val="false"/>
                <w:sz w:val="16"/>
                <w:szCs w:val="16"/>
              </w:rPr>
              <w:t>применять полученные знания на практике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 действовать по алгоритм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адекватно понимать основную и дополнительную информацию текста; извлекать информацию изтаблицы; осуществлять анализ и синтез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29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3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7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РР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очинение –отзы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Композиция сочинения-отзыва. Отбор материала. Формирования текст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оздают собственные отзывы о прочитанной книге, просмотренном филь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изнаки научно-учебной речи и правила написания отзы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 w:val="false"/>
                <w:sz w:val="16"/>
                <w:szCs w:val="16"/>
              </w:rPr>
              <w:t>применять полученные знания на практике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адекватно понимать основную и дополнительную информацию текста; извлекать информацию из сплошного текста; осуществлять анализ и синтез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7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РР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чебный доклад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нятие и структура учебного доклада. Активизация материала по теме «Сложный план». Рассуждение- анализ доклад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пределяют понятие и структуру учебного доклада. Составляют сложный план текста. готовят тематические учебные доклады. Анализируют отзыв на доклад и доклад, приведенный в учебнике. Пишут сочинение-рассуждение, анализируя свои доклады по различным предмет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 понятие и структуру учебного доклада; строение сложного плана; структуру рассу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составляют сложный план текста; анализировать отзыв, составлять рассуждение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пособность к целеполаганию, к корректировке действ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ерерабатывать информацию; осуществлять анализ и синтез; строить рассуждение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договариваться, приходить к единому мнению; 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311 с. 119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нали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опро-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7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вторение материала, изученного в разделе «Наречие»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вторение теоретических положений разде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актическое воплощение изученного материала. Морфологический разбор нареч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Отвечают на контрольные вопросы и выполняют задания по теме раздела. Пишут диктант из слов, правописание которых изучалось в разделе. Составляют и заполняют таблиц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теоретические положения раздела; особенности структуры сложного план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именять знания на практике, проводить морфологический разбор нареч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оводить проверку работы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звлекать информацию, представленную на схеме; перерабатывать информацию из одной формы в другую: составлять табл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2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7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Контрольный диктант № 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 теме «Нареч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новные правила, изученные в разделе «Нареч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ишут диктант. Проводят проверку тек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основные орфограммы и пунктограммы, изученные в разде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оформлять текст орфографически и пунктуационно правильно; выполнять синтаксический и пунктуационный раз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амостоятельно анализировать условия и пути достижения цели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нимать основную информацию текста, воспринятого на слух; владеть детальным аудирован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ценивать написанно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7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Анализ рабо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Типичные и индивидуальные ошибки диктанта. Основная роль знаков препин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нализируют под руководством учителя  типичные и индивидуальные ошибки. Активизируют знания о роли знаков препин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новные функции знаков препинаний; основные орфограммы и пунктограммы, определенные в диктан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орфографический и пунктуационный анализ текста диктанта; определять функции знаков препинания в предложени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тексте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62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Категория состояния (3+1)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7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Категория состояния как часть реч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Морфологические и синтаксические признаки слов категории состояния. Отличие слов категории состояния от наречий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пределяют категорию состояния как часть речи. Различают слова категории состояния и наречия. Опознают слова категории состояния с разными значениями. Списывают предложения, выделяя слова категории состояния как члены предложения. Читают выразительно поэтический отрывок, анализируют функцию слов категории состояния. Работают с прозаическими отрывками, определяя тип текстов и роль наречий и слов категории состояния. Пересказывают кратко художественный текс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морфологические и синтаксические признаки слов категории состояния; способы различения наречий и слов категории состояния; типы реч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пределять категорию состояния среди других частей речи; различать категорию состояния и наречия; определять тип речи; сжато пересказывать текст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звлекать информацию, представленную на схеме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2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3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7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Морфологический разбор слов категории состояния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Морфологические и синтаксические признаки категории состояния в морфологическом разбор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Характеризуют категорию состояния по морфологическим признакам и синтаксической роли. Выполняют устные и письменные разборы слов категории состояния. Читают текст, находят слова категории состояния и определяют их значение и роль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морфологические и синтаксические признаки категории состояния; план разбора категории состоя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выполнять устный и письменный разбор слов категории состояния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звлекать информацию, представленную на схеме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31: план разбо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3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7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РР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жатое изложение «Мещёрский край». Анализ работ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пособы сжатия информации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Пишут сжатое изложение по произведению художественной литературы (описание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нятие «изложение»; способы сжатия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выделять главное по опорным словам в частях исходного текста, создавать текст изложения, корректировать созданный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 подтекстовую информацию из текста; пользоваться изучающим чтением; излагать содержание прочитанного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пол-нять «Блок-нот труд-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вопр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33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7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вторение материала, изученного в разделе «Категория состояния»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вторение теоретических положений разде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актическое воплощение изученного материала. Морфологический разбор нареч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Отвечают на контрольные вопросы. Читают научно-популярный текс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теоретические положения раздела; особенности структуры сложного план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именять знания на практике, проводить морфологический разбор нареч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оводить проверку работы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звлекать информацию, представленную на схеме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3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62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Служебные части речи (1ч.)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8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ыеи служебные части реч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Классификация самостоятельных и служебных частей речи. Способы различения самостоятельных и служебных частей реч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Различают самостоятельные и служебные части речи. Списывают поэтический текст, работая над орфограммами и знаками препинания, дифференцируют служебные части речи. Читают текст выразитель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классификацию самостоятельных и служебных частей речи; способы различения самостоятельных и служебных частей реч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</w:t>
            </w:r>
            <w:r>
              <w:rPr>
                <w:rFonts w:eastAsia="Times New Roman" w:cs="Calibri" w:ascii="Times New Roman" w:hAnsi="Times New Roman"/>
                <w:i w:val="false"/>
                <w:color w:val="1C1C1C"/>
                <w:sz w:val="16"/>
                <w:szCs w:val="16"/>
                <w:lang w:eastAsia="ar-SA"/>
              </w:rPr>
              <w:t xml:space="preserve"> орфографический и пунктуационный разбор; различать самостоятельные и служебные части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звлекать информацию, представленную на схеме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высказывать и обосновывать свою точку зрения;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упр.32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62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Предлог (9+1)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81.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едлог как часть реч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Морфологические признаки предлога. Смысловые значения, которые могут привносить предлоги. Признаки текста. Вопросный план. Признаки научного стиля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i w:val="false"/>
                <w:color w:val="1C1C1C"/>
                <w:sz w:val="16"/>
                <w:szCs w:val="16"/>
                <w:lang w:eastAsia="ar-SA"/>
              </w:rPr>
              <w:t xml:space="preserve">Различают предлоги. Проводят морфологический анализ предлога. Выписывают словосочетания с предлогами. Группируют словосочетания по значению предлога. Работают над текстом научного стиля, делят текст на абзацы, составляют вопросный план, отмечают предлоги. Составляют свой текст научного стил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морфологические признаки предлога; смысловые группы предлогов;  признаки текста; признаки научного сти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Times New Roman" w:hAnsi="Times New Roman"/>
                <w:i w:val="false"/>
                <w:color w:val="1C1C1C"/>
                <w:sz w:val="16"/>
                <w:szCs w:val="16"/>
                <w:lang w:eastAsia="ar-SA"/>
              </w:rPr>
              <w:t xml:space="preserve"> различать предлоги; проводить морфологический анализ предлога; выписывают словосочетания с предлогами;  Группировать словосочетания по значению предлога;  делить текст на абзацы, составляют вопросный план, отмечать предлоги. Составлять свой текст научного сти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письму, к созданию собственных текстов; 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анализировать условия и пути достижения цели; работать по плану, прогнозировать, корректировать свою 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пособность оценивать чужую письменную реч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3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3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8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отребление предлого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днозначные и многозначные предлоги. Сочетаемость отдельных предлогов с существительным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накомятся с теоретическими сведениями. Составляют словосочетания, тренируясь в употреблении предлогов. Корректируют неверное употребление предлогов и падежей существительных, записывают словосочетания в исправленном вид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сочетаемость отдельных предлогов с существительн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оставлять словосочетания, тренируясь в употреблении предлогов; корректировать неверное употребление предлогов и падежей существительных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 созданию письм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пособность преобразовывать визуальную информацию в текстову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спользовать ресурсы языка, в том числе и сущ. для создания текста-описания состояния человека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3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8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оизводные и непроизводные предлог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Понятие о производных и непроизводных предлогах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Распознают производные и непроизводные предлоги. Дифференцируют словосочетания с разными предлогами. Анализируют производные предлоги по их происхождению. Исправляют неправильное употребление предлогов. Читают текст по ролям и списывают отрывок, анализируя употребление предлогов. Попутно работают над разными видами орфограмм и оформлением диалог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изнаки производных и непроизводных предлогов; изученные орфографические и пунктуационные прави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именять знания на практике; проводить орфографический и пунктуационный анализ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звлекать информацию, представленную на схеме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8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остые и составные предлог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нятие о простых и составных предлогах. Активизация материала о производных и непроизводных предлогах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Распознают простые и составные предлоги. Дифференцируют словосочетания с простыми и составными предлогами. Читают текст и работают над предложенными словосочетаниями и различными видами орфограм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изнаки простых и составных предлог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меть: применять знания на практике;  проводить орфографический и пунктуационный анализ; различать производные и непроизводные предлоги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орфографическим словар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троить рассужд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3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8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авописание предлогов «вследствие», «в течение», «в продолжение» и др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пособы различение производных предлогов и их омонимов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Усваивают правило написания предлогов «вследствие», «в течение», «в продолжение» и др. Применяют способы различения производных предлогов и их омонимов. Выполняют упражнения, руководствуясь усвоенным правилом. Читают художественное описание, работают над орфографией текста, выписывают словосочетания по тем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Знать: 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правило написания предлогов «вследствие», «в течение», «в продолжение» и др.; орфографические правила, усвоенные в разделе «Наречие», «Предлог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именять правило на практике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звлекать информацию, представленную на схеме; пользоваться словообразовательным словар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алгорит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действ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 3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8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авописание предлогов «ввиду», «несмотря на», «насчет» и др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пособы различение производных предлогов и их омонимов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сваивают правило написания предлогов «ввиду», «несмотря на», «насчет» и др. Применяют способы различения производных предлогов и их омонимов. Выполняют упражнения, руководствуясь усвоенным правилом. Пишут свободный диктан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Знать: 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правило написания предлогов «вследствие», «в течение», «в продолжение» и др.; орфографические правила, усвоенные в разделе «Наречие», «Предлог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именять правила на практике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звлекать информацию, представленную на схеме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лгорит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 3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8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обенности употребления предлогов «благодаря», «согласно», «вопреки»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Форма существительного при предлогах «благодаря», «согласно», «вопреки»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ктивизируют  знания об особенностях употребления предлогов «благодаря», «согласно», «вопреки». Анализируют предложения с указанными предлогами. Исправляют ошибки. Составляют словосочетания с указанными предлогами. Пишут диктан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Знать: 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правило употребления предлогов «благодаря», «согласно», «вопреки». орфографические правила, усвоенные в разделе «Наречие», «Предлог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именять правила на практике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звлекать информацию, представленную на схеме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8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Морфологический разбор предлога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Морфологические и синтаксические признаки предлога морфологическом разбор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Характеризуют предлог по морфологическим признакам и синтаксической роли. Выполняют устные и письменные разборы предлога. Читают тексты в упражнениях и работают над их особенностями. Рассматривают репродукцию картины и записывают свои впечат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морфологические и синтаксические признаки предлога; план разбора предло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выполнять устный и письменный разбор предлога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звлекать информацию, представленную на схеме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4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л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 3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8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РР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очинение-повествование с элементами описания «Как наступает весна?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нализ работ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Описание и повествование как типы речи. Композиция текста-повествования с элементами описания. Разновидности описания. Пейзаж как разновидность описания. Особенности данной разновидности описания. Использование сложного плана. Письменное оформление материал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оставляют сложный план к сочинению. Пишут сочин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Знать: 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композицию повествования и описания; алгоритм действий при подготовке к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очинени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истематизировать собранный материал к сочинению-повествованию с элементами описания прир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письму, к созданию собственных текстов; 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анализировать условия и пути достижения цели; работать по плану, прогнозировать, корректировать свою 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пособность оценивать чужую письменную реч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вт. п.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90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вторение материала, изученного в разделе «Предлог»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вторение теоретических положений разде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актическое воплощение изученного материала. Морфологический разбор предло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Отвечают на контрольные вопросы и выполняют задания по теме раздела. Пишут диктант из слов, правописание которых изучалось в разделе. Составляют и заполняют таблиц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C1C1C"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теоретические положения раздела; </w:t>
            </w:r>
            <w:r>
              <w:rPr>
                <w:rFonts w:cs="Times New Roman" w:ascii="Times New Roman" w:hAnsi="Times New Roman"/>
                <w:b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 применять знания на практике, проводить морфологический разбор предлог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проводить проверку работы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звлекать информацию, представленную на схеме; перерабатывать информацию из одной формы в другую: составлять табл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350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62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Союз (15+3)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91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оюз как часть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Морфологические признаки союза. Основная функция союза. Основные группы союзов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i w:val="false"/>
                <w:color w:val="1C1C1C"/>
                <w:sz w:val="16"/>
                <w:szCs w:val="16"/>
                <w:lang w:eastAsia="ar-SA"/>
              </w:rPr>
              <w:t>Определяют союз как часть речи. Различают предлоги. Проводят морфологический анализ союза. Списывают тексты, работая над их особенностями, выделяют союзы. Классифицируют союзы как простые и составные, сочинительные и подчинительные. Определяют смысловые отношения внутри сложных предложений, выраженные с помощью сою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морфологические признаки союза; смысловые группы союзов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Times New Roman" w:hAnsi="Times New Roman"/>
                <w:i w:val="false"/>
                <w:color w:val="1C1C1C"/>
                <w:sz w:val="16"/>
                <w:szCs w:val="16"/>
                <w:lang w:eastAsia="ar-SA"/>
              </w:rPr>
              <w:t xml:space="preserve"> различать союзы; проводить морфологический анализ союза; отмечать союзы в предложении; определять смысловые отношения внутри сложных предложений, выраженные при помощи сою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письму, к созданию собственных текстов; 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анализировать условия и пути достижения цели; работать по плану, прогнозировать, корректировать свою 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пособность оценивать чужую письменную речь и обосновывать свою точку зр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4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 357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92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остые и составные союз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изнаки простых и составных союзов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Распознают простые и составные союзы. Составляют свои сложные предложения с составными союзами. Читают текст об ученом, составляют план и пересказывают текс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 признаки простых и составных союз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распознавать  простые и составные союзы; составлять свои сложные предложения с составными союзами;  составлять план текста и пересказывать текст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ознание ответственности за написанно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амостоятельно анализировать условия и пути достижения цели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нимать основную информацию текста, воспринятого на слух; владеть детальным аудирован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ценивать написанно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4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3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93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оюзы сочинительные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изнаки сочинительных союзов. Группы сочинительных союзов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Распознают сочинительные союзы. Анализируют материал для наблюдений. Выписывают сложные предложения, дифференцируя их по союзам. Составляют предложения, используя разные союз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изнаки сочинительных союзов; группы сочинительных и союз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дифференцировать союзы; составлять предложения с различными союзами.</w:t>
            </w: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4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3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94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пятая перед союзом и в простом и сложносочиненном предлож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лгоритм действий для постановки запятой в  простом и сложносочиненном предложени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ктивизируют знания о сочинительных союзах. Усваивают правило о выборе запятой в  простом и сложносочиненном предложении. Выполняют упражнения, руководствуясь усвоенным правилом. Составляют сложные предложения о роли книги в жизни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Знать: 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группы сочинительных союзов; алгоритм действий для постановки запятой в  простом и сложносочиненном предложен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применять правило на практике, составлять сложные предложения на заданную тему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36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95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оюзы подчинительные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изнаки подчинительных союзов. Группы  подчинительных союзов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Распознают подчинительные союзы. Анализируют материал для наблюдений. Выписывают сложные предложения, дифференцируя их по союзам. Составляют предложения, используя разные союз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изнаки подчинительных союзов; группы подчинительных союз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дифференцировать союзы; составлять предложения с различными союзами.</w:t>
            </w: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умение чувствовать красоту и выразительность речи, ощущать богатые возможности русского язы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цель урока; действов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адекватно понимать основную и дополнительную информацию текста; пользоваться ознакомительным и изучающим чтением; осуществлять анализ и синтез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 работать в паре, осуществлять взаимопомощь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5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3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96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нятие о союзных словах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вторение: разряды местоимений. Роль относительных местоимений в сложноподчиненном предложении. Отличие союза от союзного слов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ктивизируют знания о разрядах местоимений. Распознают союзы и союзные слова. Анализируют материал для наблюдений. Выписывают сложные предложения, дифференцируя их по союзам и союзным словам. Составляют предложения, используя разные союзы и союзные сл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изнаки союзов и союзных слов; разряды местоим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дифференцировать союзы и союзные слова; составлять предложения с различными союзами и союзными словами.</w:t>
            </w: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умение чувствовать красоту и выразительность речи, ощущать богатые возможности русского язы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цель урока; действов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адекватно понимать основную и дополнительную информацию текста; пользоваться ознакомительным и изучающим чтением; осуществлять анализ и синтез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 работать в паре, осуществлять взаимопомощь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97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пятая между простыми предложениями в союзном сложном предложени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лгоритм действий для постановки запятой  между простыми предложениями в союзном сложном предложени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Усваивают правило постановки запятой между простыми предложениями в союзном сложном предложении. Выполняют упражнения, руководствуясь усвоенным правилом. Строят схемы сложных предложений. Составляют предложения по схема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Знать: 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группы сочинительных и подчинительных союзов; алгоритм действий для постановки запятой между простыми предложениями в союзном сложном предложении.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применять правило на практике, составлять сложные предложения по схеме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3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98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РР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дготовка к контрольному сочинению-рассуждению о роли книги в жизни человека.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Рассуждение как тип речи. Композиция текста-рассуждения. Использование сложного плана. Письменное оформление материал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обирают материал для сочинения. Осуществляют обработку материала. Составляют сложный план к сочинению-рассуждению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композицию рассуждения; алгоритм действий при подготовке к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очинени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истематизировать собранный материал к сочинению- рассужде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письму, к созданию собственных текстов; 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анализировать условия и пути достижения цели; работать по плану, прогнозировать, корректировать свою 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пособность оценивать чужую письменную реч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к  сочине-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99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РР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Контрольное сочинение-рассуждение о роли книги в жизни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нализ работ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Рассуждение как тип речи. Композиция текста-рассуждения. Использование сложного плана. Письменное оформление материал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ишут сочинение-рассуждение о роли книг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пособы раскрытия основной мысли в сочинении-рассужд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оставлять рассуждение в соответствии с коммуникативной задач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 созданию письм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пособность преобразовывать визуальную информацию в текстову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спользовать ресурсы языка, в том числе и сущ. для создания текста-рассужд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ндиви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0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Морфологический разбор союза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Морфологические и синтаксические признаки союза в морфологическом разбор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Знакомятся с планом и образцом разбора. Выполняют морфологический разбор союзов в упражнениях. Читают текст, озаглавливают его, отвечают на вопросы по содержанию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морфологические и синтаксические признаки союза; план разбора союз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выполнять устный и письменный разбор союза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цель урока; действов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информацию из сплошного текста; пользоваться ознакомительным и изучающим чтением; осуществлять анализ и синтез; работать со схемо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 работать в паре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5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упр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3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0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литное написание союзов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также, тоже, чтоб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лгоритм действий для различения союзов также, тоже, чтобы и их омонимов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сваивают правила написания. Выполняют упражнения, руководствуясь усвоенным правилом. Попутно повторяют различные виды орфограмм и пунктограмм. Пишут диктан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алгоритм действий для различения союзов также, тоже, чтобы и их омонимов; орфографические и пунктуационные правила, усвоенные в разделах «Предлог», «Союз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именять правила на практике, проводить орфографический и пунктуационный анализ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цель урока; действов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информацию из сплошного текста; пользоваться ознакомительным и изучающим чтением; осуществлять анализ и синтез; работать со схемо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 работать в паре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5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упр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3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0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Правописание союзов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несмотря на то что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зато, причём, итак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лгоритм действий для различения союзов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несмотря на то что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зато, причём, итак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 их омонимов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сваивают правила написания. Выполняют упражнения, руководствуясь усвоенным правилом. Попутно повторяют различные виды орфограмм и пунктограмм. Пишут диктан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алгоритм действий для различения союзов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несмотря на то что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зато, причём, итак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 их омонимов; орфографические и пунктуационные правила, усвоенные в разделах «Предлог», «Союз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именять правила на практике, проводить орфографический и пунктуационный анализ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письму, к созданию собственных текстов; 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анализировать условия и пути достижения цели; работать по плану, прогнозировать, корректировать свою 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пособность оценивать чужую письменную реч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3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0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бобщение: правописание союзов и предлого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лгоритм действий для различения союзов, предлогов и их омонимов. Пунктуация простого и сложного предложения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писывают текст, работая над правописанием и ролью предлогов и союзов. Подбирают примеры на изученные темы с обозначением условий выбора орфограм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теоретические сведения раздела; способы различения предлогов, союзов и их омоним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применять знания на практике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цель урока; действов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льзоваться ознакомительным и изучающим чтением; осуществлять анализ и синтез; работать со схемо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39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0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РР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очинение-сравнительная характеристика произведения живописи и литературного текста на один сюжет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Произведения искусства на один сюжет. Метод сравнительного анализа. Рассуждение как тип речи. Композиция текста-рассуждения. Письменное оформление материал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ишут сочинение-сравнительную характеристику произведения живописи и литературного текста на один сюж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пособы раскрытия основной мысли в сочинении-рассуждении; как находить основания для сопост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оставлять рассуждение в соответствии с коммуникативной задач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 созданию письм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пособность преобразовывать визуальную информацию в текстову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спользовать ресурсы языка, в том числе и сущ. для создания текста-рассужд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ндиви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05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Анализ  рабо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Типичные и индивидуальные ошибки сочинения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Анализируют под руководством учителя  типичные и индивидуальные ошибк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зученные  орфограммы и пункт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орфографический и пунктуационный анализ текста сочинения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цель урока; действов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льзоваться ознакомительным и изучающим чтением; осуществлять анализ и синтез; работать со схемо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 работать в паре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62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конт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опр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3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0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вторение сведений о предлогах и союз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Теоретические сведения раздела. Способы различения предлогов, союзов и их омонимов. Пунктуация простого и сложного предложения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твечают на контрольные вопросы. Готовят сообщение о предлогах и союзах по своему сложному плану и со своими примерами. Списывают текст, работая над правописанием и ролью предлогов и союзов. Подбирают примеры на изученные темы с обозначением условий выбора орфограм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теоретические сведения раздела; способы различения предлогов, союзов и их омонимов; особенности сложного пла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именять знания на практике; составлять сложный план для выступления; публично представлять информацию о предлогах и союзах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цель урока; действов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льзоваться ознакомительным и изучающим чтением; осуществлять анализ и синтез; работать со схемо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07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Контрольный диктант № 4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 теме «Предлог. Союз»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новные правила, изученные в разделе «Предлог. Союз»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ишут диктант. Проводят проверку тек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основные орфограммы и пунктограммы, изученные в разде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оформлять текст орфографически и пунктуационно правильно; выполнять синтаксический и пунктуационный раз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амостоятельно анализировать условия и пути достижения цели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нимать основную информацию текста, воспринятого на слух; владеть детальным аудирован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ценивать написанно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08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нализ работ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Типичные и индивидуальные ошибки диктант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нализируют под руководством учителя  типичные и индивидуальные ошибки. Активизируют знания о роли знаков препин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новные функции знаков препинаний; основные орфограммы и пунктограммы, определенные в диктан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орфографический и пунктуационный анализ текста диктанта; определять функции знаков препинания в предложени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тексте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по-лнять «Блок-нот труд-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62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Частица (12+2)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09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Частица как часть реч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Частица как служебная часть речи. Морфологические признаки частиц. Особенности употребления в реч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оизводят морфологический анализ частицы. Изучают определение частицы как части речи. Списывают предложения, выделяя частицы и обосновывая выбор. Работают над значением частиц в предложен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Знать: 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морфологические признаки част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пределять частицы среди других частей речи; определять значение частиц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 к созданию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орфографическим словар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троить опис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оздавать текст с учетом коммуникативной задачи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6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4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1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Разряды частиц. Формообразующие частиц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Группы частиц по значению. Формообразующие частицы: их состав и функции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Распознают частицы разных разрядов по значению, употреблению и строению. Читают и списывают предложения и тексты, содержащие формообразующие частиц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группы частиц по значению: состав и функции   формообразующих частиц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пределять группы частиц; определять формообразующие частицы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нтерес к изучению язы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орфографическим словар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 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6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4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1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Формообразующие частицы и их роль в образовании наклонения глагола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Формообразующие частицы: их состав и функции. Повторение категории наклонения у глагол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Читают и списывают предложения и тексты, содержащие формообразующие частицы. Составляют и записывают свой рассказ по данному рисунку и фрагментам текста, употребляя нужные частиц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группы частиц по значению: состав и функции   формообразующих частиц; способы образования повелительного и условного наклонений глагол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пределять группы частиц; образовывать наклонения глагола, применяя определенные частицы;  составлять свой рассказ по данному рисунку и фрагментам текста, употребляя нужные частицы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 к созданию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орфографическим словар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троить опис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оздавать текст с учетом коммуникативной задачи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6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408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1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мысловые частиц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мысловые оттенки смысловых частиц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Определяют, какому слову или какой части текста частицы придают смысловые оттенки. Списывают предложения, выделяя смысловые частицы. Работают над интонацией в соответствии со смысловыми частицам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остав смысловых частиц; сферу употребления смысловых част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пределять, какому слову или какой части текста частицы придают смысловые оттенки;  произносить предложения с смысловыми частицами с определенной интонацией; производить замены частиц; составлять текст-инструкцию или советы, связанные со спортом.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нтерес к изучению язы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 высказывать и обосновывать свою точку зрения; создавать текст определенной коммуникативной задачи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6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4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1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фера употребления смысловых частиц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обенности употребления частиц в разговорном, публицистическом и художественном стилях реч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оизводят замены частиц и наблюдают за изменением смысла. Пишут текст-инструкцию или советы, связанные со спорт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остав смысловых частиц; сферу употребления смысловых част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оизводить замены частиц; составлять текст-инструкцию или советы, связанные со спортом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орфографическим словар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троить рассужд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68-16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418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1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РР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Контрольное сжатое изложение. Анализ работ.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пособы сжатия информации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ишут сжатое излож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нятие «изложение»; способы сжатия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выделять главное по опорным словам в частях исходного текста, создавать текст изложения, корректировать созданный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 подтекстовую информацию из текста; пользоваться изучающим чтением; излагать содержание прочитанного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пол-нять «Блок-нот труд-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15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Раздельное и дефисное написание частиц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Условия слитного и раздельного написания частиц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бы, ли, же, ка, то.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вторение: союзы тоже, также и их омонимы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Усваивают правила слитного и раздельного написания частиц. Выполняют упражнения, руководствуясь усвоенным правилом. Составляют свои предложения со словом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то.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Распределяют слова по видам орфограмм и обозначают условия выбора дефиса. Рассматривают картину и готовят письменный текст выступления по картин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условия слитного и раздельного написания частиц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бы, ли, же, ка, то;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алгоритм действий для различения союзов и их омоним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именять правила на практике;  распределять слова по видам орфограмм и обозначать условия выбора дефиса; готовить письменный текст выступления по картине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звлекать информацию, представленную на схеме; перерабатывать информацию из одной формы в другую: составлять табл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70-17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422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1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истематизация материала по теме «Дефис в различных частях реч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Дефис в местоимениях, наречиях, сложных прилагательных. Элементы лингвистического анализа. Словарный диктант. Коррекция материал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Пишут словарный диктант. Работают с таблицей-алгоритмом. Уточняют материал, вызывающий труд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морфологические признаки наречий, местоимений, прилагательных; изученные прави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именять знания на практике, использовать в работе обобщающую таблиц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щущать богатые возможности русского языка; формировать уважение к Отечеств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цель урока; действов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адекватно понимать основную и дополнительную информацию текста; извлекать информацию из сплошного текста; пользоваться ознакомительным и изучающим чтением; осуществлять анализ и синтез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работать в паре, осуществлять взаимопомощь;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4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17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Морфологический разбор частиц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Морфологические и синтаксические признаки частицы в морфологическом разбор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накомятся с планом и образцом разбора. Выполняют морфологический разбор частицы в упражнениях.  Группируют частицы по их написан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морфологические и синтаксические признаки частицы; план разбора частиц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выполнять устный и письменный разбор частицы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ознание ответственности за написанное сл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амостоятельно анализировать условия и пути достижения цели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нимать основную информацию текста, воспринятого на слух; владеть детальным аудирован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ценивать написанно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428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18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трицательные частицы не и н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начение частицы не и частицы ни. Особенности выбора частицы н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Дифференцируют не и ни как частицы и как приставки. Тренируются в подборе частиц с отрицательным значением. Пишут диктан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значение частицы не и частицы ни; особенности выбора частицы 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дифференцировать  не и ни как частицы и как приставки; подбирать частицы с отрицательным значением; проводить орфографический и пунктуационный анализ; 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4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19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Различение частицы не и приставки не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пособы различения частицы не и приставки не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зучают теоретически сведения. Выполняют упражнения, обозначая частицу не и приставку не. Составляют словосочетания и предложения с частицами. Дифференцируют слова разных частей речи с приставкой не. Составляют таблицу и заполняют её своими примерами на тему параграф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пособы различения частицы не и приставки 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применять знания на практике;  употреблять частицы в самостоятельно составленных предложениях; составлять таблицу и заполнять её своими примерами на тему параграфа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звлекать информацию, представленную на схеме; перерабатывать информацию из одной формы в другую: составлять табл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4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2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РР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Сочинение-рассказ по данному сюжет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Композиция повествования. Особенности рассказа как жанра литературы. 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i w:val="false"/>
                <w:i w:val="false"/>
                <w:color w:val="1C1C1C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Times New Roman" w:hAnsi="Times New Roman"/>
                <w:i w:val="false"/>
                <w:color w:val="1C1C1C"/>
                <w:sz w:val="16"/>
                <w:szCs w:val="16"/>
                <w:lang w:eastAsia="ar-SA"/>
              </w:rPr>
              <w:t>Осмысливают начало текста, определенное в учебнике. Составляют продолжение рассказа с учетом композиции повествования. Пишут продолжение рассказа по данному сюжет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композиционные особенности повествования; особенности рассказа как жанра литера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оставлять продолжение рассказа, выдерживая сюжетную линию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 подтекстовую информацию из текста; пользоваться изучающим чтением; излагать содержание прочитанного текста выбороч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п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нять «Блокнот трудно-сте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2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Частица ни, приставка ни, союз ни-н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пособы различения омонимичных частей речи. Особенности различения  частицы ни, приставки ни, союза ни-н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i w:val="false"/>
                <w:i w:val="false"/>
                <w:color w:val="1C1C1C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Times New Roman" w:hAnsi="Times New Roman"/>
                <w:i w:val="false"/>
                <w:color w:val="1C1C1C"/>
                <w:sz w:val="16"/>
                <w:szCs w:val="16"/>
                <w:lang w:eastAsia="ar-SA"/>
              </w:rPr>
              <w:t xml:space="preserve">Изучают теоретические сведения и опознают частицу, приставку, союз в упражнениях. Повторяют орфографические правила по теме параграфа. Обозначают условия выбора орфограмм в упражнениях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способы различения омонимичных частей речи; особенности различения  частицы ни, приставки ни, союза ни-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  <w:r>
              <w:rPr>
                <w:rFonts w:eastAsia="Times New Roman" w:cs="Calibri" w:ascii="Times New Roman" w:hAnsi="Times New Roman"/>
                <w:i w:val="false"/>
                <w:color w:val="1C1C1C"/>
                <w:sz w:val="16"/>
                <w:szCs w:val="16"/>
                <w:lang w:eastAsia="ar-SA"/>
              </w:rPr>
              <w:t xml:space="preserve"> опознавать частицу, приставку, союз в упражнениях; обозначать условия выбора орфограмм в упражнениях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орфографическим словар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троить рассужд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447, с.180-18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2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Повторение понятий, изученных в разделе «Частица».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Теоретические сведения, изученные в разделе «Частица». Практическое воплощение материал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i w:val="false"/>
                <w:i w:val="false"/>
                <w:color w:val="1C1C1C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Times New Roman" w:hAnsi="Times New Roman"/>
                <w:i w:val="false"/>
                <w:color w:val="1C1C1C"/>
                <w:sz w:val="16"/>
                <w:szCs w:val="16"/>
                <w:lang w:eastAsia="ar-SA"/>
              </w:rPr>
              <w:t>Отвечают на контрольные вопросы. Пишут диктант из слов с непроверяемыми орфограммами. Читают текст, озаглавливают его, работают над орфограммами и знаками препинания. Пишут свободный диктант по данному тексту. Заполняют таблицы. Готовят устный рассказ на заданную тем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новные теоретические положения раздела; правила, изученные в разделах «Союз», «Предлог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бобщать материал раздела; проводить комплексный анализ текста;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льзоваться орфографическим словар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троить рассужд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62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Междометие (3)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2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Междометие как часть реч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Морфологические признаки междометий. Особенности использования междометий в художественной речи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i w:val="false"/>
                <w:i w:val="false"/>
                <w:color w:val="1C1C1C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Times New Roman" w:hAnsi="Times New Roman"/>
                <w:i w:val="false"/>
                <w:color w:val="1C1C1C"/>
                <w:sz w:val="16"/>
                <w:szCs w:val="16"/>
                <w:lang w:eastAsia="ar-SA"/>
              </w:rPr>
              <w:t>Определяют грамматические особенности междометий. Дифференцируют междометия в упражнениях. Опознают междометия, которые употреблены в значении других частей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морфологические признаки междометий;  особенности использования междометий в художе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  <w:r>
              <w:rPr>
                <w:rFonts w:eastAsia="Times New Roman" w:cs="Calibri" w:ascii="Times New Roman" w:hAnsi="Times New Roman"/>
                <w:i w:val="false"/>
                <w:color w:val="1C1C1C"/>
                <w:sz w:val="16"/>
                <w:szCs w:val="16"/>
                <w:lang w:eastAsia="ar-SA"/>
              </w:rPr>
              <w:t xml:space="preserve"> определять грамматические особенности междометий; дифференцировать междометия в упражнениях; опознавать междометия, которые употреблены в значении других частей реч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звлекать информацию, представленную на схеме; перерабатывать информацию из одной формы в другую: составлять табл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.18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 460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2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Дефис в междометиях. Знаки препинания при междомети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обенности оформления на письме междометий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i w:val="false"/>
                <w:i w:val="false"/>
                <w:color w:val="1C1C1C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Times New Roman" w:hAnsi="Times New Roman"/>
                <w:i w:val="false"/>
                <w:color w:val="1C1C1C"/>
                <w:sz w:val="16"/>
                <w:szCs w:val="16"/>
                <w:lang w:eastAsia="ar-SA"/>
              </w:rPr>
              <w:t>Изучают орфографические и пунктуационные правила. Записывают предложения с междометиями, ставя знаки препинания. Составляют диалог, включив в него междометия. Составляют устный рассказ и вводят в текст междомет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нать: правила оформления на письме междоме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Уметь: </w:t>
            </w:r>
            <w:r>
              <w:rPr>
                <w:rFonts w:eastAsia="Times New Roman" w:cs="Calibri" w:ascii="Times New Roman" w:hAnsi="Times New Roman"/>
                <w:i w:val="false"/>
                <w:color w:val="1C1C1C"/>
                <w:sz w:val="16"/>
                <w:szCs w:val="16"/>
                <w:lang w:eastAsia="ar-SA"/>
              </w:rPr>
              <w:t xml:space="preserve"> пунктуационно верно оформлять предложения с междометиями; составлять диалог, включив в него междометия;  составлять устный рассказ и вводить в текст междометия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письму, к созданию собств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звлекать фактуальную и подтекстовую информацию из текста; пользоваться изучающим чтени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редактировать письменное высказывание; адекватно использовать речевые средства для решения коммуникативной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4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25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бобщение материала, изученного в разделе «Междометие». Письмо по памяти (В.Набоков «О ночь, я твой!»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новные орфографические и пунктуационные правила, изученные в разделе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i w:val="false"/>
                <w:i w:val="false"/>
                <w:color w:val="1C1C1C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ктивизируют материал, изученный в разделе «Междометие». Пишут письмо по памяти по тексту В.Набок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основные орфографические и пунктуационные правила, изученные в разде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оводить орфографический и пунктуационный анализ текста; владеть навыками письма по памяти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звлекать информацию, представленную на схеме; перерабатывать информацию из одной формы в другую: составлять табл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Ниди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62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Повторение и систематизация изученного в 5-7 кл. (9+2)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2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Разделы науки о русском языке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нятия «язык», «речь». Разделы лингвистики. Основные лингвистические единицы. Иерархия лингвистических единиц. Язык как систем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i w:val="false"/>
                <w:i w:val="false"/>
                <w:color w:val="1C1C1C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Times New Roman" w:hAnsi="Times New Roman"/>
                <w:i w:val="false"/>
                <w:color w:val="1C1C1C"/>
                <w:sz w:val="16"/>
                <w:szCs w:val="16"/>
                <w:lang w:eastAsia="ar-SA"/>
              </w:rPr>
              <w:t>Отвечают на вопросы о значении языка и его месте в международной жизни. Вспоминают высказывания русских писателей о русском языке. Выражают личностную оценку выразительных возможностей русского языка. Рассматривают таблицу о разделах русского языка, заполняют её термин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b/>
                <w:i w:val="false"/>
                <w:color w:val="1C1C1C"/>
                <w:sz w:val="16"/>
                <w:szCs w:val="16"/>
                <w:lang w:eastAsia="ar-SA"/>
              </w:rPr>
              <w:t>Знать:</w:t>
            </w:r>
            <w:r>
              <w:rPr>
                <w:rFonts w:eastAsia="Times New Roman" w:cs="Calibri" w:ascii="Times New Roman" w:hAnsi="Times New Roman"/>
                <w:i w:val="false"/>
                <w:color w:val="1C1C1C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онятия «язык», «речь»; разделы лингвистики; основные лингвистические единицы;  иерархию лингвистически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определять значение русского языка в мире; приводить высказывания русских писателей о русском языке; демонстрировать выразительные возможности русского языка; работать с терминологической таблицей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звлекать информацию, представленную на схеме; перерабатывать информацию из одной формы в другую: составлять табл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о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текс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 знач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рус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языка в соврем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мир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27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Текст и стили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Признаки текста. Классификация стилей и типов речи. Комплексный анализ текста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i w:val="false"/>
                <w:i w:val="false"/>
                <w:color w:val="1C1C1C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Times New Roman" w:hAnsi="Times New Roman"/>
                <w:i w:val="false"/>
                <w:color w:val="1C1C1C"/>
                <w:sz w:val="16"/>
                <w:szCs w:val="16"/>
                <w:lang w:eastAsia="ar-SA"/>
              </w:rPr>
              <w:t xml:space="preserve">Вспоминают разные виды текстов и их различия. Читают тексты и обосновывают их стиль и тип речи. Пишут свободный диктант. Заполняют таблицу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изнаки текста; классификацию стилей и типов речи; план комплексного анализа текс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применять знания на практике; проводить комплексный анализ текст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звлекать информацию, представленную на схеме; перерабатывать информацию из одной формы в другую: составлять табл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4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схема </w:t>
              <w:br/>
              <w:t>«Ст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речи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28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РР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Подготовка к выступлению на публицистическую тему.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Рассуждение как тип речи. Композиция текста-рассуждения. Использование сложного плана. Письменное оформление материал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ишут текст выступления на публицистическую тем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пособы раскрытия основной мысли в сочинении-рассужд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оставлять рассуждение в соответствии с коммуникативной задач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 созданию письм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пособность преобразовывать визуальную информацию в текстову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спользовать ресурсы языка, в том числе и сущ. для создания текста-рассужд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ндиви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29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РР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Выступление на  публицистическую тем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Рассуждение как тип речи. Композиция текста-рассуждения. Использование сложного план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редставляют перед аудиторией выступление на публицистическую тем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пособы раскрытия основной мысли в текс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оставлять рассуждение в соответствии с коммуникативной задач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изучению языка; созданию письменных тек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способность преобразовывать визуальную информацию в текстову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спользовать ресурсы языка, в том числе и сущ. для создания текста-рассуждения; выступать перед аудиторией;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ндиви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3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нализ работ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Типичные и индивидуальные ошибки сочин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Анализируют под руководством учителя  типичные и индивидуальные ошибки. Активизируют знания о роли знаков препин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новные функции знаков препинаний; основные орфограммы и пунктограммы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орфографический и пунктуационный анализ текста сочинения; определять функции знаков препинания в предложени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тексте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Попо-лнять «Блок-нот труд-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3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Фонетика. Графика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Характеристика звуков речи. Фонетический разбор слова. Алфавит. Соотношение звуков и букв. 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твечают на вопросы по теме. Заполняют таблицу. Выполняют частичный фонетический разбор слов. Рассказывают алфавит. Соотносят звуки  и буквы в упражнениях. Составляют таблицу по те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характеристику звуков речи; план фонетического разбора слова; алфавит;  соотношение звуков и бук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выполнять фонетический разбор слова; соотносить буквы и звуки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звлекать информацию, представленную на схеме; перерабатывать информацию из одной формы в другую: составлять табл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4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3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Лексика и фразеология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Лексическое и грамматическое значение слова. Слова однозначные и многозначные. Прямые и переносные значения слов. Средства выразительности, основанные на переносном значении слова. Устаревшие слова и неологизмы. Диалектные слова. Фразеологизмы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твечают на вопросы по теме. Называют значения многозначных слов, выделенных в тексте. Находят диалектные слова и дают толкования их значениям. Попутно повторяют разные виды орфограмм. Расставляют и объясняют знаки препин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классификацию слов по различным критериям; признаки фразеологизм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определять многозначные слова, находить диалектизмы; определять средства выразительности; давать толкование фразеологизмам; проводить орфографический и пунктуационный анализ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извлекать информацию, представленную на схеме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высказывать и обосновывать свою точку зрения;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483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3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Морфемика. Словообраз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Классификация морфем. Однокоренные слова и формы. Основные способы образования слов. Морфемный и словообразовательный разбор слов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твечают на вопросы по теме. Распределяют слова по способам образования. Проводят орфографический  и пунктуационный анализ. Характеризуют текст по стилевым признак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классификацию морфем; признаки однокоренных слов и форм слова; основные способы образования слов; </w:t>
            </w: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морфемный и словообразовательный разбор слова;  проводить орфографический  и пунктуационный анализ;  характеризовать текст по стилевым признакам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терес к изучению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амостоятельно формулировать проблему и цель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оводить анали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звлекать информацию, представленную на схеме; перерабатывать информацию из одной формы в другую: составлять табл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ысказывать и обосновывать свою точку зрения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4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3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Морфолог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Классификация частей речи. Признаки самостоятельных и служебных частей речи. Правописание служебных частей речи. Омонимия частей речи.  Морфологический разбор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твечают на вопросы по теме. Работают с таблицей. Проводят морфологический разбор слов. Проводят орфографический и пунктуационный анализ. Активизируют правила для правописания служебных частей речи. Активизируют знания о способах различения омонимичных частей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классификацию частей речи;  признаки самостоятельных и служебных частей речи;  способы различения омонимичных частей речи; план  морфологического разбо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морфологический разбор слов; проводить  орфографический  и пунктуационный анализ;  орфографически верно записывать служебные части речи; применять способы различения омонимичных частей речи;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умение чувствовать красоту и выразительность речи; формировать уважение к Отечеств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цель урока; действовать по пла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адекватно понимать основную и дополнительную информацию текста; извлекать информацию из сплошного текста; пользоваться ознакомительным и изучающим чтением; осуществлять анализ и синтез; </w:t>
            </w: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работать в паре, осуществлять взаимопомощь;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упр.49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(часть 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35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Орфограф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новные орфографические правила, изученные в 5-7 кл. Частичный комплексный анализ текст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Активизируют правила, изученные в 5-7 кл. Проводят орфографический и пунктуационный анализ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основные орфографические правила, изученные в 5-7 кл.; план комплексного анализа тек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применять правила на практике; проводить комплексный анализ текста;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упр.5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3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Синтаксис. Рекомендации на летние каникул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сновные единицы синтаксиса. Признаки словосочетаний. Пунктуация простого и сложного предложения. Особенности текста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Отвечают на вопросы. Характеризуют основные единицы синтаксиса. Проводят пунктуационный анализ предлож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 основные единицы синтаксиса; признаки словосочетаний; изученные пунктуационные прави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1C1C1C"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характеризовать основные единицы синтаксиса; проводить пунктуационный анализ предложений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интерес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действовать по план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 xml:space="preserve"> осуществлять анализ; устанавливать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C1C1C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: высказывать и обосновывать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Ин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ви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за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  <w:t>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C1C1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color w:val="1C1C1C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 w:val="false"/>
          <w:i w:val="false"/>
          <w:color w:val="1C1C1C"/>
          <w:sz w:val="16"/>
          <w:szCs w:val="16"/>
        </w:rPr>
      </w:pPr>
      <w:r>
        <w:rPr>
          <w:rFonts w:cs="Times New Roman" w:ascii="Times New Roman" w:hAnsi="Times New Roman"/>
          <w:i w:val="false"/>
          <w:color w:val="1C1C1C"/>
          <w:sz w:val="16"/>
          <w:szCs w:val="16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color w:val="622423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color w:val="94363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color w:val="94363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color w:val="C0504D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color w:val="C0504D"/>
      <w:lang w:val="en-U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tyle8">
    <w:name w:val="Без интервала Знак"/>
    <w:qFormat/>
    <w:rPr>
      <w:i/>
      <w:iCs/>
      <w:sz w:val="20"/>
      <w:szCs w:val="20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10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1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2">
    <w:name w:val="Слабая ссылка"/>
    <w:qFormat/>
    <w:rPr>
      <w:i/>
      <w:iCs/>
      <w:smallCaps/>
      <w:color w:val="C0504D"/>
    </w:rPr>
  </w:style>
  <w:style w:type="character" w:styleId="Style13">
    <w:name w:val="Сильная ссылка"/>
    <w:qFormat/>
    <w:rPr>
      <w:b/>
      <w:bCs/>
      <w:i/>
      <w:iCs/>
      <w:smallCaps/>
      <w:color w:val="C0504D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i/>
      <w:iCs/>
    </w:rPr>
  </w:style>
  <w:style w:type="character" w:styleId="Style16">
    <w:name w:val="Нижний колонтитул Знак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color w:val="622423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color w:val="C0504D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b2eaa658-7db9-4435-8ed9-791510f1c722/vie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6:28:00Z</dcterms:created>
  <dc:creator>user</dc:creator>
  <dc:description/>
  <cp:keywords/>
  <dc:language>en-US</dc:language>
  <cp:lastModifiedBy>Катерина</cp:lastModifiedBy>
  <cp:lastPrinted>2015-09-26T23:21:00Z</cp:lastPrinted>
  <dcterms:modified xsi:type="dcterms:W3CDTF">2017-12-06T08:36:00Z</dcterms:modified>
  <cp:revision>53</cp:revision>
  <dc:subject/>
  <dc:title/>
</cp:coreProperties>
</file>