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то не может заменить родителей в вопросе формирования у ребенка дисциплинированного поведения на улице, соблюдения им правил безопасности. В младшем дошкольном возрасте ребенок должен усвоить:</w:t>
      </w:r>
    </w:p>
    <w:p>
      <w:pPr>
        <w:pStyle w:val="Normal"/>
        <w:jc w:val="both"/>
        <w:rPr/>
      </w:pPr>
      <w:r>
        <w:rPr>
          <w:sz w:val="28"/>
          <w:szCs w:val="28"/>
        </w:rPr>
        <w:t>-без взрослых на дорогу выходить нельзя, когда идешь со взрослым за руку, то не вырывайся, один не сходи с тротуара;</w:t>
      </w:r>
    </w:p>
    <w:p>
      <w:pPr>
        <w:pStyle w:val="Normal"/>
        <w:jc w:val="both"/>
        <w:rPr/>
      </w:pPr>
      <w:r>
        <w:rPr>
          <w:sz w:val="28"/>
          <w:szCs w:val="28"/>
        </w:rPr>
        <w:t>-ходить по улице следует спокойным шагом, придерживаясь правой стороны тротуара;</w:t>
      </w:r>
    </w:p>
    <w:p>
      <w:pPr>
        <w:pStyle w:val="Normal"/>
        <w:jc w:val="both"/>
        <w:rPr/>
      </w:pPr>
      <w:r>
        <w:rPr>
          <w:sz w:val="28"/>
          <w:szCs w:val="28"/>
        </w:rPr>
        <w:t>-переходить дорогу можно только по переходу (наземному, подземному, надземному);</w:t>
      </w:r>
    </w:p>
    <w:p>
      <w:pPr>
        <w:pStyle w:val="Normal"/>
        <w:jc w:val="both"/>
        <w:rPr/>
      </w:pPr>
      <w:r>
        <w:rPr>
          <w:sz w:val="28"/>
          <w:szCs w:val="28"/>
        </w:rPr>
        <w:t>-прежде чем переходить улицу, посмотри на светофор: «зеленый свет горит, значит – путь тебе открыт»;</w:t>
      </w:r>
    </w:p>
    <w:p>
      <w:pPr>
        <w:pStyle w:val="Normal"/>
        <w:jc w:val="both"/>
        <w:rPr/>
      </w:pPr>
      <w:r>
        <w:rPr>
          <w:sz w:val="28"/>
          <w:szCs w:val="28"/>
        </w:rPr>
        <w:t>-дорога предназначена только для машин, а тротуар – для пешеходов;</w:t>
      </w:r>
    </w:p>
    <w:p>
      <w:pPr>
        <w:pStyle w:val="Normal"/>
        <w:jc w:val="both"/>
        <w:rPr/>
      </w:pPr>
      <w:r>
        <w:rPr>
          <w:sz w:val="28"/>
          <w:szCs w:val="28"/>
        </w:rPr>
        <w:t>-движение транспорта и пешеходов на улице регулируется сигналами светофора или регулировщиком;</w:t>
      </w:r>
    </w:p>
    <w:p>
      <w:pPr>
        <w:pStyle w:val="Normal"/>
        <w:jc w:val="both"/>
        <w:rPr/>
      </w:pPr>
      <w:r>
        <w:rPr>
          <w:sz w:val="28"/>
          <w:szCs w:val="28"/>
        </w:rPr>
        <w:t>-в общественном транспорте не высовывайся из окна, не выставляй руки или какие-либо предм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понятия ребенок усвоит более прочно, если его знакомят с правилами дорожного движения систематически, ненавязчиво. Используйте для этого соответствующие ситуации на улице, во дворе, на дороге. Находясь с малышом на улице, полезно объяснять ему все, что происходит на дороге с транспортом, пешеходами. Например, почему в данный момент нельзя перейти улицу, какие на этот случай существуют правила для пешеходов и автомобилей, укажите на нарушителей, отметив, что, нарушая правила, они рискуют попасть под транспор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ДАЧА педагога – максимально использовать авторитет семьи (родителей) в прочном и сознательном усвоении детьми не только правил, но и навыков безопасного поведения на ул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: Знакомить детей с правилами дорожного движения, учить понимать сигналы светофора, некоторые дорожные знаки, формировать навыки поведения на улице, расширить знания детей по безопасности движения, развивать внимание, активность, дисциплинированность,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Дети рассаживаются на ме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годня у нас будет необычное занятие, мы будем изучать азбуку безопасного поведения на дорог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ть и знать Правила дорожного движения необходимо для того, чтобы не подвергать свою жизнь опасности и не мешать движению транспорта. Сегодня вам нужно быть очень внимательными. Мы узнаем о правилах поведения на дороге, познакомимся с дорожными знаками, сигналами светофо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 город большой в нем много домов, длинные дороги по которым ездят машины. Дорога предназначена только для машин, а тротуар – для пешеходов. Ребята, мы с вами уже знаем, что нельзя переходить улицу, где попало. Это можно делать только там, где есть светофор, или специальные пешеходные перех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9790" cy="322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332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, желтый, зеленый свет называются сигналами светоф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3313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 свет опасность! Стой! Горит красный свет - пешеходам хода нет!</w:t>
      </w:r>
    </w:p>
    <w:p>
      <w:pPr>
        <w:pStyle w:val="Normal"/>
        <w:rPr/>
      </w:pPr>
      <w:r>
        <w:rPr/>
        <w:drawing>
          <wp:inline distT="0" distB="0" distL="0" distR="0">
            <wp:extent cx="5939790" cy="320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й свет – внимание! Стойте и жд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9790" cy="3313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орится зеленый – не раздумывай, иди. Переходить дорогу можно только на зеленый с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о не везде можно встретить светофор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Чтобы безопасно перейти дорогу, люди придумали специальные пешеходные переходы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сли рядом не оказалось светофора, ищи специальные знаки, указывающие на пешеходный перех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drawing>
          <wp:inline distT="0" distB="0" distL="0" distR="0">
            <wp:extent cx="3783965" cy="2757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пример, этот знак показывает нам, что поблизости находится надземный пешеходный перех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715000" cy="4154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drawing>
          <wp:inline distT="0" distB="0" distL="0" distR="0">
            <wp:extent cx="3657600" cy="3152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этот знак указывает на подземный пешеходный пере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715000" cy="3993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ый безопасный путь через дорогу – это подземный переход. Если рядом нет подземного перехода. Перейти дорогу можно по белым полоск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5535" cy="37668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й знак указывает на наземный пешеходный пере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715000" cy="43961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39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й пешеходный переход называют – зебра из-за белых полосок, которыми его рисо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ороге можно встретить много дорожных зна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дорожные знаки отличаются по форме и цв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2"/>
          <w:szCs w:val="22"/>
        </w:rPr>
        <w:drawing>
          <wp:inline distT="0" distB="0" distL="0" distR="0">
            <wp:extent cx="5149850" cy="2910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красно белые знаки запрещающие и предупреждающие. Но с ними мы познакомимся в следующий ра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ка отгадайте загадки, которые прислал нам светофор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Загадк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ехать нас обяж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орот вблизи пока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помнит, что и к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м в пути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Дорожный знак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шагая по дорог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забудьте, малыш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й дороги - пешеход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льное для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Маш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за "зебра" на дорог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стоят разинув р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дут, когда мигнет зеле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ит, это -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ереход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землею корид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у сторону ве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 ни двери, ни вор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тоже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ерех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ьет бензин, как моло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ет бегать дале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ит грузы и люд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знаком, конечно, с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вь носит из резины, Называется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Маш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3.ВИКТОР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прос: Где и как пешеходы должны ходить по улиц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Ответы детей…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яснение воспитателя</w:t>
      </w:r>
      <w:r>
        <w:rPr>
          <w:sz w:val="28"/>
          <w:szCs w:val="28"/>
        </w:rPr>
        <w:t xml:space="preserve">: Пешеходы должны ходить только по тротуару, так как проезжая часть улицы предназначена для движения транспо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опрос: Почему нельзя ходить пешеходам по проезжей части улицы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твет детей…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яснение воспитателя</w:t>
      </w:r>
      <w:r>
        <w:rPr>
          <w:sz w:val="28"/>
          <w:szCs w:val="28"/>
        </w:rPr>
        <w:t>: Потому, что проезжая часть предназначена для движения транспорта. Опасно ходить по проезжей части можно очень сильно пострадать.</w:t>
      </w:r>
    </w:p>
    <w:p>
      <w:pPr>
        <w:pStyle w:val="Normal"/>
        <w:jc w:val="both"/>
        <w:rPr/>
      </w:pPr>
      <w:r>
        <w:rPr>
          <w:sz w:val="28"/>
          <w:szCs w:val="28"/>
        </w:rPr>
        <w:t>3. В о п р о с: В каких местах пешеходам разрешается переходить улицу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Ответ детей…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ояснение воспитателя</w:t>
      </w:r>
      <w:r>
        <w:rPr>
          <w:sz w:val="28"/>
          <w:szCs w:val="28"/>
        </w:rPr>
        <w:t>: Переходить улицу разрешается только по пешеходным переходам, обозначенным линиями на проезжей части улицы; в местах, обозначенных дорожным знаком "Пешеходный переход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опрос: Когда разрешается переходить улицу на перекрестках и по пешеходным переходам, где движение регулируется светофор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твет дете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яснение воспитателя</w:t>
      </w:r>
      <w:r>
        <w:rPr>
          <w:sz w:val="28"/>
          <w:szCs w:val="28"/>
        </w:rPr>
        <w:t xml:space="preserve">: Пешеходы должны ожидать появления зеленого сигнала светофора и только тогда переходить улиц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опрос: Можно ли перебегать улицу (дорогу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твет дете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яснение воспитателя</w:t>
      </w:r>
      <w:r>
        <w:rPr>
          <w:sz w:val="28"/>
          <w:szCs w:val="28"/>
        </w:rPr>
        <w:t>: Пешеходы должны переходить улицу шагом, а не перебегать ее, так как при внезапном появлении пешехода водитель сразу остановить машину и избежать наезда на него не мо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В о п р о с: Почему запрещается детям устраивать на проезжей части игры, катание на самокатах, детских велосипедах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твет детей…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ояснение воспитателя</w:t>
      </w:r>
      <w:r>
        <w:rPr>
          <w:sz w:val="28"/>
          <w:szCs w:val="28"/>
        </w:rPr>
        <w:t>: Дети, играющие на проезжей части улицы, мешают движению транспорта, а главное, увлекшись игрой, могут сами попасть под колеса маш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опрос: Что означает красный сигнал светофора для пешехо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вет дете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яснение воспитателя</w:t>
      </w:r>
      <w:r>
        <w:rPr>
          <w:sz w:val="28"/>
          <w:szCs w:val="28"/>
        </w:rPr>
        <w:t>: Красный сигнал светофора запрещает пешеходам переходить улицу, потому что в этот момент в поперечном направлении на зеленый сигнал светофора движется транспо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Вопрос: Что означает желтый сигнал светофо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вет дете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яснение воспитателя</w:t>
      </w:r>
      <w:r>
        <w:rPr>
          <w:sz w:val="28"/>
          <w:szCs w:val="28"/>
        </w:rPr>
        <w:t>: Желтый сигнал светофора запрещает пешеходам начинать переход улицы. Он предупреждает о перемене с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Вопрос: Что означает зеленый сигнал светофо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вет детей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яснение воспитателя</w:t>
      </w:r>
      <w:r>
        <w:rPr>
          <w:sz w:val="28"/>
          <w:szCs w:val="28"/>
        </w:rPr>
        <w:t xml:space="preserve">: Зеленый сигнал светофора разрешает переходить улицу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помн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ереходи улицу только в положенном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пасно ездить на велосипеде по дор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е играй на проезжей части дор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зучай знаки дорожного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- Молодцы, ребята, вы отлично справились с вопросами викторины. Сегодня  мы подружились с правилами дорожного движения, с дорожными знаками,  А с чего всегда начинается дружба? Дружба начинается с улыб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авила дорожного движения. М, 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пин Я.С. Дорожная азбука, М: ДОСААФ, 19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ри сигнала светофора. Дидактические игры, викторины. М: Просвещение, 19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ультфильм «Смешарики. Азбука безопасности »,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6:20:00Z</dcterms:created>
  <dc:creator>Admin</dc:creator>
  <dc:description/>
  <cp:keywords/>
  <dc:language>en-US</dc:language>
  <cp:lastModifiedBy>Admin</cp:lastModifiedBy>
  <cp:lastPrinted>2012-04-03T08:21:00Z</cp:lastPrinted>
  <dcterms:modified xsi:type="dcterms:W3CDTF">2017-12-06T06:30:00Z</dcterms:modified>
  <cp:revision>3</cp:revision>
  <dc:subject/>
  <dc:title>Цель: Знакомить детей с правилами дорожного движения, учить понимать сигналы светофора, дорожные знаки, формировать навыки поведения на улице, расширить знания детей по безопасности движения, развивать внимание, активность, дисциплинированность, ответств</dc:title>
</cp:coreProperties>
</file>