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Утверждаю:                                                Согласовано:                                                   Рассмотрено: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иректор школы                                    Зам. директора по УВР                                       на заседании М/О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________________                                   ___________________                                 Протокол №___________</w:t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«__»______________г.                         «___» _______________ г.                            от «__» ________________г.</w:t>
      </w:r>
      <w:r>
        <w:rPr>
          <w:b/>
          <w:color w:val="002060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КАЛЕНДАРНО – ТЕМАТИЧЕСКОЕ ПЛАНИРОВАНИЕ 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уроков русского языка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лассы 5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Учитель: Коротаева С. Е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оличество часов на первое полугодие:   79 часов                     Количество часов на второе полугодие: 91 час</w:t>
      </w:r>
    </w:p>
    <w:p>
      <w:pPr>
        <w:pStyle w:val="Normal"/>
        <w:rPr/>
      </w:pPr>
      <w:r>
        <w:rPr>
          <w:color w:val="002060"/>
          <w:sz w:val="28"/>
          <w:szCs w:val="28"/>
        </w:rPr>
        <w:t>всего 170 часов; в неделю: 5 часов</w:t>
        <w:tab/>
        <w:t xml:space="preserve">                                                 всего 170 часов; в неделю: 5 часов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лановых контрольных диктантов  3, сочинений  2 , словарных диктантов 3 , изложений 2</w:t>
      </w:r>
    </w:p>
    <w:p>
      <w:pPr>
        <w:pStyle w:val="Normal"/>
        <w:rPr/>
      </w:pPr>
      <w:r>
        <w:rPr>
          <w:color w:val="002060"/>
          <w:sz w:val="28"/>
          <w:szCs w:val="28"/>
        </w:rPr>
        <w:t xml:space="preserve">Планирование составлено </w:t>
      </w:r>
      <w:r>
        <w:rPr>
          <w:color w:val="002060"/>
          <w:sz w:val="28"/>
          <w:szCs w:val="28"/>
          <w:u w:val="single"/>
        </w:rPr>
        <w:t>на основе Программы по учебным предметам. Русский язык. 5-9 классы/ Русский язык. Рабочие программы. Предметная линия учебников Т.А. Ладыженской, М.Т. Баранова, Л.А. Тростенцовой и др. 5-9 классы: пособие для учителей общеобразоват. учреждений, М.: Просвещение, 2011.</w:t>
      </w:r>
    </w:p>
    <w:p>
      <w:pPr>
        <w:pStyle w:val="Normal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</w:rPr>
        <w:t>Учебник  Русский язык 5 класс, Ладыженская Т. А. , Баранов М.Т. , Тростенцова Л. А. Русский язык. Учебник для 5 класса в 2-х ч. – Москва, Просвещение,  2015.</w:t>
      </w:r>
    </w:p>
    <w:p>
      <w:pPr>
        <w:pStyle w:val="Normal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5"/>
        <w:widowControl/>
        <w:spacing w:lineRule="auto" w:line="240"/>
        <w:ind w:firstLine="709"/>
        <w:rPr>
          <w:rStyle w:val="FontStyle28"/>
          <w:color w:val="002060"/>
          <w:sz w:val="24"/>
          <w:szCs w:val="24"/>
        </w:rPr>
      </w:pPr>
      <w:r>
        <w:rPr>
          <w:b/>
          <w:color w:val="002060"/>
        </w:rPr>
      </w:r>
    </w:p>
    <w:tbl>
      <w:tblPr>
        <w:tblW w:w="195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58"/>
        <w:gridCol w:w="3337"/>
        <w:gridCol w:w="1418"/>
        <w:gridCol w:w="1461"/>
        <w:gridCol w:w="8"/>
        <w:gridCol w:w="1508"/>
        <w:gridCol w:w="2268"/>
        <w:gridCol w:w="1461"/>
        <w:gridCol w:w="1461"/>
        <w:gridCol w:w="1461"/>
        <w:gridCol w:w="1461"/>
      </w:tblGrid>
      <w:tr>
        <w:trPr>
          <w:trHeight w:val="3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№ </w:t>
            </w:r>
            <w:r>
              <w:rPr>
                <w:rStyle w:val="FontStyle28"/>
                <w:color w:val="002060"/>
                <w:sz w:val="24"/>
                <w:szCs w:val="24"/>
              </w:rPr>
              <w:t>п/п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Наименование раздела программы, тема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Характеристика деятельности учащихся (основные учебные умения и действ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Часы учебного времен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лановые сроки про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имечание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hd w:fill="E5B8B7" w:val="clear"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ла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1 ЧЕТВЕРТЬ (</w:t>
            </w:r>
            <w:r>
              <w:rPr>
                <w:rStyle w:val="FontStyle28"/>
                <w:b/>
                <w:color w:val="002060"/>
                <w:sz w:val="24"/>
                <w:szCs w:val="24"/>
                <w:lang w:val="en-US"/>
              </w:rPr>
              <w:t>40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)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Язык и общение 2+1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Язык и человек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Знакомство с учебником, работа с терминами, выполнение упражнений, творческая работа с учеб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бщение устное и письменное. Читаем учебник. Слушаем на урок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Знакомство с материалом учебника (с. 3-8), с памятками, выполнение упражнений, словарная работа, просмотр 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pacing w:lineRule="auto" w:line="240"/>
              <w:jc w:val="both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 </w:t>
            </w:r>
            <w:r>
              <w:rPr>
                <w:rStyle w:val="FontStyle28"/>
                <w:color w:val="002060"/>
                <w:sz w:val="24"/>
                <w:szCs w:val="24"/>
              </w:rPr>
              <w:t>Стили реч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ловарная работа, поиск информации с помощью компьютера, приобретение навыка формулирования запросов и опыта использования ПК;  освоение базовых понятий лингвистики: ситуация речевого общения, стили речи;</w:t>
            </w:r>
          </w:p>
          <w:p>
            <w:pPr>
              <w:pStyle w:val="Style15"/>
              <w:widowControl/>
              <w:spacing w:lineRule="auto" w:line="240"/>
              <w:jc w:val="both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  <w:t>развитие способности участвовать в речевом общении с соблюдением норм речевого этикета; работа с невербальными средствами общения (жестами, мимикой) в различных ситуациях об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Повторение изученного в начальных классах 17 + 3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both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rStyle w:val="FontStyle28"/>
                <w:color w:val="002060"/>
                <w:sz w:val="24"/>
                <w:szCs w:val="24"/>
              </w:rPr>
              <w:t>Звуки и букв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Работа по учебнику, знакомство с новыми терминами, транскрибирование слов,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both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rStyle w:val="FontStyle28"/>
                <w:color w:val="002060"/>
                <w:sz w:val="24"/>
                <w:szCs w:val="24"/>
              </w:rPr>
              <w:t>Орфограмм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учебнику, знакомство с новыми терминами, выполнение упражнений; освоение базовых понятий лингвистики: орфограмма, морфе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both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rStyle w:val="FontStyle28"/>
                <w:color w:val="002060"/>
                <w:sz w:val="24"/>
                <w:szCs w:val="24"/>
              </w:rPr>
              <w:t>Правописание проверяемых безударных гласных в корне слов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Извлечение информации из различных источников (учебник, компакт-диски учебного назначения), работа с учебником и орфографическим словарем; словарный диктант; выделение морфем; обозначение орфограммы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авописание проверяемых согласных в корне слов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с учебником и орфографическим словарем; словарный диктант; графическая работа с морфемами;  обозначение орфограммы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авописание непроизносимых согласных в корне слов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Работа по учебнику, словарный диктант, проверочная тестовая работа, выполнение упражнений из учебника, работа со словарём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Буквы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и,у,а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после шипящи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Выполнение упражнений на повторение и закрепление материала, словарная работа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Разделительные Ъ и 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учебнику, словарная работа, выполнение тренировочных упражнений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Раздельное написание предлогов с другими словам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 по теме урока, составление рассказа по рису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.   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Текс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учебнику, работа с текстами, написание изложения от 3-го лица  по данному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Части реч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оставление таблицы, выполнение упражнений из учебника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Глагол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тренировочных упражнений, работа по иллюстрациям, составление мини-текста в жанре ска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-Тся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и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-ться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в глагол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таблице, выполнение упражнений по теме урока, работа по тес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. </w:t>
            </w:r>
            <w:r>
              <w:rPr>
                <w:rStyle w:val="FontStyle28"/>
                <w:color w:val="002060"/>
                <w:sz w:val="24"/>
                <w:szCs w:val="24"/>
              </w:rPr>
              <w:t>Тема текста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картине , словесное рисование, составление рабоче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Личные окончания глагол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Работа по таблице, выполнение упражнений по теме урока, работа по тес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Имя существительно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Повторение материала, изученного в начальных классах по теме «Имя существительное», выполнение упражнений на закрепление материал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Имя существительно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Повторение материала, изученного в начальных классах по теме «Имя существительное», выполнение упражнений на закрепление материал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2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Имя прилагательно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Повторение материала, изученного в начальных классах по теме «Имя прилагательное», выполнение упражнений на закрепление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2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Местоиме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творческая работа (упр. 1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2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 </w:t>
            </w:r>
            <w:r>
              <w:rPr>
                <w:rStyle w:val="FontStyle28"/>
                <w:color w:val="002060"/>
                <w:sz w:val="24"/>
                <w:szCs w:val="24"/>
              </w:rPr>
              <w:t>Основная мысль текс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</w:rPr>
              <w:t>Работа по материалу учебника, анализ текстов, написание сочинения-миниатю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2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Контрольный диктант №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Написание контрольного диктанта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Синтаксис. Пунктуация. 24+7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2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интаксис. Пунктуац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Знакомство с новыми понятиями, выполнение упражнений, составление предложений различной конструкции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ловосочетание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таблице, практическая работа, проверочная работа, выполнение тестов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2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Разбор словосочета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color w:val="002060"/>
              </w:rPr>
              <w:t>Определение главных слов в словосочетании, составление схем словосочет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2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едложение. Грамматическая основа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таблице, по материалу учебника, выполнение тренировочных упражнений, тестов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2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.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6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 Сжатое изложение  (обучающее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color w:val="002060"/>
              </w:rPr>
              <w:t>Реализация домашнего задания (краткий пересказ сказки), составление памятки для краткого изложения текста, работа над изложением</w:t>
            </w:r>
          </w:p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2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Виды предложения по цели высказыва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таблице и материалу учебника, выполнение упражнений, составление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Восклицательные предлож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таблице и по материалу учебника, разбор предложений и словосочетаний, выполнение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3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Члены предложения. Главные члены предложения. Подлежаще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color w:val="002060"/>
              </w:rPr>
              <w:t>Работа по таблице и по материалу учебника, разбор предложений и словосочетаний, выполнение упражнений и те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3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казуемое. Анализ сочи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таблице и материалу учебника, выполнение упражнений и тестов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3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 и по таблице, составление памятки, выполнение упражнений, составление предложений по заданной сх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3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Нераспространённые и распространённые предложения. Второстепенные члены предлож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составление предложений по заданным схемам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3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Второстепенные члены предложения. Дополне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еализация домашнего задания, работа по таблице, выполнение упражнений, разбор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3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пределе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еализация домашнего задания, работа по таблице, выполнение упражнений, разбор предложений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3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бстоятельство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еализация домашнего задания, работа по таблице, выполнение упражнений, разбор предложений, конструирование предложений по заданным схе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3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Style w:val="FontStyle28"/>
                <w:b/>
                <w:color w:val="002060"/>
                <w:sz w:val="22"/>
                <w:szCs w:val="22"/>
              </w:rPr>
              <w:t>Р.р.</w:t>
            </w:r>
            <w:r>
              <w:rPr>
                <w:rStyle w:val="FontStyle28"/>
                <w:color w:val="002060"/>
                <w:sz w:val="22"/>
                <w:szCs w:val="22"/>
              </w:rPr>
              <w:t xml:space="preserve"> Подготовка к   контрольному сочинению № 1 «Памятный день» (упр. 157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Работа по материалу учебника, составление памятки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3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Style w:val="FontStyle28"/>
                <w:b/>
                <w:color w:val="002060"/>
                <w:sz w:val="22"/>
                <w:szCs w:val="22"/>
              </w:rPr>
              <w:t>Р.р. Написание   контрольного сочинения № 1 «Памятный день» (упр. 157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 xml:space="preserve">Написание  сочи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едложения с однородными членам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таблице и по материалу учебника, выполнение упражнений, составление схем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2 ЧЕТВЕРТЬ (</w:t>
            </w:r>
            <w:r>
              <w:rPr>
                <w:rStyle w:val="FontStyle28"/>
                <w:b/>
                <w:color w:val="002060"/>
                <w:sz w:val="24"/>
                <w:szCs w:val="24"/>
                <w:lang w:val="en-US"/>
              </w:rPr>
              <w:t>39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)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4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Знаки препинания в предложениях с однородными членам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таблице, по материалу учебника, выполнение упражнений, составление предложений по заданным схемам,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4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едложения с обращениям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тренировочных упражнений, конструирование предложений по данным схемам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4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.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 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 Письмо  (упр.2</w:t>
            </w: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2</w:t>
            </w:r>
            <w:r>
              <w:rPr>
                <w:rStyle w:val="FontStyle28"/>
                <w:color w:val="002060"/>
                <w:sz w:val="24"/>
                <w:szCs w:val="24"/>
              </w:rPr>
              <w:t>5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оставление памятки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4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интаксический разбор простого предлож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оставление памятки, синтаксический разбор предложения, выполнение упражнений,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4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унктуационный разбор простого предлож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интаксический, пунктуационный и орфографический разборы простого предложения;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4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остые и сложные предложени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Анализ предложений, работа по таблице и материалу учебника, выполнение тренировочны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4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. </w:t>
            </w:r>
            <w:r>
              <w:rPr>
                <w:rStyle w:val="FontStyle28"/>
                <w:color w:val="002060"/>
                <w:sz w:val="24"/>
                <w:szCs w:val="24"/>
              </w:rPr>
              <w:t>Обучающее сочинение по картине Решетникова «Мальчишки»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</w:rPr>
              <w:t>Работа с текстами, выполнение упражнений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интаксический разбор сложного предлож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color w:val="002060"/>
              </w:rPr>
              <w:t>Синтаксический разбор сложного предложения; анализ орфограмм и пунктограмм; работа с учебником и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4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ямая речь. Знакомство с косвенной речью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по таблице, выполнение упражнений, конструирование предложений по схе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5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Диалог. Повторение изученного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Выполнение тренировочных упражнений, работа с тестами,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5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. </w:t>
            </w:r>
            <w:r>
              <w:rPr>
                <w:rStyle w:val="FontStyle28"/>
                <w:color w:val="002060"/>
                <w:sz w:val="24"/>
                <w:szCs w:val="24"/>
              </w:rPr>
              <w:t>Речь устная и письменная, монологическая и диалогическая. Этикетные диалоги.»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 xml:space="preserve">Работа по материалу учебника, анализ текстов, выполнение упражнени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5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rStyle w:val="FontStyle28"/>
                <w:color w:val="002060"/>
                <w:sz w:val="24"/>
                <w:szCs w:val="24"/>
              </w:rPr>
              <w:t>Составление текста на тему « Телефонный разговор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5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овторение изученного.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Проверочная работа по теме «Синтаксис. Пунктуация»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color w:val="002060"/>
              </w:rPr>
              <w:t>Выполнение заданий различного уровня и содержания,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5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Контрольный диктант  №2 по теме «Синтаксис. Пунктуация»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2060"/>
                <w:lang w:val="en-US"/>
              </w:rPr>
            </w:pPr>
            <w:r>
              <w:rPr>
                <w:color w:val="002060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Фонетика. Орфоэпия. Графика. Орфография.</w:t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</w:rPr>
              <w:t>1</w:t>
            </w:r>
            <w:r>
              <w:rPr>
                <w:b/>
                <w:color w:val="002060"/>
                <w:lang w:val="en-US"/>
              </w:rPr>
              <w:t>1</w:t>
            </w:r>
            <w:r>
              <w:rPr>
                <w:b/>
                <w:color w:val="002060"/>
              </w:rPr>
              <w:t>+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25.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5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Фонетика. Гласные звук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Знакомство с новыми понятиями, работа по материалу учебника, словарная работа, выполнение тренировочны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5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огласные звук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ловарная работа, работа по материалу учебника, выполнение упражнений, буквенно-звуковой анализ слов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5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Изменение звуков в потоке реч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Знакомство с новыми понятиями, работа по материалу учебника, словарная работа, выполнение тренировочных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5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огласные твёрдые и мягк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ловарная работа, работа по материалу учебника, выполнение упражнений, буквенно-звуковой анализ слов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5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.   </w:t>
            </w:r>
            <w:r>
              <w:rPr>
                <w:rStyle w:val="FontStyle28"/>
                <w:color w:val="002060"/>
                <w:sz w:val="24"/>
                <w:szCs w:val="24"/>
              </w:rPr>
              <w:t>Повествование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 </w:t>
            </w:r>
            <w:r>
              <w:rPr>
                <w:rStyle w:val="FontStyle28"/>
                <w:color w:val="002060"/>
                <w:sz w:val="24"/>
                <w:szCs w:val="24"/>
              </w:rPr>
              <w:t>(упр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.</w:t>
            </w:r>
            <w:r>
              <w:rPr>
                <w:rStyle w:val="FontStyle28"/>
                <w:color w:val="002060"/>
                <w:sz w:val="24"/>
                <w:szCs w:val="24"/>
              </w:rPr>
              <w:t>283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с текстами, выполнение упражнений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6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огласные звонкие и глух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ловарная работа, работа по материалу учебника, выполнение упражнений, буквенно-звуковой анализ слов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6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Графика. Алфави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практическая работа со словар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6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.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  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Описание предмета (упр.302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 из учебника, словарная работа, описание предмета (коллективная работа), просмотр 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6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Обозначение мягкости согласных с помощью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ловарная работа, практическая работа, 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6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Двойная роль букв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е,ё,ю,я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b/>
                <w:color w:val="002060"/>
              </w:rPr>
              <w:t>Словарный диктан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оставление таблицы, выполнение упражнений, самостоятельная работа по определению количества букв и звуков в сло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rStyle w:val="FontStyle28"/>
                <w:color w:val="002060"/>
                <w:sz w:val="24"/>
                <w:szCs w:val="24"/>
              </w:rPr>
              <w:t>6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рфоэпия. Анализ словарного диктан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ловарная работа по орфоэпии, выполнение упражнений из учебника, работа со словарями, лингвистическая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6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Знакомство с порядком фонетического разбора слов, выполнение заданий, связанных с применением знаний по фонетике,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6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овторение и систематизация изученного по разделу «Фонетика». Проверочное тестирование по теме «Фонетика»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Практическая работа, фонетический разбор слов, орфоэпический диктант. Выполнение тестов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6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. 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Описание предметов, изображенных на картине Ф.Толстого «Цветы, фрукты, птица» (упр.323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ловарная, творческая, практическая работа, работа по материалу учебника, работа со словар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Лексика</w:t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</w:rPr>
              <w:t>6+ 2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6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лово и его лексическое значе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Фонетический разбор слов, выполнение заданий по лекс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7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днозначные и многозначные слов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ловарная, творческая, практическая работа, работа по материалу учебника, работа со словар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7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ямое и переносное значение слов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ловарная, творческая, практическая работа, работа по материалу учебника, работа со словар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7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монимы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ловарная, творческая, практическая работа, работа по материалу учебника, работа со словар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7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иноним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ловарная, творческая, практическая работа, работа по материалу учебника, работа со словар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7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.   Сочинение по картине И.Э.Грабаря «Февральская лазурь» (упр.368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</w:rPr>
              <w:t>Рассмотрение картины И.Э.Грабаря «Февральская лазурь», работа по вопросам упр.358, словесное рисование, составление плана написания соч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  <w:lang w:val="en-US"/>
              </w:rPr>
            </w:pPr>
            <w:r>
              <w:rPr>
                <w:color w:val="002060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7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Антонимы. Повторение изученного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Выполнение упражнений на применение полученных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7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>.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  Контрольное изложение № 1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  «Первый снег» (упр.375)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002060"/>
              </w:rPr>
              <w:t>Р.р</w:t>
            </w:r>
            <w:r>
              <w:rPr>
                <w:color w:val="002060"/>
              </w:rPr>
              <w:t>.</w:t>
            </w:r>
            <w:r>
              <w:rPr>
                <w:b/>
                <w:color w:val="002060"/>
              </w:rPr>
              <w:t xml:space="preserve">  Контрольное изложение № 1</w:t>
            </w:r>
            <w:r>
              <w:rPr>
                <w:color w:val="002060"/>
              </w:rPr>
              <w:t xml:space="preserve">   «Первый снег» (упр.375)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Морфемика. Орфография 18+ 4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7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Морфема – наименьшая значимая часть слова. Изменение и образование сл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морфемный разбор слов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2060"/>
                <w:lang w:val="en-US"/>
              </w:rPr>
            </w:pPr>
            <w:r>
              <w:rPr>
                <w:b/>
                <w:color w:val="002060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7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конча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морфемный разбор слов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7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снова слов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морфемный разбор слов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3 ЧЕТВЕРТЬ (</w:t>
            </w:r>
            <w:r>
              <w:rPr>
                <w:rStyle w:val="FontStyle28"/>
                <w:b/>
                <w:color w:val="002060"/>
                <w:sz w:val="24"/>
                <w:szCs w:val="24"/>
                <w:lang w:val="en-US"/>
              </w:rPr>
              <w:t>4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8)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8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Корень слова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прак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8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.  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Сочинение «Один из удачно проведённых вечеров…» (упр.390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оставление памятки написания сочинения в жанре письма, анализ текстов эпистолярного жанра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8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>.  Рассуждение (упр.402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оставление памятки написания сочинения-рассуждения, анализ текстов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8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уффикс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морфемный разбор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8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иставк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морфемный разбор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8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. 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Выборочное изложение «Последний лист орешника» (упр.420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оставление памятки написания выборочного изложения, анализ текста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8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Чередование звуков. Анализ излож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Морфемный разбор слов, выполнение упражнений,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8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Беглые гласны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Повторение пройденного материала, морфемный разбор слов, выполнение упражнений по теме урока, работа с тестами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8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Варианты морфе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таблице, словарная работа, практическая работа, работа по перфокартам, выполнение заданий различного содержания  на применение изученного прав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8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Морфемный разбор слов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упражнений по теме урока, творческая работа, работа с тестами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9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авописание гласных и согласных в приставк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упражнений по теме урока, работа с тестами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9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Буквы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з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и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с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на конце приставок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упражнений по теме урока, проверочная работа, работа с тестами по теме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9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Буквы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з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и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с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на конце приставок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упражнений по теме урока, проверочная работа, работа с тестами по теме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9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Буквы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о-а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в корне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-лаг-  -  -лож-.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Словарный диктан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упражнений по теме урока, проверочная работа, работа с тестами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9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Буквы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о-а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в корне -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раст- -  -рос-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упражнений по теме урока, творческая работа с тестами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9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Буквы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ё-о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после шипящих в корн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упражнений по теме урока, проверочная работа, работа с тестами по теме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9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Буквы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и-ы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после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2060"/>
              </w:rPr>
              <w:t>Словарный диктан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упражнений по теме урока, проверочная работа, работа с тестами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9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овторен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Работа с тестами, 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9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.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 Сочинение. Описание картины Н.П.Кончаловского «Сирень» (упр.470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Устная и письменная работа по карт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Морфология. Орфография. 69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i/>
                <w:color w:val="002060"/>
                <w:sz w:val="24"/>
                <w:szCs w:val="24"/>
              </w:rPr>
              <w:t xml:space="preserve">Имя существительное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17+4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9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Самостоятельные и служебные части речи. 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оставление таблицы «Самостоятельные и служебные части речи», выполнение упражнений на закрепление знаний по теме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Имя существительное как часть реч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</w:rPr>
              <w:t>Определение  морфологических и синтаксических признаков имени существительного. Описание карт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0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. Доказательства в рассуждении (упр.484)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над алгоритмом доказательства: составление тезиса, аргументов, примеров, выв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0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. Контрольное сочинение №2</w:t>
            </w:r>
            <w:r>
              <w:rPr>
                <w:rStyle w:val="FontStyle28"/>
                <w:b/>
                <w:color w:val="002060"/>
                <w:sz w:val="22"/>
                <w:szCs w:val="22"/>
              </w:rPr>
              <w:t xml:space="preserve"> </w:t>
            </w:r>
            <w:r>
              <w:rPr>
                <w:rStyle w:val="FontStyle28"/>
                <w:color w:val="002060"/>
                <w:sz w:val="22"/>
                <w:szCs w:val="22"/>
              </w:rPr>
              <w:t>по теме «Почему нужно беречь книгу»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Написание контрольного соч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0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Имена существительные одушевлённые и неодушевлённые. Анализ сочи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ловарная работа, выполнение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0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Имена существительные собственные и нарицательны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конструирование предложений, словарная работа, творческая работа,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0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.   </w:t>
            </w:r>
            <w:r>
              <w:rPr>
                <w:rStyle w:val="FontStyle28"/>
                <w:color w:val="002060"/>
                <w:sz w:val="24"/>
                <w:szCs w:val="24"/>
              </w:rPr>
              <w:t>Сжатое изложение (упр. 513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</w:rPr>
              <w:t>Устная и письменная работа над  изложением с изменением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0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Род имён существительны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color w:val="002060"/>
              </w:rPr>
              <w:t>Повторение пройденного материала, выполнение упражнений, работа со словарём, проверочная работа (распределительный диктант)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0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Имена существительные, которые имеют форму только множественного числ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Повторение пройденного материала, выполнение упражнений, работа со словарём, проверочная работа (распределительный дикта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0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Имена существительные, которые имеют форму только единственного числ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работа со словарём, конструирование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0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Три склонения имён существительны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работа со словарём, конструирование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адеж имён существительны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работа со словарём,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проверочная работа, работа по перфокартам, самостоятельная работа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1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проверочная работа, работа по перфокартам, самостоятельная работа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1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проверочная работа, работа по перфокартам, самостоятельная работа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 </w:t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.   Изложение (упр.547).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Контрольное изложение №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анализ текста, написание из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1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Множественное число имён существительных. Анализ излож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викторина, выполнение олимпиад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1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Множественное число имён существительных. Анализ излож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викторина, выполнение олимпиадных за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1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Правописание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о-е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после шипящих и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ц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в окончаниях существительны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упражнений, работа по перфокар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1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Морфологический разбор имени существительного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Знакомство с порядком морфологического разбора существительных, выполнение упражнений,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1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овторение изученного.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Проверочная рабо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Повторение материала по контрольным вопросам на с. 223, выполнение заданий на повторение  материала различного содержания и сложности. Проверочная работа</w:t>
            </w:r>
          </w:p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i/>
                <w:color w:val="002060"/>
                <w:sz w:val="24"/>
                <w:szCs w:val="24"/>
              </w:rPr>
              <w:t xml:space="preserve">Имя прилагательное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9</w:t>
            </w:r>
            <w:r>
              <w:rPr>
                <w:rStyle w:val="FontStyle28"/>
                <w:b/>
                <w:color w:val="002060"/>
                <w:sz w:val="24"/>
                <w:szCs w:val="24"/>
                <w:lang w:val="en-US"/>
              </w:rPr>
              <w:t>+3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i/>
                <w:i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2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Повторение теоретического материала, работа по материалу учебника, выполнение упражнений, синтаксический разбор предложений, творческая работа, 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2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Повторение теоретического материала, работа по материалу учебника, выполнение упражнений, синтаксический разбор предложений, творческая работа, словар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2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авописание гласных в падежных окончания прилагательны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упражнений, проверочная и самостоятельная работа, индивидуальная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2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авописание гласных в падежных окончания прилагательны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упражнений, проверочная и самостоятельная работа, индивидуальная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2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илагательные полные и кратк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синтаксический разбор предложений, конструирование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2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илагательные полные и кратк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синтаксический разбор предложений, конструирование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2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Морфологический разбор имени прилагательного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синтаксический разбор предложений, конструирование предложений, словарный диктант (правописание мягкого знака после шипящи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2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бобщение изученного по теме Прилагательные полные и кратки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с тестами, словарный диктант, распределите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en-US"/>
              </w:rPr>
            </w:pPr>
            <w:r>
              <w:rPr>
                <w:color w:val="002060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2060"/>
                <w:lang w:val="en-US"/>
              </w:rPr>
            </w:pPr>
            <w:r>
              <w:rPr>
                <w:color w:val="002060"/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4 ЧЕТВЕРТЬ</w:t>
            </w:r>
            <w:r>
              <w:rPr>
                <w:rStyle w:val="FontStyle28"/>
                <w:b/>
                <w:color w:val="002060"/>
                <w:sz w:val="24"/>
                <w:szCs w:val="24"/>
                <w:lang w:val="en-US"/>
              </w:rPr>
              <w:t xml:space="preserve"> (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43</w:t>
            </w:r>
            <w:r>
              <w:rPr>
                <w:rStyle w:val="FontStyle28"/>
                <w:b/>
                <w:color w:val="002060"/>
                <w:sz w:val="24"/>
                <w:szCs w:val="24"/>
                <w:lang w:val="en-US"/>
              </w:rPr>
              <w:t>)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2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Контрольный диктант №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Диктант с грамматическим зад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2060"/>
                <w:lang w:val="en-US"/>
              </w:rPr>
            </w:pPr>
            <w:r>
              <w:rPr>
                <w:color w:val="002060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2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rStyle w:val="FontStyle28"/>
                <w:color w:val="002060"/>
                <w:sz w:val="24"/>
                <w:szCs w:val="24"/>
              </w:rPr>
              <w:t>Анализ диктанта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2060"/>
              </w:rPr>
              <w:t>Р.р</w:t>
            </w:r>
            <w:r>
              <w:rPr>
                <w:color w:val="002060"/>
              </w:rPr>
              <w:t>.   Описание животного (упр.587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, по вопросам упражнения 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3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>.  Сочинение-описание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 </w:t>
            </w:r>
            <w:r>
              <w:rPr>
                <w:rStyle w:val="FontStyle28"/>
                <w:color w:val="002060"/>
                <w:sz w:val="24"/>
                <w:szCs w:val="24"/>
              </w:rPr>
              <w:t>животного по картине А.Н.Комарова «Заяц на дереве» (упр.598)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картине А.Н.Комарова «Заяц на дереве» (упр.598),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Создание черновых заме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3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>.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   </w:t>
            </w:r>
            <w:r>
              <w:rPr>
                <w:rStyle w:val="FontStyle28"/>
                <w:color w:val="002060"/>
                <w:sz w:val="24"/>
                <w:szCs w:val="24"/>
              </w:rPr>
              <w:t>Сочинение-описание животного на основе личных впечатлений</w:t>
            </w:r>
          </w:p>
          <w:p>
            <w:pPr>
              <w:pStyle w:val="Normal"/>
              <w:jc w:val="both"/>
              <w:rPr>
                <w:i/>
                <w:i/>
                <w:color w:val="002060"/>
              </w:rPr>
            </w:pPr>
            <w:r>
              <w:rPr>
                <w:color w:val="002060"/>
              </w:rPr>
              <w:t>( упр.600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  <w:t>Работа над сочинением-описанием по упражнению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i/>
                <w:color w:val="002060"/>
                <w:sz w:val="24"/>
                <w:szCs w:val="24"/>
              </w:rPr>
              <w:t xml:space="preserve">Глагол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25+ 3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3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Глагол как часть речи. Анализ диктан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Повторение теоретического материала по теме «Глагол как часть речи», выполнение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3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Не </w:t>
            </w:r>
            <w:r>
              <w:rPr>
                <w:rStyle w:val="FontStyle28"/>
                <w:color w:val="002060"/>
                <w:sz w:val="24"/>
                <w:szCs w:val="24"/>
              </w:rPr>
              <w:t>с глаголам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Выполнение упражнений по теме урока, самостоятельная работа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  <w:lang w:val="en-US"/>
              </w:rPr>
            </w:pPr>
            <w:r>
              <w:rPr>
                <w:color w:val="002060"/>
                <w:lang w:val="en-US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3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>.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 </w:t>
            </w:r>
            <w:r>
              <w:rPr>
                <w:rStyle w:val="FontStyle28"/>
                <w:color w:val="002060"/>
                <w:sz w:val="24"/>
                <w:szCs w:val="24"/>
              </w:rPr>
              <w:t>Рассказ (упр.619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оставление рассказа по сюжетным картинкам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3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Неопределённая форма глагол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словарная работа, объяснительный диктант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3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Неопределённая форма глагол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, словарная работа, объяснительный диктант, твор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3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Правописание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–тся </w:t>
            </w:r>
            <w:r>
              <w:rPr>
                <w:rStyle w:val="FontStyle28"/>
                <w:color w:val="002060"/>
                <w:sz w:val="24"/>
                <w:szCs w:val="24"/>
              </w:rPr>
              <w:t>и –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ться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. 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b/>
                <w:color w:val="002060"/>
              </w:rPr>
              <w:t>Словарный диктант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практическая работа, объяснительный диктант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3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Виды глагол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тренировочных упражнений, работа по развитию речи, творческая работа,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3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Виды глагол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для наблюдений, выполнение тренировочных упражнений, работа по развитию речи, творческая работа,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4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Буквы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е – и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в корнях с чередованиями. Проверочная рабо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таблице, выполнение упражнений, проверочная работа, самостоятельная работа, работа по перфокар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4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Буквы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е – и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в корнях с чередованиями. Проверочная рабо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таблице, выполнение упражнений, проверочная работа, самостоятельная работа, работа по перфокар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4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>.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 </w:t>
            </w:r>
            <w:r>
              <w:rPr>
                <w:rStyle w:val="FontStyle28"/>
                <w:color w:val="002060"/>
                <w:sz w:val="24"/>
                <w:szCs w:val="24"/>
              </w:rPr>
              <w:t>Невыдуманный рассказ (о себе) (упр.652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анализ текстов, словесное ри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4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Время глагол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 на закрепление темы урока, 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4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рошедшее врем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 на закрепление темы урока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4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Настоящее врем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 на закрепление темы урока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4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Будущее врем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выполнение упражнений на закрепление темы урока, работа по перфокартам, компьютерное тестирование, словар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4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пряжение глаголов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ловарный диктант, выполнение упражнений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Спряжение глаголов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ловарный диктант, выполнение упражнений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4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ловарный диктант, выполнение упражнений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5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ловарный диктант, выполнение упражнений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5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Как определить спряжение глагола с безударным личным окончанием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ловарный диктант, выполнение упражнений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5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Знакомство с порядком морфологического разбора глагола, выполнение упражнений, 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5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Мягкий знак после шипящих в глаголах во 2-ом лице единственного числ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ловарный диктант, выполнение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5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Мягкий знак после шипящих в глаголах во 2-ом лице единственного числ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материалу учебника, словарный диктант, выполнение упраж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5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Употребление времён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  <w:sz w:val="22"/>
                <w:szCs w:val="22"/>
              </w:rPr>
              <w:t>Составление памятки по написанию сочинения в жанре репортажа, анализ текстов, устное сочинение, работа над сочинением в жанре спортивного репорт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5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овторение изученного.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контрольным вопросам на с.280, выполнение упражнений различного содержания и сложности, самостоятельная работа. Составление памятки по написанию сочинения в жанре репортажа, анализ текстов, устное сочинение, работа над сочин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5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Повторение изученного.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абота по контрольным вопросам на с.280, выполнение упражнений различного содержания и сложности, самостоятельная работа. Составление памятки по написанию сочинения в жанре репортажа, анализ текстов, устное сочинение, работа над сочин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5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Контрольное тестирование № 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Контрольное тестирование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5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Сочинение-рассказ по рисунку О.В.Попович «Не взяли на рыбалку»(упр.701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Анализ ошибок, составление устного рассказа по картине, создание черновых материалов соч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6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Р.р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 Сочинение-рассказ по рисунку О.В.Попович «Не взяли на рыбалку»(упр.701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Редактирование черновых материалов соч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>Повторение и систематизация изученного 8+2</w:t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6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Разделы науки о язык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Выполнение упражнений и заданий разного содержания и сложности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6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 </w:t>
            </w:r>
            <w:r>
              <w:rPr>
                <w:rStyle w:val="FontStyle28"/>
                <w:color w:val="002060"/>
                <w:sz w:val="24"/>
                <w:szCs w:val="24"/>
              </w:rPr>
              <w:t>Сочинение (упр.717)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Составляют рабочие материалы к сочинению-рассказ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6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Р.Р </w:t>
            </w:r>
            <w:r>
              <w:rPr>
                <w:rStyle w:val="FontStyle28"/>
                <w:color w:val="002060"/>
                <w:sz w:val="24"/>
                <w:szCs w:val="24"/>
              </w:rPr>
              <w:t>Сочинение (упр.717)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2060"/>
                <w:sz w:val="22"/>
                <w:szCs w:val="22"/>
              </w:rPr>
            </w:pPr>
            <w:r>
              <w:rPr>
                <w:color w:val="002060"/>
                <w:sz w:val="22"/>
                <w:szCs w:val="22"/>
              </w:rPr>
              <w:t>Пишут сочинение-расск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6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рфограммы в приставках и в корнях сл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Выполнение упражнений и заданий разного содержания и сложности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6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рфограммы в приставках и в корнях сл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Выполнение упражнений и заданий разного содержания и сложности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6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рфограммы в окончаниях сл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Выполнение упражнений и заданий разного содержания и сложности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6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Орфограммы в окончаниях сло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Выполнение упражнений и заданий разного содержания и сложности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6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Употребление букв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ь 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и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ъ</w:t>
            </w:r>
            <w:r>
              <w:rPr>
                <w:rStyle w:val="FontStyle28"/>
                <w:color w:val="00206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color w:val="002060"/>
              </w:rPr>
              <w:t>Выполнение упражнений и заданий разного содержания и сложности, работа с тестами Л: осознание роли русского Выполнение упражнений и заданий разного содержания и сложности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jc w:val="left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16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 xml:space="preserve">Употребление букв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 xml:space="preserve">ь </w:t>
            </w:r>
            <w:r>
              <w:rPr>
                <w:rStyle w:val="FontStyle28"/>
                <w:color w:val="002060"/>
                <w:sz w:val="24"/>
                <w:szCs w:val="24"/>
              </w:rPr>
              <w:t xml:space="preserve">и </w:t>
            </w:r>
            <w:r>
              <w:rPr>
                <w:rStyle w:val="FontStyle28"/>
                <w:b/>
                <w:color w:val="002060"/>
                <w:sz w:val="24"/>
                <w:szCs w:val="24"/>
              </w:rPr>
              <w:t>ъ</w:t>
            </w:r>
            <w:r>
              <w:rPr>
                <w:rStyle w:val="FontStyle28"/>
                <w:color w:val="00206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2060"/>
              </w:rPr>
            </w:pPr>
            <w:r>
              <w:rPr>
                <w:color w:val="002060"/>
              </w:rPr>
              <w:t>Выполнение упражнений и заданий разного содержания и сложности, работа с тестами Л: осознание роли русского Выполнение упражнений и заданий разного содержания и сложности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  <w:p>
            <w:pPr>
              <w:pStyle w:val="Style15"/>
              <w:widowControl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8"/>
                <w:color w:val="002060"/>
                <w:sz w:val="24"/>
                <w:szCs w:val="24"/>
                <w:lang w:val="en-US"/>
              </w:rPr>
              <w:t>1</w:t>
            </w:r>
            <w:r>
              <w:rPr>
                <w:rStyle w:val="FontStyle28"/>
                <w:color w:val="002060"/>
                <w:sz w:val="24"/>
                <w:szCs w:val="24"/>
              </w:rPr>
              <w:t>7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8"/>
                <w:color w:val="002060"/>
                <w:sz w:val="24"/>
                <w:szCs w:val="24"/>
              </w:rPr>
              <w:t>Знаки препинания в простом и сложном  предложени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2060"/>
              </w:rPr>
              <w:t>Выполнение упражнений и заданий разного содержания и сложности, синтаксический разбор предложений, работа с тес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2060"/>
              </w:rPr>
            </w:pPr>
            <w:r>
              <w:rPr>
                <w:color w:val="00206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>
                <w:color w:val="00206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40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  <w:tc>
          <w:tcPr>
            <w:tcW w:w="58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color w:val="00206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jc w:val="center"/>
        <w:rPr>
          <w:rStyle w:val="FontStyle28"/>
          <w:b/>
          <w:b/>
          <w:color w:val="002060"/>
          <w:sz w:val="24"/>
          <w:szCs w:val="24"/>
        </w:rPr>
      </w:pPr>
      <w:r>
        <w:rPr/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  <w:lang w:val="ru-RU" w:bidi="ar-SA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сноски Знак"/>
    <w:basedOn w:val="Style13"/>
    <w:qFormat/>
    <w:rPr/>
  </w:style>
  <w:style w:type="character" w:styleId="1">
    <w:name w:val="Текст сноски Знак1"/>
    <w:basedOn w:val="Style13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Footnote">
    <w:name w:val="Footnote Text"/>
    <w:basedOn w:val="Normal"/>
    <w:pPr/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9:00Z</dcterms:created>
  <dc:creator>Винни</dc:creator>
  <dc:description/>
  <cp:keywords/>
  <dc:language>en-US</dc:language>
  <cp:lastModifiedBy>Учитель</cp:lastModifiedBy>
  <cp:lastPrinted>2015-08-31T18:39:00Z</cp:lastPrinted>
  <dcterms:modified xsi:type="dcterms:W3CDTF">2015-08-31T16:16:00Z</dcterms:modified>
  <cp:revision>78</cp:revision>
  <dc:subject/>
  <dc:title>№ урока</dc:title>
</cp:coreProperties>
</file>