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 общеобразовательное учреждение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еминская основная  школа»                            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И. Нечаев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ПАСПОРТ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кабинета русского языка и литературы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sz w:val="36"/>
          <w:szCs w:val="36"/>
        </w:rPr>
        <w:t>2016-2017 учебный год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Заведующий кабинетом – Киселева Ирина Олеговн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Семино 2017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</w:t>
      </w:r>
      <w:r>
        <w:rPr>
          <w:rFonts w:cs="Times New Roman" w:ascii="Times New Roman" w:hAnsi="Times New Roman"/>
          <w:b/>
          <w:bCs/>
          <w:sz w:val="28"/>
          <w:szCs w:val="28"/>
        </w:rPr>
        <w:t>Назначение кабинет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</w:rPr>
        <w:t>Учебный кабинет – сложная функциональная система, назначение которой – рациональная организация учебно-воспитательного процесса по учебному предмету, оптимизация его во всех звеньях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тимизация процесса обучения – это целенаправленный выбор педагогами наилучшего варианта построения этого процесса, который обеспечивает за отведенное время максимально возможную эффективность решения задач образования и воспитания школьников. Решение методических проблем оптимизации учебно-воспитательного процесса зависит от условий, в которых протекает совместная деятельность учителя и учащихся, насколько эти условия отвечают специфике их деятельности, в какой мере они позволяют добиться запланированных результатов при определенных затратах сил, времени учителя и учащихся, используя при этом прогрессивные методы, организационные формы, средства обуче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ый кабинет оборудуется системой средств обучения, мебелью, приспособлениями, средствами оргтехники, книжным фондо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кабинета 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 активизации познавательной деятельности обучаю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ршенствовать межпредметную интеграцию, создавать основу для изучения дисциплин гуманитарного цикла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творческую деятельность, самостоятельность обучающихся.</w:t>
      </w:r>
    </w:p>
    <w:p>
      <w:pPr>
        <w:pStyle w:val="Normal"/>
        <w:numPr>
          <w:ilvl w:val="0"/>
          <w:numId w:val="1"/>
        </w:numPr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условия для оказания помощи обучающимся  в поисках информации по изучаемым дисциплинам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 </w:t>
      </w:r>
      <w:r>
        <w:rPr>
          <w:rFonts w:cs="Times New Roman" w:ascii="Times New Roman" w:hAnsi="Times New Roman"/>
          <w:b/>
          <w:sz w:val="32"/>
          <w:szCs w:val="32"/>
        </w:rPr>
        <w:t>Техническая характеристика кабинета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 Кабинет руссакого языка и литературы расположен на первом этаже основной части здания, имеет порядковый номер 5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 Длина кабинета-  8  м, ширина-   6м, высота- 3,3м. Площадь –   48м2. В кабинете имеется три окна (1,7 м х 2,1 м), расположенные по одной стен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 В классе имеется доска настенная учебная. Высота нижнего края учебной доски над полом- 90 см. Сверху у доски имеется подсвет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В целях предотвращения пожаров в классе поведена пожарная сигнализация. На потолке имеется 2 датчик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 Освещенность кабинета, соответствующая нормам СЭС, обеспечивают лампы дневного света, расположенные в 4 ряда , по 4 лампы в ряд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В классе имеются ученические столы, соответствующие росту детей (№  -9шт.) , стулья (№  - 18 шт.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Парты поставлены в 3 ряда. Расстояние между рядами -1 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Расстояние от первой парты до учебной доски -3 м. Удаленность последнего места обучающегося от учебной доски составляет 6 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 технике пожарной безопасности дверь кабинета открывается наружу. Среднее окно является эвакуационным выходом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bCs/>
          <w:sz w:val="32"/>
          <w:szCs w:val="32"/>
        </w:rPr>
        <w:t>Базовое оснащение кабинета</w:t>
      </w:r>
    </w:p>
    <w:tbl>
      <w:tblPr>
        <w:tblW w:w="87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11"/>
        <w:gridCol w:w="326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штук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аф книжный встроенны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ска ученическая настенн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л письменный учитель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та ученическа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для учите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ул ученически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7 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ставка под цв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нды планшет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ртреты писателей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навески тюлевы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зина для мусор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“Packard bell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о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Экра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12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истемный бло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5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онк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u w:val="single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sz w:val="32"/>
          <w:szCs w:val="32"/>
        </w:rPr>
        <w:t>Режим работы кабинета № 2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30 - начало работы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30- 8.00 – подготовка к урокам, работа дежурных</w:t>
      </w:r>
    </w:p>
    <w:p>
      <w:pPr>
        <w:pStyle w:val="Normal"/>
        <w:jc w:val="center"/>
        <w:rPr/>
      </w:pPr>
      <w:r>
        <w:rPr/>
        <w:t>8.00- 13.40 – уроки</w:t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574"/>
        <w:gridCol w:w="1944"/>
        <w:gridCol w:w="1370"/>
        <w:gridCol w:w="1446"/>
        <w:gridCol w:w="1563"/>
        <w:gridCol w:w="1682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ремя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торник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етверг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ятница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ббота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00-8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55-9.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00-10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05-11.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00-12.4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55-13.4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3.40-14.00 – влажная уборк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00-15.00- работа со слабоуспевающими детьми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00 -15.00 (среда) – игз 9к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00-15.00(вторник)- игз 9 кл.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4.00-15.00  (пятница)- работа театрального кружка «Театральный калейдоскоп.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Список членов совета  при кабинете № 5: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6698"/>
        <w:gridCol w:w="2410"/>
      </w:tblGrid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. 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ласс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раснокуцкая 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 А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огов И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лызова Ю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6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ильникова С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авила пользования кабинетом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чебный кабинет должен быть открыт за 15 мин. до начала занят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чащиеся должны находиться в кабинете только в сменной обув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чащиеся должны находиться в кабинете только в присутствии учител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абинет должен проветриватьс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40-8.00 – 1 проветри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35-11.00- 2 проветрива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40-14.00- 3 проветривание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Длительность сквозного проветривания кабинета № 5 в зависимости от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температуры наружного воздух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3687"/>
        <w:gridCol w:w="3784"/>
      </w:tblGrid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ружная температура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проветривания помещения в малые перемены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ительность проветривания помещения в большую перемену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+10С до +6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-10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-3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+5С до 0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-7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-30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0С до -5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-5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-2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-5С до -10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3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-15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иже -10С</w:t>
            </w:r>
          </w:p>
        </w:tc>
        <w:tc>
          <w:tcPr>
            <w:tcW w:w="3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-2</w:t>
            </w:r>
          </w:p>
        </w:tc>
        <w:tc>
          <w:tcPr>
            <w:tcW w:w="3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-1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нятий учитель организовывает уборку кабинет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План работы кабинета русского  языка на 2017 – 2018 уч. г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23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98"/>
        <w:gridCol w:w="4016"/>
        <w:gridCol w:w="2617"/>
        <w:gridCol w:w="2633"/>
      </w:tblGrid>
      <w:tr>
        <w:trPr>
          <w:trHeight w:val="16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держание работы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>
          <w:trHeight w:val="126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хранность кабинета и план занятости.</w:t>
            </w:r>
          </w:p>
        </w:tc>
      </w:tr>
      <w:tr>
        <w:trPr>
          <w:trHeight w:val="4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охранности кабинета</w:t>
            </w:r>
          </w:p>
          <w:p>
            <w:pPr>
              <w:pStyle w:val="Normal"/>
              <w:spacing w:before="0" w:after="200"/>
              <w:ind w:left="30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бели, стендов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 май.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9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учителей работающих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бинет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труктаж учащихся о поведении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кабинете сохранении мебели и средств ИКТ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и начало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четверти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рка сохранности кабинета мебели его оборудования и оснащения.</w:t>
            </w:r>
          </w:p>
        </w:tc>
        <w:tc>
          <w:tcPr>
            <w:tcW w:w="2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и недели,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яца, четверт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ить план занятости кабинета.</w:t>
            </w:r>
          </w:p>
        </w:tc>
        <w:tc>
          <w:tcPr>
            <w:tcW w:w="2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65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анитарно-гигиенического состояния кабинета.</w:t>
            </w:r>
          </w:p>
        </w:tc>
      </w:tr>
      <w:tr>
        <w:trPr>
          <w:trHeight w:val="133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анитарно-гигиенического состояния кабин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4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 -май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ая влажная уборка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57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жедневно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енеральная уборка по окончанию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ждой  четверти согласно плану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спитательной работы в 8 классе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87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окончанию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87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четверти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80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зеленение кабинета.</w:t>
            </w:r>
          </w:p>
        </w:tc>
      </w:tr>
      <w:tr>
        <w:trPr>
          <w:trHeight w:val="25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зеленение кабинета 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19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года</w:t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еспечение сохранности 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меющихся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тений и уход за ними.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 года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7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льнейшее озеленение кабинета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выми цвет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мере приобретения растений.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72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IV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авила безопасности.</w:t>
            </w:r>
          </w:p>
        </w:tc>
      </w:tr>
      <w:tr>
        <w:trPr>
          <w:trHeight w:val="55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равил безопасности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 кабинете. 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, май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сти инструктаж по технике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безопасности  противопожарной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и при работе с опасными приборам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. При работе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приборами.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25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жарной безопасности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абинет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а</w:t>
            </w:r>
          </w:p>
        </w:tc>
        <w:tc>
          <w:tcPr>
            <w:tcW w:w="2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орректировка перспективного плана работы.</w:t>
            </w:r>
          </w:p>
        </w:tc>
      </w:tr>
      <w:tr>
        <w:trPr>
          <w:trHeight w:val="48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сти коррективы в перспективный план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боты до 2018 год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7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 xml:space="preserve">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VI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  <w:t>Организационно-оформительская работа</w:t>
            </w:r>
          </w:p>
        </w:tc>
      </w:tr>
      <w:tr>
        <w:trPr>
          <w:trHeight w:val="48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учебно-методических материалов для работы в новом учебном году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ставление плана работы кабинета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бор совета кабинета.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новление сменного оборудования и материалов на стендах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) Это интересно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) Обновление классного уголка по четвертям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год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по классам и темам изучения)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</w:tc>
      </w:tr>
      <w:tr>
        <w:trPr>
          <w:trHeight w:val="487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ебно-методическая работа</w:t>
            </w:r>
          </w:p>
        </w:tc>
      </w:tr>
      <w:tr>
        <w:trPr>
          <w:trHeight w:val="48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олнение библиотеки методической литературы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победителей школьного тура к муниципальному туру Всероссийской олимпиады школьников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мероприятий для   предметной Недели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</w:tc>
      </w:tr>
      <w:tr>
        <w:trPr>
          <w:trHeight w:val="487" w:hRule="atLeast"/>
        </w:trPr>
        <w:tc>
          <w:tcPr>
            <w:tcW w:w="102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Внеклассная работа</w:t>
            </w:r>
          </w:p>
        </w:tc>
      </w:tr>
      <w:tr>
        <w:trPr>
          <w:trHeight w:val="487" w:hRule="atLeast"/>
        </w:trPr>
        <w:tc>
          <w:tcPr>
            <w:tcW w:w="9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napToGrid w:val="false"/>
              <w:spacing w:before="0" w:after="200"/>
              <w:ind w:left="228" w:hanging="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готовка к школьным  олимпиадам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онс дистанционных олимпиад и конкурсов на 2016 – 2017 уч.год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ие в дистанционных олимпиадах и конкурсах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кольный тур Всероссийской олимпиады школьников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деля  предметов гуманитарного цикла</w:t>
            </w:r>
          </w:p>
        </w:tc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нтябрь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ечение всего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ериода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тябрь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ind w:left="16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. кабинетом</w:t>
            </w:r>
          </w:p>
        </w:tc>
      </w:tr>
    </w:tbl>
    <w:p>
      <w:pPr>
        <w:pStyle w:val="Normal"/>
        <w:tabs>
          <w:tab w:val="clear" w:pos="708"/>
          <w:tab w:val="left" w:pos="4902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902" w:leader="none"/>
        </w:tabs>
        <w:rPr>
          <w:rFonts w:ascii="Times New Roman" w:hAnsi="Times New Roman" w:cs="Times New Roman"/>
          <w:b/>
          <w:b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/>
        </w:rPr>
        <w:t xml:space="preserve">          </w:t>
      </w:r>
      <w:r>
        <w:rPr>
          <w:rFonts w:cs="Times New Roman" w:ascii="Times New Roman" w:hAnsi="Times New Roman"/>
          <w:b/>
          <w:sz w:val="32"/>
          <w:szCs w:val="32"/>
          <w:lang w:val="en-US"/>
        </w:rPr>
        <w:t>Учебно–методическое оснащение кабинета</w:t>
      </w:r>
    </w:p>
    <w:tbl>
      <w:tblPr>
        <w:tblW w:w="100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0"/>
      </w:tblGrid>
      <w:tr>
        <w:trPr>
          <w:trHeight w:val="412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</w:tc>
      </w:tr>
      <w:tr>
        <w:trPr>
          <w:trHeight w:val="40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глядные пособия</w:t>
            </w:r>
          </w:p>
        </w:tc>
      </w:tr>
      <w:tr>
        <w:trPr>
          <w:trHeight w:val="570" w:hRule="atLeast"/>
        </w:trPr>
        <w:tc>
          <w:tcPr>
            <w:tcW w:w="10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лакат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ы анализа на уроках русского язык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зование и правописание нареч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Чередование гласных в корн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аблицы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приставо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корн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и препин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личение не и н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морфе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ире между подлежащим и сказуемы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и препинания в предложениях с цита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Образование сложных с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гласных после шипящи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окончаний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и препинания между частями сложноподчинен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и препинания между частями сложносочиненного предложе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жения с союзом 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ложения с обращениями, вводными словами и междоме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Н и НН в прилагательных и причасти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и препинания в предложениях с союзом КАК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суффиксов причасти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суффиксов глагол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делы русской пунктуац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Разделы русской орфограф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суффиксов существи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авописание суффиксов прилагательны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наки препинания в предложениях с деепричастия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ртреты писателей и поэтов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0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аточный материал</w:t>
            </w:r>
          </w:p>
        </w:tc>
      </w:tr>
      <w:tr>
        <w:trPr>
          <w:trHeight w:val="3008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 класс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класс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 класс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класс</w:t>
            </w:r>
          </w:p>
          <w:p>
            <w:pPr>
              <w:pStyle w:val="Style2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класс</w:t>
            </w:r>
          </w:p>
        </w:tc>
      </w:tr>
      <w:tr>
        <w:trPr>
          <w:trHeight w:val="375" w:hRule="atLeast"/>
        </w:trPr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ЛОВАРИ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удиотека: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«Стихи и песни о войне»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«Стихи русских писателей детям.»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борник русских-народных сказок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орник русских- народных песен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Сборник пословиц, поговорок, потешек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ровина В.Я, Журавлев В.П, Коровин В.И -Фонохрестоматия к учебнику «Литература.5 класс.»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овина В.Я, Журавлев В.П, Коровин В.И -Фонохрестоматия к учебнику «Литература.6 класс.»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овина В.Я, Журавлев В.П, Коровин В.И -Фонохрестоматия к учебнику «Литература.7 класс.»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овина В.Я, Журавлев В.П, Коровин В.И -Фонохрестоматия к учебнику «Литература.8 класс.»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ровина В.Я, Журавлев В.П, Коровин В.И -Фонохрестоматия к учебнику «Литература.9 класс.»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ультимедиатека: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езентации по русскому языку 5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и по русскому языку 6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и по русскому языку 7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и по русскому языку 8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и по русскому языку 9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Презентации по русскому языку для подготовки к ГИА 9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зентации по литературе 5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по литературе 6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по литературе 7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по литературе 8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по литературе 9 класс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зентации по литературе «Биографии писателей .»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Видеоролики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Творческие работы учеников.</w:t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902" w:leader="none"/>
              </w:tabs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4"/>
                <w:szCs w:val="24"/>
                <w:lang w:eastAsia="ru-RU"/>
              </w:rPr>
              <w:t>УЧЕБНО-МЕТОДИЧЕСКОЕ ОБЕСПЕЧЕНИЕ КАБИНЕТА</w:t>
              <w:br/>
              <w:br/>
              <w:t>1. Учебники</w:t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03"/>
              <w:gridCol w:w="7560"/>
              <w:gridCol w:w="762"/>
            </w:tblGrid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bookmarkStart w:id="0" w:name="6"/>
                  <w:bookmarkStart w:id="1" w:name="eeb419aa40a73427fddba0eecc4b7733758481c4"/>
                  <w:bookmarkEnd w:id="0"/>
                  <w:bookmarkEnd w:id="1"/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№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Название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Кол. экз.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Русский язык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Русский язык. 5 класс». Учебник для 5 класса общеобразовательных учреждений. Авторы: Т. А. Ладыженская, М. Т. Баранов, Т. Л. Григорян, И. И. Кулибаба и др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Русский язык. 6 класс». Учебник для 6 класса общеобразовательных учреждений. Авторы: М. Т. Баранов, Т. А. Ладыженская, Т. Л. Григорян, И. И. Кулибаба и др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Русский язык. 7 класс». Учебник для 7 класса общеобразовательных учреждений. Авторы: М. Т. Баранов, Т. А. Ладыженская, Л. А. Тростенцов и др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Русский язык. 8 класс». Учебник для 8 класса общеобразовательных учреждений. Авторы: С. Г. Бархударов, С. Е. Крючков, Л. Ю. Максимов, Л. А. Чешко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Русский язык. 9 класс». Учебник для 9 класса общеобразовательных учреждений. Авторы: С. Г. Бархударов, С. Е. Крючков, Л. Ю. Максимов, А. Чешко. – М.: Просвещение, 2005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.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Русский язык. 9 класс». Учебник для 9 класса общеобразовательных учреждений. Авторы: Л.А. Тростенцова, Т.А. Ладыженска и др.; науч. Ред. Н.М. Шанский – М.: Просвещение, 2007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color w:val="000000"/>
                      <w:sz w:val="24"/>
                      <w:szCs w:val="24"/>
                      <w:lang w:eastAsia="ru-RU"/>
                    </w:rPr>
                    <w:t>Литература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>
                <w:trHeight w:val="20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5 класс. Учебник-хрестоматия для общеобразовательных учреждений: В 2 частях. Авторы-составители:  Коровина В. Я., Журавлёв В. П., Коровин В. И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6 класс. Учебник-хрестоматия для общеобразовательных учреждений: В 2 частях. Авторы-составители:  Полухина В. П. и др. – 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7 класс. Учебник-хрестоматия для общеобразовательных учреждений: В 2 частях. Автор-составитель:  В.Я. Коровина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8 класс. Учебник-хрестоматия для общеобразовательных учреждений: В 2 частях. Авторы-составители:  Коровина В. Я., Журавлёв В. П., Коровин В. И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9 класс. Учебник-хрестоматия для общеобразовательных учреждений: В 2 частях. Авторы-составители:  Коровина В. Я., Журавлёв В. П., Збарский И. С., Коровин В. И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6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усская литература XIX века. 10 класс. Учебник: В 2 частях / Под редакцией Журавлёва В. П. –  М.: Просвещение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7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5 класс. Учебник-хрестоматия в двух частях  для общеобразовательных учебных заведений. Автор-составитель: Коровина В.Я.. – Москва, «Дрофа», 2009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8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Литература. 7 класс. Учебник-хрестоматия  для общеобразовательных учебных заведений. Автор-составитель КоровинаВ.Я.. – Москва, «Дрофа», 2008 г.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16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9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Литература. Русская классика 9 класс» : Учебник – практикум для общеобразовательных учреждений/ Под ред. Г.И. Беленького – М.: Мнемозина, 1999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0</w:t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«Литература. Русская классика 9 класс» : Хрестоматия к учебнику – практикуму для общеобразовательных учреждений/ Под ред. Г.И. Беленького – М.: Мнемозина, 1999</w:t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15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5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</w:r>
                </w:p>
              </w:tc>
              <w:tc>
                <w:tcPr>
                  <w:tcW w:w="7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/>
              <w:t>Поурочные, тематические, календарно-тематические планы</w:t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55"/>
              <w:gridCol w:w="4654"/>
              <w:gridCol w:w="516"/>
            </w:tblGrid>
            <w:tr>
              <w:trPr/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lang w:eastAsia="ru-RU"/>
                    </w:rPr>
                    <w:t xml:space="preserve">                                       </w:t>
                  </w:r>
                  <w:r>
                    <w:rPr>
                      <w:rFonts w:eastAsia="Times New Roman" w:cs="Arial" w:ascii="Arial" w:hAnsi="Arial"/>
                      <w:color w:val="000000"/>
                      <w:lang w:eastAsia="ru-RU"/>
                    </w:rPr>
                    <w:t>1.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и уроков, 5 класс. Теоретический материал. Практический материал.</w:t>
                  </w:r>
                </w:p>
              </w:tc>
              <w:tc>
                <w:tcPr>
                  <w:tcW w:w="516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  <w:tr>
              <w:trPr/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и уроков, 6 класс. Теоретический материал. Практический материал.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и уроков, 7 класс. Теоретический материал. Практический материал.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и уроков, 8 класс. Теоретический материал. Практический материал.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/>
              <w:tc>
                <w:tcPr>
                  <w:tcW w:w="46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46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Разработки уроков, 9 класс. Теоретический материал. Практический материал.</w:t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</w:tbl>
          <w:p>
            <w:pPr>
              <w:pStyle w:val="Normal"/>
              <w:spacing w:before="0" w:after="0"/>
              <w:rPr>
                <w:vanish/>
              </w:rPr>
            </w:pPr>
            <w:r>
              <w:rPr>
                <w:vanish/>
              </w:rPr>
            </w:r>
          </w:p>
          <w:tbl>
            <w:tblPr>
              <w:tblW w:w="982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88"/>
              <w:gridCol w:w="8294"/>
              <w:gridCol w:w="743"/>
            </w:tblGrid>
            <w:tr>
              <w:trPr>
                <w:trHeight w:val="200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  <w:tc>
                <w:tcPr>
                  <w:tcW w:w="8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оретический и практический материал по предмету Разработки уроков, 5 класс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2</w:t>
                  </w:r>
                </w:p>
              </w:tc>
              <w:tc>
                <w:tcPr>
                  <w:tcW w:w="8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оретический и практический материал по предмету. Разработки уроков, 6 класс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3</w:t>
                  </w:r>
                </w:p>
              </w:tc>
              <w:tc>
                <w:tcPr>
                  <w:tcW w:w="8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оретический и практический материал по предмету. Разработки уроков, 7 класс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40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4</w:t>
                  </w:r>
                </w:p>
              </w:tc>
              <w:tc>
                <w:tcPr>
                  <w:tcW w:w="8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оретический и практический материал по предмету. Разработки уроков, 8 класс</w:t>
                  </w:r>
                </w:p>
              </w:tc>
              <w:tc>
                <w:tcPr>
                  <w:tcW w:w="7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1</w:t>
                  </w:r>
                </w:p>
              </w:tc>
            </w:tr>
            <w:tr>
              <w:trPr>
                <w:trHeight w:val="360" w:hRule="atLeast"/>
              </w:trPr>
              <w:tc>
                <w:tcPr>
                  <w:tcW w:w="7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5</w:t>
                  </w:r>
                </w:p>
              </w:tc>
              <w:tc>
                <w:tcPr>
                  <w:tcW w:w="82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Arial"/>
                      <w:color w:val="00000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4"/>
                      <w:szCs w:val="24"/>
                      <w:lang w:eastAsia="ru-RU"/>
                    </w:rPr>
                    <w:t>Теоретический и практический материал по предмету. Разработки уроков, 9 класс</w:t>
                  </w:r>
                </w:p>
              </w:tc>
              <w:tc>
                <w:tcPr>
                  <w:tcW w:w="743" w:type="dxa"/>
                  <w:tcBorders/>
                  <w:shd w:fill="FFFFFF" w:val="clear"/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color w:val="000000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20"/>
                      <w:szCs w:val="2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иодические изда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0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Контрольные измерительные материалы,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32"/>
                <w:szCs w:val="32"/>
                <w:u w:val="single"/>
                <w:lang w:eastAsia="ru-RU"/>
              </w:rPr>
              <w:t>справочники по подготовке к ГИА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ГИА – 2009: Экзамен в новой форме: Русский язык: Тренировочные варианты экзаменационных работ для проведения итоговой аттестации в новой форме / Авт.-сост. И.П.Цыбулько. – М.: АСТ: Астрель, 2009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ораева Г.Т. ГИА. 9 класс. Русский язык. Тренировочные тестовые задания. – М.: Издательство «Экзамен», 2009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гораева Г.Т. Русский язык. 9 класс. ГИА (в новой форме). Типовые тестовые задания. – М.: Издательство «Экзамен», 2009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вова С.И. ГИА 2010. Русский язык: Сборник заданий: 9 класс. – М.: Эксмо, 2010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Львова С.И. ГИА 2008. Русский язык: Тренировочные задания: 9 класс. – М.: Эксмо, 2008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усский язык. 9 класс. ГИА в новой форме. 25 вариантов типовых тестовых заданий с ответами / Сост. А.Б. Малюшкин. М.: ТЦ Сфера, 2008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менец О.П. Русский язык. 9 класс. Тестовые задания к основным учебникам: рабочая тетрадь. – М.: Эксмо, 2008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ргеева Е.М. ГИА. 9 класс. Русский язык. Тематические тренировочные  задания. – М.: Издательство «Экзамен», 2008.</w:t>
            </w:r>
          </w:p>
          <w:p>
            <w:pPr>
              <w:pStyle w:val="Normal"/>
              <w:numPr>
                <w:ilvl w:val="0"/>
                <w:numId w:val="8"/>
              </w:numPr>
              <w:shd w:fill="FFFFFF" w:val="clear"/>
              <w:spacing w:lineRule="auto" w:line="240" w:before="0" w:after="0"/>
              <w:jc w:val="both"/>
              <w:rPr>
                <w:rFonts w:ascii="Arial" w:hAnsi="Arial" w:eastAsia="Times New Roman" w:cs="Arial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ычева В.П. Русский язык. 9 класс. ГИА (в новой форме). Типовые тестовые задания. – М.: Издательство «Экзамен», 2008.</w:t>
            </w:r>
          </w:p>
          <w:p>
            <w:pPr>
              <w:pStyle w:val="Style19"/>
              <w:spacing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color w:val="000000"/>
                <w:sz w:val="28"/>
                <w:szCs w:val="28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8"/>
                <w:szCs w:val="28"/>
                <w:u w:val="single"/>
                <w:lang w:eastAsia="ru-RU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rPr/>
      </w:pPr>
      <w:r>
        <w:rPr>
          <w:rFonts w:cs="Times New Roman" w:ascii="Times New Roman" w:hAnsi="Times New Roman"/>
          <w:b/>
          <w:sz w:val="32"/>
          <w:szCs w:val="32"/>
        </w:rPr>
        <w:t>Перспективный план развития кабинета до 2018</w:t>
      </w:r>
      <w:r>
        <w:rPr/>
        <w:t xml:space="preserve"> года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53"/>
        <w:gridCol w:w="2108"/>
        <w:gridCol w:w="327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ид работ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Оборудование кабин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новых книжных шкафов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раска стен, побелка потолк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краска пола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новых занавесок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Замена ученической мебел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-2015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ановаТ.А, Киселева 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</w:tc>
      </w:tr>
      <w:tr>
        <w:trPr>
          <w:trHeight w:val="4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Дидактический материал и наглядные пособия: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иобретение справочных материалов (энциклопедии, словари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полнение коллекции цифровых образовательных ресурсов  по курсу русского языка и литератур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ополнение КИ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-Приобретение учебных таблиц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2-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1-201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3-20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ланова Т.А., Киселева 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кол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u w:val="single"/>
              </w:rPr>
              <w:t>Внеклассная работа по предмету: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предметных недель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одготовка к олимпиаде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ведение школьной олимпиады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частие в районной краеведческой конференции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оектная деятельность учащихся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-2018</w:t>
            </w:r>
          </w:p>
        </w:tc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селева И.О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нструк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технике безопасности при работе в кабинете русского  языка и литературы.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ОУ «Семинская основная школа». 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ие требования по охране труда.</w:t>
      </w:r>
    </w:p>
    <w:p>
      <w:pPr>
        <w:pStyle w:val="Normal"/>
        <w:numPr>
          <w:ilvl w:val="0"/>
          <w:numId w:val="11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Соблюдение требований настоящей инструкции обязательно для учащихся, работающих в кабинете русского языка и литерату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Запрещается использовать электронагревательные приборы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Каждый ученик отвечает за чистоту, порядок и сохранность  своего рабочего места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щимся категорически запрещается мыть окна, светильники, чистить стекла, подходить к электроприборам, выключателям, розеткам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Нельзя закрывать и открывать окна, садиться и подниматься на подоконники.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sz w:val="28"/>
          <w:szCs w:val="28"/>
        </w:rPr>
        <w:t>. Перед началом работы.</w:t>
      </w:r>
    </w:p>
    <w:p>
      <w:pPr>
        <w:pStyle w:val="Normal"/>
        <w:numPr>
          <w:ilvl w:val="0"/>
          <w:numId w:val="1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ходе в класс не толкаться, не суетиться, соблюдать дисциплину и организованность.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жде чем приступить к уроку, необходимо вспомнить все указания учителя по безопасному ведению занятия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Во время работы.</w:t>
      </w:r>
    </w:p>
    <w:p>
      <w:pPr>
        <w:pStyle w:val="Normal"/>
        <w:numPr>
          <w:ilvl w:val="0"/>
          <w:numId w:val="13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бинете соблюдайте порядок и чистоту, выполняйте правила ТБ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ержите на рабочем месте предметы, не требующиеся при выполнении задани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отвлекайтесь сами и не отвлекайте других от работы посторонними разговорам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дьте внимательны, дисциплинированны, осторожны, точно выполняйте указания учителя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ТСО принимайте меры предосторожности.</w:t>
      </w:r>
    </w:p>
    <w:p>
      <w:pPr>
        <w:pStyle w:val="Normal"/>
        <w:numPr>
          <w:ilvl w:val="0"/>
          <w:numId w:val="7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сорить, не пылить, мусор убирать в специальную урну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b/>
          <w:sz w:val="28"/>
          <w:szCs w:val="28"/>
        </w:rPr>
        <w:t>. При аварийной ситуации.</w:t>
      </w:r>
    </w:p>
    <w:p>
      <w:pPr>
        <w:pStyle w:val="Normal"/>
        <w:numPr>
          <w:ilvl w:val="0"/>
          <w:numId w:val="14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озникновении в кабинете во время занятий аварийных ситуаций не допускать паники и подчиняться только указаниям учителя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варийных ситуациях выводить учащихся из класса согласно плану эвакуации школы.</w:t>
      </w:r>
    </w:p>
    <w:p>
      <w:pPr>
        <w:pStyle w:val="Normal"/>
        <w:ind w:left="36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 После окончания работы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борка рабочих мест по окончании работы производится в соответствии с указаниями учителя.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и выходе из класса не толкаться, не суетиться, соблюдать дисциплину и организованность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</w:t>
      </w:r>
      <w:r>
        <w:rPr>
          <w:rFonts w:cs="Times New Roman" w:ascii="Times New Roman" w:hAnsi="Times New Roman"/>
          <w:sz w:val="28"/>
          <w:szCs w:val="28"/>
        </w:rPr>
        <w:t>Заведующий кабинетом: ________ Киселева И.О.</w:t>
      </w:r>
    </w:p>
    <w:p>
      <w:pPr>
        <w:pStyle w:val="Style19"/>
        <w:spacing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type w:val="nextPage"/>
      <w:pgSz w:w="11906" w:h="16838"/>
      <w:pgMar w:left="1701" w:right="850" w:gutter="0" w:header="0" w:top="851" w:footer="0" w:bottom="709"/>
      <w:pgBorders w:display="allPages" w:offsetFrom="page">
        <w:top w:val="double" w:sz="24" w:space="24" w:color="000000" w:shadow="1"/>
        <w:left w:val="double" w:sz="24" w:space="24" w:color="000000" w:shadow="1"/>
        <w:bottom w:val="double" w:sz="24" w:space="24" w:color="000000" w:shadow="1"/>
        <w:right w:val="double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3015" w:hanging="7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"/>
    <w:lvlOverride w:ilvl="0">
      <w:startOverride w:val="1"/>
    </w:lvlOverride>
  </w:num>
  <w:num w:numId="11">
    <w:abstractNumId w:val="6"/>
    <w:lvlOverride w:ilvl="0">
      <w:startOverride w:val="1"/>
    </w:lvlOverride>
  </w:num>
  <w:num w:numId="12">
    <w:abstractNumId w:val="5"/>
    <w:lvlOverride w:ilvl="0">
      <w:startOverride w:val="1"/>
    </w:lvlOverride>
  </w:num>
  <w:num w:numId="13">
    <w:abstractNumId w:val="7"/>
    <w:lvlOverride w:ilvl="0">
      <w:startOverride w:val="1"/>
    </w:lvlOverride>
  </w:num>
  <w:num w:numId="1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Style17">
    <w:name w:val="Тема примечания Знак"/>
    <w:qFormat/>
    <w:rPr>
      <w:b/>
      <w:bCs/>
      <w:sz w:val="20"/>
      <w:szCs w:val="20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C9">
    <w:name w:val="c9"/>
    <w:qFormat/>
    <w:rPr/>
  </w:style>
  <w:style w:type="character" w:styleId="C1">
    <w:name w:val="c1"/>
    <w:qFormat/>
    <w:rPr/>
  </w:style>
  <w:style w:type="character" w:styleId="C0">
    <w:name w:val="c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1">
    <w:name w:val="Тема примечания"/>
    <w:basedOn w:val="Style20"/>
    <w:next w:val="Style20"/>
    <w:qFormat/>
    <w:pPr/>
    <w:rPr>
      <w:b/>
      <w:bCs/>
      <w:lang w:val="en-US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28">
    <w:name w:val="c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5:42:00Z</dcterms:created>
  <dc:creator>HOME</dc:creator>
  <dc:description/>
  <cp:keywords/>
  <dc:language>en-US</dc:language>
  <cp:lastModifiedBy>user</cp:lastModifiedBy>
  <cp:lastPrinted>2017-04-04T09:56:00Z</cp:lastPrinted>
  <dcterms:modified xsi:type="dcterms:W3CDTF">2017-10-12T20:22:00Z</dcterms:modified>
  <cp:revision>9</cp:revision>
  <dc:subject/>
  <dc:title/>
</cp:coreProperties>
</file>