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тическая справка по реализации проекта «Мы – туристы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шем саду, с 25. 07.16г по 29. 07.16г , в старшей разновозрастной группе, мною был реализован  познавательно-оздоровительный проект «Мы – туристы». Проект по продолжительности краткосроч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 проекта: «Использование элементарных знаний о туризме для увеличения двигательной активности дете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школьники познакомились с понятием «туризм»,</w:t>
      </w:r>
      <w:r>
        <w:rPr>
          <w:sz w:val="32"/>
          <w:szCs w:val="32"/>
        </w:rPr>
        <w:t xml:space="preserve"> «</w:t>
      </w:r>
      <w:r>
        <w:rPr>
          <w:sz w:val="28"/>
          <w:szCs w:val="28"/>
        </w:rPr>
        <w:t>снаряжение», «турист», «компас», «маршрут», «спальный мешок». Узнали о различных видах туризма.  Научились ориентироваться на местности с помощью 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нники с удовольствием разучили туристическую песню «А мы – туристы!» Собрали с помощью родителей экспонаты для туристического мини-музея. Участвовали в создании стенгазеты «Путешествуем всей семьей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помощью мультфильмов, песен, дидактических игр, спортивного соревнования, чтения художественной литературы, конкурса рюкзаков, практической деятельности на участке группы, был развит интерес к туриз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ализация проекта: способствовала формированию положительных взаимоотношений между детьми и  воспитателем, сплочению детского коллектива, укреплению здоровья воспитан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конце проекта была проведена выставка проектной деятельности для родителей и опубликована заметка на сайте детского са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езультате проекта мною были достигнуты все поставленные зада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Фотоматериалы см. Приложение № 1.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ласова И. 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6.03.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5:39:00Z</dcterms:created>
  <dc:creator>1</dc:creator>
  <dc:description/>
  <cp:keywords/>
  <dc:language>en-US</dc:language>
  <cp:lastModifiedBy>1</cp:lastModifiedBy>
  <dcterms:modified xsi:type="dcterms:W3CDTF">2017-03-16T16:51:00Z</dcterms:modified>
  <cp:revision>2</cp:revision>
  <dc:subject/>
  <dc:title/>
</cp:coreProperties>
</file>