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леница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общение детей дошкольного возраста к народным традиция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Задач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ть настроение торжества и весель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- совершенствовать двигательные умения и навыки дете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- доставлять детям радость от народных игр, песен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- воспитывать любовь к народным играм, традициям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ение литературы, просмотр картин, иллюстраций, разучивание стихов, народных игр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ерои: Скоморох, Баба-Яга, Леший, Вес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Ход праздник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(1 и 2 младшая группа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народную музыку дети со всех участков собираются на площадке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коморох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 друзья!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ходите на улицу –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ну встречать!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Звучит музыка. Дети всех групп собираются на площадке. Выбегает Скоморох и приглашает всех в хоровод.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лавный денек!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петь, хороводы водить,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даже шутить,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, конечно игра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даже плясать!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уг друга веселить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ну зазывать!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сленицу встречать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Скоморох вместе с детьми зовут Весн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асленица приходи, землю нашу освети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риходит Леший.</w:t>
      </w:r>
    </w:p>
    <w:p>
      <w:pPr>
        <w:pStyle w:val="Style15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еш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у и что вы расшумелись, развеселились? Добрым людям спать не даете?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Скоморох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леницу мы встречаем. Зимушку – зиму провожаем  и Весну – красну встречаем.</w:t>
      </w:r>
    </w:p>
    <w:p>
      <w:pPr>
        <w:pStyle w:val="Style15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Леш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т еще ваша Весна – красна. Раз меня разбудили, поиграйте со мной, а я потом пойду в лес и Весну разбужу.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/и «Зайка серенький сидит», «День и ночь».</w:t>
      </w:r>
    </w:p>
    <w:p>
      <w:pPr>
        <w:pStyle w:val="Style15"/>
        <w:ind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Леш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Хорошо поиграли, повеселили. Пойду Весну – красну будить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Прощается и уходит. В это время приходят Весна вместе с масленицей (масленицу везут на санях). 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дравствуй, Весна – красн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те, Рада видеть вас я, дет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х, меня вы заждалис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за руки беритес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руг скорее становите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удем весело плясат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весну встречат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 вот вам и угощение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ем на объедение.</w:t>
      </w:r>
    </w:p>
    <w:p>
      <w:pPr>
        <w:pStyle w:val="Style15"/>
        <w:ind w:firstLine="851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водная игра «Блинок»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становятся в 2 круга, в середине дети младших групп, берутся за руки и повторяют слова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сим, месим, месим тесто (топающим шагом идут в центр)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ливайся блинок (расходятся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ливайся большо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тавайся такой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 не подгорай! П-ш-ш-ш (Приседают на корточки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й, подгорел! (2 раза)</w:t>
      </w:r>
    </w:p>
    <w:p>
      <w:pPr>
        <w:pStyle w:val="Style15"/>
        <w:ind w:firstLine="851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водная игра «Блинчик»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встают в круг и передают «блинчик» друг другу со словам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Ты, катись, горячий блинчик,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стро, быстро по рукам,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кого горячий блинчик,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т сейчас станцует нам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кого из детей остановился «блинчик», тот выходит в центр круга, показывает любое движение, а ребята за ним повторяю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ind w:firstLine="851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лениц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 настал черёд положить блины нам в ро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ходите в группу, не стесняйтесь, да блинами угощайтес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рощаются с Весной и Скоморохом и идут в группу есть блин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средняя и логопедическая группа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народную музыку дети со всех участков собираются на площадк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коморох 1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дравствуйте, ребята дорогие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аленькие и большие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коморох 2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дравствуйте, гости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илости просим!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коморох 1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бирайся народ!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гости Масленица ждет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ы зовем к себе всех тех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то любит веселье и смех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коморох 2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Ждут вас игры, забавы и шутки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кучать не дадут ни минутки!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асленицу широкую открываем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еселье начинаем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коморох 1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т и гостья к нам явилась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, гляди, не заблудилась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нег идет, мороз трещит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гости к нам Зима спешит!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Звучит фонограмм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Зима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брый день, народ честной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нова встретились со мной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прощаться я пришла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сни, пляски принесл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 годится вам стоять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удем дружно все плясать!</w:t>
      </w:r>
    </w:p>
    <w:p>
      <w:pPr>
        <w:pStyle w:val="C4"/>
        <w:shd w:fill="FFFFFF" w:val="clear"/>
        <w:spacing w:before="0" w:after="0"/>
        <w:ind w:firstLine="851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"/>
          <w:b/>
          <w:bCs/>
          <w:i/>
          <w:color w:val="000000"/>
          <w:sz w:val="28"/>
          <w:szCs w:val="28"/>
        </w:rPr>
        <w:t>Общий танец «Барыня» по показу Скоморохо</w:t>
      </w:r>
      <w:r>
        <w:rPr>
          <w:rStyle w:val="C1"/>
          <w:bCs/>
          <w:i/>
          <w:color w:val="000000"/>
          <w:sz w:val="28"/>
          <w:szCs w:val="28"/>
        </w:rPr>
        <w:t>в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й, спасибо, малыши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плясали от души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рустно расставаться с вами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а Весна не за горами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 простите меня за метели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 холодные дни и недели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ололед, и за ветры колючие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морозы большие, трескучие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коморох 1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 печаль ты, Зима, нам дарила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гры зимние ты заводила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ыло радостно всей детворе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гда снега полно во двор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Зима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и впрямь, ребятишки, давайте вспомним, чем вас Зимушка порадовала? Во что мы с вами играли? Какие праздники вместе праздновали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катались на санках, лыжах, коньках; играли в снежки, снеговиков лепили, новый год, да Рождество праздновали; Дед мороз с подарками приходил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Зим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 песни зимние вы знаете?</w:t>
      </w:r>
    </w:p>
    <w:p>
      <w:pPr>
        <w:pStyle w:val="C4"/>
        <w:shd w:fill="FFFFFF" w:val="clear"/>
        <w:spacing w:before="0" w:after="0"/>
        <w:ind w:firstLine="851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1"/>
          <w:b/>
          <w:bCs/>
          <w:i/>
          <w:color w:val="000000"/>
          <w:sz w:val="28"/>
          <w:szCs w:val="28"/>
        </w:rPr>
        <w:t>Хоровод под песню «Снег-Снежок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Зима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 вами весело играли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сни пели и плясали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теперь пришла пора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м прощаться, детвора!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коморох 1: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удем Зиму провожать!</w:t>
      </w:r>
    </w:p>
    <w:p>
      <w:pPr>
        <w:pStyle w:val="C3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удем мы Весну встречать!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мой, на Север мне пора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 свиданья, детвора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щайте, люди и простите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будущий год в гости зовите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посох свой я Весне уступаю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сестрице успехов желаю!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Зима уходит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коморох 1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има прощенья попросила?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коморох 2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нечно! Ведь законом было –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руг другу в пояс поклониться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 кем поругался – помириться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биду в сердце не таить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 боль и слезы всех простить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коморох 1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авайте и мы с вами обнимемся и попросим друг у друга прощения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Дети и скоморохи обнимаются и просят прощения друг у друга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коморох 2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сступись, честной народ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гости к нам Весна идет!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i/>
          <w:iCs/>
          <w:sz w:val="28"/>
          <w:szCs w:val="28"/>
        </w:rPr>
        <w:t>Приходит Весна.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sz w:val="28"/>
          <w:szCs w:val="28"/>
        </w:rPr>
        <w:t>Весна: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Здравствуйте, мои хорошие!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Здравствуйте, мои пригожие!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Я Весна-Красна!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К вам на праздник я пришла.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Вижу, как меня вы ждали,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Знаю, по теплу скучали.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Что же, будем веселиться,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Песни петь, играть, резвиться!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C2"/>
          <w:sz w:val="28"/>
          <w:szCs w:val="28"/>
        </w:rPr>
        <w:t>Загадаю-ка, ребятки</w:t>
      </w:r>
    </w:p>
    <w:p>
      <w:pPr>
        <w:pStyle w:val="C3"/>
        <w:shd w:fill="FFFFFF" w:val="clear"/>
        <w:spacing w:before="0" w:after="0"/>
        <w:ind w:right="7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sz w:val="28"/>
          <w:szCs w:val="28"/>
        </w:rPr>
        <w:t>Вам весенние загадки</w:t>
      </w:r>
      <w:r>
        <w:rPr>
          <w:rStyle w:val="C2"/>
          <w:color w:val="333333"/>
          <w:sz w:val="28"/>
          <w:szCs w:val="28"/>
        </w:rPr>
        <w:t>!</w:t>
      </w:r>
    </w:p>
    <w:p>
      <w:pPr>
        <w:pStyle w:val="C4"/>
        <w:shd w:fill="FFFFFF" w:val="clear"/>
        <w:spacing w:before="0" w:after="0"/>
        <w:ind w:right="76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ЗАГАДКИ.</w:t>
      </w:r>
    </w:p>
    <w:p>
      <w:pPr>
        <w:pStyle w:val="C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right="22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Снежок растаял и с полей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ежит проворливый …</w:t>
      </w:r>
    </w:p>
    <w:p>
      <w:pPr>
        <w:pStyle w:val="C4"/>
        <w:shd w:fill="FFFFFF" w:val="clear"/>
        <w:spacing w:before="0" w:after="0"/>
        <w:ind w:left="224" w:right="22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(Ручей.)</w:t>
      </w:r>
    </w:p>
    <w:p>
      <w:pPr>
        <w:pStyle w:val="C4"/>
        <w:shd w:fill="FFFFFF" w:val="clear"/>
        <w:spacing w:before="0" w:after="0"/>
        <w:ind w:right="22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Cs/>
          <w:color w:val="000000"/>
          <w:sz w:val="28"/>
          <w:szCs w:val="28"/>
        </w:rPr>
        <w:t>2.</w:t>
      </w:r>
      <w:r>
        <w:rPr>
          <w:rStyle w:val="C2"/>
          <w:color w:val="000000"/>
          <w:sz w:val="28"/>
          <w:szCs w:val="28"/>
        </w:rPr>
        <w:t>Появился из-под снега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видал кусочек неба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амый первый самый нежный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истый маленький …</w:t>
      </w:r>
    </w:p>
    <w:p>
      <w:pPr>
        <w:pStyle w:val="C9"/>
        <w:shd w:fill="FFFFFF" w:val="clear"/>
        <w:spacing w:before="0" w:after="0"/>
        <w:ind w:left="224" w:right="22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(Подснежник.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Cs/>
          <w:color w:val="000000"/>
          <w:sz w:val="28"/>
          <w:szCs w:val="28"/>
        </w:rPr>
        <w:t>3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очью спрячется оно –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танет во дворе темно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тром снова к нам в оконце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ьётся радостное … (солнце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Весна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лнце красное взошло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анет людям всем тепло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ори-гори ясно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ы не погасло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ыграем, ребята, в игру, позовем в круг солнышко!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1"/>
          <w:b/>
          <w:bCs/>
          <w:i/>
          <w:color w:val="000000"/>
          <w:sz w:val="28"/>
          <w:szCs w:val="28"/>
        </w:rPr>
        <w:t>Подвижная игра «Гори-гори ясно!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Атрибуты: бубен с лентам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Ход игры: дети встают в круг, за кругом водящий. В руках у Весны бубен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Дети идут противоходом с водящим и говорят слова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Гори-гори ясно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Чтобы не погасло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Глянь на небо –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Птички летят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Колокольчики звенят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После слов все останавливаются. Водящий и тот, около он остановился встают спинами друг к другу. Дети считают хором до трех. Водящие бегут в разные стороны. Тот, кто первым оббежит круг и стукнет в бубен, становится водящим. Игра повторяет 2-3 раза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сна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Я к вам, ребята, шла, за собой Масленицу вела. 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что-то она отстала. Давайте ее позовем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Дети зовут Масленицу. Приходит баба Яга, переодетая в масленицу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Баба Яга: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дравствуйте, детишки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вчонки, да мальчишки!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Слышала меня вы звали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    Что-то не похожа ты на Масленицу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Баба Яга:</w:t>
      </w:r>
      <w:r>
        <w:rPr>
          <w:rStyle w:val="C2"/>
          <w:color w:val="000000"/>
          <w:sz w:val="28"/>
          <w:szCs w:val="28"/>
        </w:rPr>
        <w:t> Как так не похожа? Я самая настоящая Масленица и есть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     Масленица нарядная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Баба Яга:</w:t>
      </w:r>
      <w:r>
        <w:rPr>
          <w:rStyle w:val="C2"/>
          <w:color w:val="000000"/>
          <w:sz w:val="28"/>
          <w:szCs w:val="28"/>
        </w:rPr>
        <w:t> И я нарядилась (показывает бусы, юбку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     Масленица веселая. Приходит к нам с песнями да плясками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Баба Яга:</w:t>
      </w:r>
      <w:r>
        <w:rPr>
          <w:rStyle w:val="C2"/>
          <w:color w:val="000000"/>
          <w:sz w:val="28"/>
          <w:szCs w:val="28"/>
        </w:rPr>
        <w:t> А уж я какая веселая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ам меня не удержать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т как хочется плясать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у-ка, дети, выходите,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Да со мною попляшите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color w:val="000000"/>
          <w:sz w:val="28"/>
          <w:szCs w:val="28"/>
        </w:rPr>
        <w:t>Танец Бабы-Яги под музыку из м/ф «Летучий корабль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     Что-то и песни у тебя не масляничные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Баба Яга:</w:t>
      </w:r>
      <w:r>
        <w:rPr>
          <w:rStyle w:val="C2"/>
          <w:color w:val="000000"/>
          <w:sz w:val="28"/>
          <w:szCs w:val="28"/>
        </w:rPr>
        <w:t> Самые масляничные! Да мне в лесу все говорят: «Ты, Баба Яга – лучше всякой Масленицы!» Ой! Что это я говорю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/>
          <w:iCs/>
          <w:color w:val="000000"/>
          <w:sz w:val="28"/>
          <w:szCs w:val="28"/>
        </w:rPr>
        <w:t>(зажимает рот)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     Ах, вот оно что! Ребята, узнали теперь, кто к нам пришел?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Дети:</w:t>
      </w:r>
      <w:r>
        <w:rPr>
          <w:rStyle w:val="C2"/>
          <w:color w:val="000000"/>
          <w:sz w:val="28"/>
          <w:szCs w:val="28"/>
        </w:rPr>
        <w:t>        Баба Яга!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     Уходи, Баба Яга обратно в лес. Сейчас настоящая Масленица приедет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Баба Яга:</w:t>
      </w:r>
      <w:r>
        <w:rPr>
          <w:rStyle w:val="C2"/>
          <w:color w:val="000000"/>
          <w:sz w:val="28"/>
          <w:szCs w:val="28"/>
        </w:rPr>
        <w:t> Как бы ни так! Уж я постаралась – Масленицу вашу встретила, приветила. Я вон в бусы нарядилась  платок  себе ее прибрала, в ее варежках руки грею. Так что не дождаться вам своей Масленицы. А раз я вам не гожусь, оставайтесь и вовсе без всего!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Ребята, надо Масленицу выручать. Кто смелы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Кто не боится в лес за масленицей отправиться? Молодцы, ребята! Все хотят на выручку отправиться. Только мы уж с вами останемся здесь. Будем Скоморохов ждать, да в игры играть. А вы в скорее в путь отправляйтесь, да обратно с Масленицей возвращайтесь. 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/и с  Бабой Ягой. </w:t>
      </w:r>
      <w:r>
        <w:rPr>
          <w:rStyle w:val="C0"/>
          <w:bCs/>
          <w:i/>
          <w:color w:val="000000"/>
          <w:sz w:val="28"/>
          <w:szCs w:val="28"/>
        </w:rPr>
        <w:t>За каждую игру Баба Яга отдает детям вещи Масленицы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Эстафета «Метелки-веники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Атрибуты: 4 конуса, 2 метлы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Ход игры: разделить детей на 2 команды, у капитанов команд по 1 метле. Зажав метлу между ног, дети бегут до ориентира и обратно. Побеждает команда, первой справившаяся с заданием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Эстафета</w:t>
      </w:r>
      <w:r>
        <w:rPr>
          <w:rStyle w:val="C1"/>
          <w:b/>
          <w:bCs/>
          <w:color w:val="000000"/>
          <w:sz w:val="28"/>
          <w:szCs w:val="28"/>
        </w:rPr>
        <w:t> «Быстрые лошадки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Атрибуты: 4 конуса, 2 санок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Ход игры: разделить детей на 2 команды. Дети везут на санках игрушки до  конуса и обратно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Эстафета</w:t>
      </w:r>
      <w:r>
        <w:rPr>
          <w:rStyle w:val="C1"/>
          <w:b/>
          <w:bCs/>
          <w:color w:val="000000"/>
          <w:sz w:val="28"/>
          <w:szCs w:val="28"/>
        </w:rPr>
        <w:t> «Зайцы»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 xml:space="preserve">Атрибуты: 4 конуса, 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Ход игры: разделить детей на 2 команды, дети прыгают до ориентира и обратно. Побеждает команда, первой справившаяся с заданием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  <w:sz w:val="28"/>
          <w:szCs w:val="28"/>
        </w:rPr>
        <w:t>Звучит фонограмма песни «Масленица». Скоморохи приносят Масленицу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коморох 1: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сступись, честной народ,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гости Масленица идет!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Скоморох 2: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дет Масленица дорогая!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ша гостьюшка годовая!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коморох 1: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ак на масленой неделе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з печи блины летели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коморох 2: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асленица, угощай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сем блиночков подавай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есна: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 пылу, с жару разбирайте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хвалить не забывайте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 пылу, с жару, из печи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се румяны, горячи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2"/>
          <w:i/>
          <w:iCs/>
          <w:color w:val="000000"/>
          <w:sz w:val="28"/>
          <w:szCs w:val="28"/>
        </w:rPr>
        <w:t>Угощение детей блинами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таршая и подготовительная группа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народную музыку дети со всех участков собираются на площадке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Скоморох 1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Здравствуйте друзья!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ыходите на улицу –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сну встречать!</w:t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Звучит музыка. Дети всех групп собираются на площадке. Выбегает Скоморох и приглашает всех в хоровод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коморох 2: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лавный денек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удем петь, хороводы водит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даже шутит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, конечно играть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даже плясат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руг друга веселить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сну зазыват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асленицу встречат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Под музыку выходит Баба Яг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 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дравствуй Бабушка Яг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попала ты сюд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вам заглянула я не случайн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 много собрала я в мешок свой волшебны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: Бабушка Яга, а интересно - какая твоя самая любимая игр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Люблю друзья, танцевать я до ут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 наши ребята тоже любят танцева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Вы умеете танцева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й, проверю я сейчас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танец становис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дети встают в два круга)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сполняется подвижный танец «Лавата»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 где же наша Масленица? Позовем ее ребят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сленица, приходи к нам поскоре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Ну, что вы зря время тратите, не все ли равно - зима, вес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ак же? Баба Яг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ой обычай  - прошли три зимних месяца - декабрь, январь, февраль. Масленицу мы встречаем, чтобы проводить Зимушку - зиму и встретить Весну – красн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меня в мешочке, где–то был номер телефона Весны вашей, она просила вам передать, чтобы позвонили, когда ждать ее будет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 1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аба Яга, мы Масленицу ждем, может быть, знаешь, где и она!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Ну-у-у-у, знаю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не скаж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а не поиграете со мн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зря, что ли, мешочек принесла волшебный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: Конечно, Баба Яга, поиграем, наши дети, очень любят игра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итали мы в книжках, что твоя метла волшебной силой обладае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нечно! А иначе как бы я до вас добралась, в та-а-акую даль?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Баба Яга держит метёлку, а она как - будто вырывается из рук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оять, метёлочка мо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ты говоришь? (слушает метёлку) Хорошо, что ты хочешь с ребятами играть?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Метёлка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елка волнуется раз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елка волнуется дв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телка волнуется тр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сная фигура на месте замр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«лесная фигура»- лиса, медведь, мышка, заяц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оревнование «Полетаем на метле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ревнование проводиться между детьми старшей и подготовительной групп. Задание – нужно «сесть» на веник, оббежать все кегли и вернуться обратно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: Уважаемая бабуля, а наши дети знают игру, которая называется «Баба Яга». Хочешь с нами поигра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онечн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ижная игра «Баба Яга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Текс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ка Еж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стяная нож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чку топил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шу вари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ок ловил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то тут, еще у меня в мешочке, а во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Достает из мешка шишку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 «Кто достанет шишку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Дети стоят в кругу. Баба-Яга в середине круга, шишка привязана к палке за веревочку. Баба-Я га по верху кружит шишку, дети должны поймать ее во время полета шиш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Молодцы, ребят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в мешке волшебном есть для вас еще игр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достаёт платок из мешк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Угадай, кто спрятался под платком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Дети закрывают глаза, а Баба Яга надевает платок на любого ребенка и остальные угадывают – кого 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Что у меня в мешочке есть ещ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, так – загадки - умеете их отгадыва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 2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меем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Желтый, круглый, ароматный,</w:t>
        <w:br/>
        <w:t>А на вкус очень приятный</w:t>
        <w:br/>
        <w:t>И с вареньем, и с медком,</w:t>
        <w:br/>
        <w:t>Со сгущенным молоком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ин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Прогони от нас метели,</w:t>
        <w:br/>
        <w:t>Прокати на карусели.</w:t>
        <w:br/>
        <w:t>Растопи холодный лёд,</w:t>
        <w:br/>
        <w:t>Пусть весна скорей придёт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сленица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Желтый, круглый, ароматный</w:t>
        <w:br/>
        <w:t>И на вкус такой приятный!</w:t>
        <w:br/>
        <w:t>Только мама испечет,</w:t>
        <w:br/>
        <w:t>А он прыг и прямо в рот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ин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Всю неделю отдыхаем,</w:t>
        <w:br/>
        <w:t>Всех блинами угощаем.</w:t>
        <w:br/>
        <w:t>Холод зимний провожаем,</w:t>
        <w:br/>
        <w:t>А весну с теплом встреча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сленица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Яг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У меня есть бубны, что мы будем с ними делать?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Я знаю – играть! В игру «Веселый бубен»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ижная игра «Веселый бубен»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Дети образуют большой круг. Передают бубен из рук в руки по кругу и проговаривают слов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ы катись веселый бубен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стро, быстро по рука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кого остановилс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т сейчас станцуем на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В этой игре участвуют все дети, поэтому используются два - три бубна.</w:t>
        <w:br/>
        <w:t>Дети, у кого бубны оказались в руках, выходят в центр круга и под баян играют в бубн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га: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х, спасибо вам, друзья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доволь наигралась 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у теперь старушкой доброй 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гостеприимной и послушн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достает из мешка записку от Весны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Скоморох набирает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номер телефона Весны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и разговаривает с не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дравствуй, Весна – красн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Здравствуйт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да видеть вас я, дет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х, меня вы заждалис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гда за руки берите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круг скорее становитесь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вод «Ой, ладушки, ладу!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Выходит Весна и вывозит на санях Масленицу)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удем весело пляс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есну встреч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 вот вам и угощени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м на объедение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моро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Блинную запевай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няется песня «Блины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Дети собираются по группам и угощаются блинами с чаем (чай и остальные блины выносят младшие воспитатели групп, так как шел снег - чаепитие мы провели в группах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04:00Z</dcterms:created>
  <dc:creator>user</dc:creator>
  <dc:description/>
  <cp:keywords/>
  <dc:language>en-US</dc:language>
  <cp:lastModifiedBy>user</cp:lastModifiedBy>
  <dcterms:modified xsi:type="dcterms:W3CDTF">2017-03-21T02:28:00Z</dcterms:modified>
  <cp:revision>5</cp:revision>
  <dc:subject/>
  <dc:title/>
</cp:coreProperties>
</file>