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 «Ах картошечка!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блема, ее актуальность:</w:t>
      </w:r>
      <w:r>
        <w:rPr>
          <w:sz w:val="28"/>
          <w:szCs w:val="28"/>
        </w:rPr>
        <w:t xml:space="preserve"> дети плохо едят блюда из картофеля.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знания детей о картофе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условиями выращивания картоф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ь родителей к воспитательно-образовательному процессу через устное народное творчество (стихи, загадки, пословицы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умение ответственно ухаживать за растениями, наблюдать за жизнью растений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краткосроч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групп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 дети второй младшей группы, воспитатели, родители, музыкаль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апы работы над проекто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934"/>
        <w:gridCol w:w="3168"/>
      </w:tblGrid>
      <w:tr>
        <w:trPr>
          <w:trHeight w:val="4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62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м проблему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 попробовать запеканку из картофел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ят без желания.</w:t>
            </w:r>
          </w:p>
        </w:tc>
      </w:tr>
      <w:tr>
        <w:trPr>
          <w:trHeight w:val="26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Формируем знания детей о картоф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«Последовательность роста картофе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скурсия на мини-огород. (Словарь: картофель, растет, огород, в земле, собирать урожа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лушание и разучивание песни «Антошка» с инсцениров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ение стихов,  загадок, пословиц о карто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ссматривают иллюстраци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ают за процессом сборки урож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учивают и инсценируют песню «Анто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гадывают загадки и слушают пословицы, поговорки и стихи о картошке.</w:t>
            </w:r>
          </w:p>
        </w:tc>
      </w:tr>
      <w:tr>
        <w:trPr>
          <w:trHeight w:val="116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длагаем родителям подобрать информацию: стихи, пословицы и поговорки о картофел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Изготовить  вместе с детьми поделки из картоф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мочь  детям разучить песню «Анто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ли родителям в изготовлении поделок из картофеля.</w:t>
            </w:r>
          </w:p>
        </w:tc>
      </w:tr>
      <w:tr>
        <w:trPr>
          <w:trHeight w:val="7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В гостях у тетушки Картошечки»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участие в развлечении.</w:t>
            </w:r>
          </w:p>
        </w:tc>
      </w:tr>
      <w:tr>
        <w:trPr>
          <w:trHeight w:val="7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бор и оформление материала для презентации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Организация проекта через разные виды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329"/>
      </w:tblGrid>
      <w:tr>
        <w:trPr>
          <w:trHeight w:val="60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</w:t>
            </w:r>
          </w:p>
        </w:tc>
      </w:tr>
      <w:tr>
        <w:trPr>
          <w:trHeight w:val="156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окруж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Последовательность роста картоф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ини-огород, наблюдение за сбором урожая картофеля.</w:t>
            </w:r>
          </w:p>
        </w:tc>
      </w:tr>
      <w:tr>
        <w:trPr>
          <w:trHeight w:val="161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художественной литературой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стихи,  пословицы, поговорки и загадки.</w:t>
            </w:r>
          </w:p>
        </w:tc>
      </w:tr>
      <w:tr>
        <w:trPr>
          <w:trHeight w:val="87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деятельность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Мешок картошки»</w:t>
            </w:r>
          </w:p>
        </w:tc>
      </w:tr>
      <w:tr>
        <w:trPr>
          <w:trHeight w:val="89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.</w:t>
            </w:r>
          </w:p>
        </w:tc>
      </w:tr>
      <w:tr>
        <w:trPr>
          <w:trHeight w:val="82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 готовит обе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: «Что сначала, что потом» (последовательность произрастания картофе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е «В гостях у тетушки Картош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песенки «Анто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 «Мой огор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21:00Z</dcterms:created>
  <dc:creator>Пользователь</dc:creator>
  <dc:description/>
  <cp:keywords/>
  <dc:language>en-US</dc:language>
  <cp:lastModifiedBy>RePack by Diakov</cp:lastModifiedBy>
  <dcterms:modified xsi:type="dcterms:W3CDTF">2017-12-07T13:18:00Z</dcterms:modified>
  <cp:revision>16</cp:revision>
  <dc:subject/>
  <dc:title/>
</cp:coreProperties>
</file>