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ная викторина по произведениям Н. Носова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гровой форме обобщить и систематизировать знания воспитанников о жизни и творчестве Н.Н. Носова, расширять кругозо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репродуктивной деятельности, связанной с активной работой мышления: умением аргументировать, анализировать, классифицировать, обобщ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интерес к книге. Воспитывать бережное отношение к книгам. Способствовать активизации каждого ребенка в деятельности (групповая работа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Выставка книг Н.Н.Носова, портрет писателя, набор предметов для конкурса. 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готовка. </w:t>
      </w:r>
      <w:r>
        <w:rPr>
          <w:rFonts w:cs="Times New Roman" w:ascii="Times New Roman" w:hAnsi="Times New Roman"/>
          <w:sz w:val="24"/>
          <w:szCs w:val="24"/>
        </w:rPr>
        <w:t>Чтение рассказов “На горке”, “Фантазеры”, “Живая шляпа”, “Заплатка”, “Огурцы”, “Карасик”, просмотр мультфильма “Приключение Незнайки и его друзей”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 : </w:t>
      </w:r>
      <w:r>
        <w:rPr>
          <w:rFonts w:cs="Times New Roman" w:ascii="Times New Roman" w:hAnsi="Times New Roman"/>
          <w:sz w:val="24"/>
          <w:szCs w:val="24"/>
        </w:rPr>
        <w:t>Сегодня, ребята, мы отправляемся в путешествие. А в какое – вы узнаете, отгадав загадку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беседуй чаще с ней – </w:t>
        <w:br/>
        <w:t xml:space="preserve">Будешь в четверо умней. </w:t>
      </w:r>
      <w:r>
        <w:rPr>
          <w:rFonts w:cs="Times New Roman" w:ascii="Times New Roman" w:hAnsi="Times New Roman"/>
          <w:i/>
          <w:iCs/>
          <w:sz w:val="24"/>
          <w:szCs w:val="24"/>
        </w:rPr>
        <w:t>(Книга.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отправляемся путешествовать по произведениям Николая Николаевича Носов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нам про все расскажет,</w:t>
        <w:br/>
        <w:t>Книга нам все покажет.</w:t>
        <w:br/>
        <w:t>Почему садится солнце,</w:t>
        <w:br/>
        <w:t>Где прибой о берег бьется.</w:t>
        <w:br/>
        <w:t>Где тепло, а где мороз,</w:t>
        <w:br/>
        <w:t>Листья все смахнул с берез.</w:t>
        <w:br/>
        <w:t xml:space="preserve">Если книгу прочитаешь, </w:t>
        <w:br/>
        <w:t>Много интересного узнаем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 обратите внимание на выставку. Это книги Н.Н.Носова. А какие рассказы Носова вы знаете?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м запомнились произведения Носова? Какие у него рассказы? </w:t>
      </w:r>
      <w:r>
        <w:rPr>
          <w:rFonts w:cs="Times New Roman" w:ascii="Times New Roman" w:hAnsi="Times New Roman"/>
          <w:i/>
          <w:iCs/>
          <w:sz w:val="24"/>
          <w:szCs w:val="24"/>
        </w:rPr>
        <w:t>(Веселые, смешные, поучительные, забавные, интересные.)</w:t>
      </w:r>
      <w:r>
        <w:rPr>
          <w:rFonts w:cs="Times New Roman" w:ascii="Times New Roman" w:hAnsi="Times New Roman"/>
          <w:sz w:val="24"/>
          <w:szCs w:val="24"/>
        </w:rPr>
        <w:t xml:space="preserve"> О ком и для кого писал Н. Носов?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утешествовать будем группами. У нас есть две команды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я вам расскажу о жизни и творчестве Н.Н.Носова, вы внимательно слушайте, а потом будете отвечать на вопросы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каз учителя о жизни и творчестве Н.Н. Носов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Николай Николаевич Носов в Киеве в 1908 году в семье актера. В годы учебы он увлекался музыкой, шахматами, электротехникой. Н.Носов не сразу стал писателем, он сменил множество профессий. Потом учился в институте Кинематографии в Москве. Первые рассказы сочинял для своего сына. И первый рассказ “Затейники” был опубликован в журнале “Мурзилка” в 1938 году. Носов писал для детей и о детях. В своих рассказах очень просто, доступно сообщает, что-нибудь интересное и полезное, легко с юмором рассказывает о человеческих достоинствах и недостатках. Он был сценаристом, работал режиссером, поставил немало мультфильмов, которые мы все полюбили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занятие. “Блиц-вопросы”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и отчество Нос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 когда родился Нос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швырял Володя в шляпу в рассказе “Живая шляпа”? </w:t>
      </w:r>
      <w:r>
        <w:rPr>
          <w:rFonts w:cs="Times New Roman" w:ascii="Times New Roman" w:hAnsi="Times New Roman"/>
          <w:i/>
          <w:iCs/>
          <w:sz w:val="24"/>
          <w:szCs w:val="24"/>
        </w:rPr>
        <w:t>(Картофель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журнале Н.Носов напечатал свой первый рассказ? </w:t>
      </w:r>
      <w:r>
        <w:rPr>
          <w:rFonts w:cs="Times New Roman" w:ascii="Times New Roman" w:hAnsi="Times New Roman"/>
          <w:i/>
          <w:iCs/>
          <w:sz w:val="24"/>
          <w:szCs w:val="24"/>
        </w:rPr>
        <w:t>(“Мурзилка”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рассказ, в котором Мишутка и Стасик сочиняли небылицы. </w:t>
      </w:r>
      <w:r>
        <w:rPr>
          <w:rFonts w:cs="Times New Roman" w:ascii="Times New Roman" w:hAnsi="Times New Roman"/>
          <w:i/>
          <w:iCs/>
          <w:sz w:val="24"/>
          <w:szCs w:val="24"/>
        </w:rPr>
        <w:t>(“Фантазеры”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й сказке Н. Носов рассказал нам о человечках коротышках? </w:t>
      </w:r>
      <w:r>
        <w:rPr>
          <w:rFonts w:cs="Times New Roman" w:ascii="Times New Roman" w:hAnsi="Times New Roman"/>
          <w:i/>
          <w:iCs/>
          <w:sz w:val="24"/>
          <w:szCs w:val="24"/>
        </w:rPr>
        <w:t>(“Приключения Незнайки и его друзей”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рвали на колхозном огороде мальчики? </w:t>
      </w:r>
      <w:r>
        <w:rPr>
          <w:rFonts w:cs="Times New Roman" w:ascii="Times New Roman" w:hAnsi="Times New Roman"/>
          <w:i/>
          <w:iCs/>
          <w:sz w:val="24"/>
          <w:szCs w:val="24"/>
        </w:rPr>
        <w:t>(Огурцы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м путешествовали Незнайка и его друзья в Зеленый город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На воздушном шаре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ли мальчика в рассказе “Заплатка”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Бобк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очинял из коротышек стих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знаменитый житель цветочного города? </w:t>
      </w:r>
      <w:r>
        <w:rPr>
          <w:rFonts w:cs="Times New Roman" w:ascii="Times New Roman" w:hAnsi="Times New Roman"/>
          <w:i/>
          <w:iCs/>
          <w:sz w:val="24"/>
          <w:szCs w:val="24"/>
        </w:rPr>
        <w:t>(Незнайк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то обменял Виталик рыбку. </w:t>
      </w:r>
      <w:r>
        <w:rPr>
          <w:rFonts w:cs="Times New Roman" w:ascii="Times New Roman" w:hAnsi="Times New Roman"/>
          <w:i/>
          <w:iCs/>
          <w:sz w:val="24"/>
          <w:szCs w:val="24"/>
        </w:rPr>
        <w:t>(Милицейский свисток.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ходит Незнайка: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-то обо мне знают все на свете.</w:t>
        <w:br/>
        <w:t>Знают даже на Луне взрослые и дети.</w:t>
        <w:br/>
        <w:t>Зря хвалиться не хочу, но скажу вам честно,</w:t>
        <w:br/>
        <w:t xml:space="preserve">Что другим не по плечу, мне давно известно. 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амый лучший художник, сочинитель стихов и рассказов, вот хочу создать книгу, но пока у меня ничего не получается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ой ты хвастун. Всему нужно учиться. Оставайся с нами, смотри и учись, а ребята тебе помогут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“Попади в цель”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команде дается картофель и шляпа. Необходимо картофелем попасть в шляпу. Побеждает та команда, которая больше совершила точных попаданий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-й конкурс. “Бюро находок”. 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из каких произведений Н. Носова потерялись предметы (воспитатель показывает вещи, каждая команда за правильный ответ получает жетон)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а – “Живая шляпа”.</w:t>
        <w:br/>
        <w:t xml:space="preserve">Нитки, иголки, ткань – “Заплатка” </w:t>
        <w:br/>
        <w:t xml:space="preserve">Отвертка, винтики – сказка “Приключения Незнайки и его друзей” </w:t>
        <w:br/>
        <w:t>Лопата, песок – “На горке” Огурцы – “Огурцы” Лопата – “На горке”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онкурс: “Этизод”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оизведение и его героев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раз Павлик взял с собой Котьку на реку ловить рыбу. Но в этот день им не повезло: рыба совсем не ловилась. Зато когда шли обратно, они забрались в колхозный огород…. </w:t>
      </w:r>
      <w:r>
        <w:rPr>
          <w:rFonts w:cs="Times New Roman" w:ascii="Times New Roman" w:hAnsi="Times New Roman"/>
          <w:i/>
          <w:iCs/>
          <w:sz w:val="24"/>
          <w:szCs w:val="24"/>
        </w:rPr>
        <w:t>(Мальчиков звали – Павлик и Котька. “Огурцы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Я вот обедаю, а Мурзик бедный в подвале сидит” или “Такие свистки не продаются. Это настоящий милицейский свисток” </w:t>
      </w:r>
      <w:r>
        <w:rPr>
          <w:rFonts w:cs="Times New Roman" w:ascii="Times New Roman" w:hAnsi="Times New Roman"/>
          <w:i/>
          <w:iCs/>
          <w:sz w:val="24"/>
          <w:szCs w:val="24"/>
        </w:rPr>
        <w:t>(“Карасик”, Виталик, Сереж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Взял Ирке губы вареньем намазал. Мама пришла: “Кто варенье съел?” Я говорю: “Ира”. Мама посмотрела, а у нее все губы в варенье”. </w:t>
      </w:r>
      <w:r>
        <w:rPr>
          <w:rFonts w:cs="Times New Roman" w:ascii="Times New Roman" w:hAnsi="Times New Roman"/>
          <w:i/>
          <w:iCs/>
          <w:sz w:val="24"/>
          <w:szCs w:val="24"/>
        </w:rPr>
        <w:t>(“Фантазеры”, Мишутка, Стасик, Ира, Игор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Вот сейчас песочком посыплю и заберусь на нее” </w:t>
      </w:r>
      <w:r>
        <w:rPr>
          <w:rFonts w:cs="Times New Roman" w:ascii="Times New Roman" w:hAnsi="Times New Roman"/>
          <w:i/>
          <w:iCs/>
          <w:sz w:val="24"/>
          <w:szCs w:val="24"/>
        </w:rPr>
        <w:t>(“На горке”, Котька Чиж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ни взяли кочергу и лыжную палку, приоткрыли дверь и заглянули в комнату”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“Живая шляпа” Котенок Васька, Вовка, Вади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Сумел порвать, сумей и зашить” </w:t>
      </w:r>
      <w:r>
        <w:rPr>
          <w:rFonts w:cs="Times New Roman" w:ascii="Times New Roman" w:hAnsi="Times New Roman"/>
          <w:i/>
          <w:iCs/>
          <w:sz w:val="24"/>
          <w:szCs w:val="24"/>
        </w:rPr>
        <w:t>(“Заплатка”, Бобка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“Рыболов”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овизированной удочкой с магнитом надо поймать как можно больше рыбок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ит Знайк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йка: </w:t>
      </w:r>
      <w:r>
        <w:rPr>
          <w:rFonts w:cs="Times New Roman" w:ascii="Times New Roman" w:hAnsi="Times New Roman"/>
          <w:sz w:val="24"/>
          <w:szCs w:val="24"/>
        </w:rPr>
        <w:t xml:space="preserve">“А знаете ли вы, что существуют книжки – малышки. Они очень маленьких размеров. Несколько таких книг можно было уложить в карман. Размер книг 65 мл на 94 мл. 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“миниатюрные книги”, длина страницы – не превышает 2–3 сантиметр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казывает). 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ниги-великаны. В Самарканде это книга Великий коран. Длина страницы 2,5 метра. Есть географический атлас, который весит 252 кг, длина его в человеческий рост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-скрипка, один из ее экземпляров хранится в отделе редких книг Государственной исторической библиотеке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-й конкурс. “Нарисовать портрет”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член команды рисует на мольберте с закрытыми глазами портрет человечка из Солнечного город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-й конкурс. “Что лишнее”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о набору картинок, определить: какая из них лишняя и назвать из какого произведения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а, удочка, огурцы, помидор. </w:t>
      </w:r>
      <w:r>
        <w:rPr>
          <w:rFonts w:cs="Times New Roman" w:ascii="Times New Roman" w:hAnsi="Times New Roman"/>
          <w:i/>
          <w:iCs/>
          <w:sz w:val="24"/>
          <w:szCs w:val="24"/>
        </w:rPr>
        <w:t>(“Огурцы”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а, картофель, лыжная палка, собака. </w:t>
      </w:r>
      <w:r>
        <w:rPr>
          <w:rFonts w:cs="Times New Roman" w:ascii="Times New Roman" w:hAnsi="Times New Roman"/>
          <w:i/>
          <w:iCs/>
          <w:sz w:val="24"/>
          <w:szCs w:val="24"/>
        </w:rPr>
        <w:t>(“Живая шляпа”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юки, иголка, нитки, швейная машинка. </w:t>
      </w:r>
      <w:r>
        <w:rPr>
          <w:rFonts w:cs="Times New Roman" w:ascii="Times New Roman" w:hAnsi="Times New Roman"/>
          <w:i/>
          <w:iCs/>
          <w:sz w:val="24"/>
          <w:szCs w:val="24"/>
        </w:rPr>
        <w:t>(“Заплатка”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ицейский свисток, рыба, кот, конфета. </w:t>
      </w:r>
      <w:r>
        <w:rPr>
          <w:rFonts w:cs="Times New Roman" w:ascii="Times New Roman" w:hAnsi="Times New Roman"/>
          <w:i/>
          <w:iCs/>
          <w:sz w:val="24"/>
          <w:szCs w:val="24"/>
        </w:rPr>
        <w:t>(“Карасик”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ение итогов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что интересного вы узнали из книг Н Носова? Почему вам нравятся произведения Носова? Как вы думаете, почему рассказы Н Носова не стареют?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ужно обращаться с книгами? Какую книгу приятно держать в руках?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книга сделается книгой </w:t>
        <w:br/>
        <w:t>Огромный путь она пройти должна.</w:t>
        <w:br/>
        <w:t>И столько знаний требуется разных,</w:t>
        <w:br/>
        <w:t>Труда, забот, чтоб родилась он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рассказывают нам о Родине, о труде, о дружбе, книги обогащают наш ум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помогают преодолевать трудности, стать смелыми, вежливыми, умелыми. Читая книги, важно думать над их содержанием. Я думаю, что с сегодняшнего дня вы еще бережнее будете обращаться с книгой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Незнайка мы помогли тебе понять, что всему нужно учиться. Дети показали хорошие знания, талант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30:00Z</dcterms:created>
  <dc:creator>Учитель</dc:creator>
  <dc:description/>
  <cp:keywords/>
  <dc:language>en-US</dc:language>
  <cp:lastModifiedBy>Учитель</cp:lastModifiedBy>
  <dcterms:modified xsi:type="dcterms:W3CDTF">2015-11-18T11:33:00Z</dcterms:modified>
  <cp:revision>2</cp:revision>
  <dc:subject/>
  <dc:title/>
</cp:coreProperties>
</file>