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52" w:before="0" w:after="0"/>
        <w:jc w:val="center"/>
        <w:textAlignment w:val="baseline"/>
        <w:rPr/>
      </w:pPr>
      <w:r>
        <w:rPr>
          <w:b/>
          <w:sz w:val="28"/>
          <w:szCs w:val="28"/>
        </w:rPr>
        <w:t>1.12.2017 год</w:t>
      </w:r>
    </w:p>
    <w:p>
      <w:pPr>
        <w:pStyle w:val="Style15"/>
        <w:shd w:fill="FFFFFF" w:val="clear"/>
        <w:spacing w:lineRule="atLeast" w:line="252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пела поет и будет петь»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нфары ТРЕК 1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 (1) </w:t>
      </w:r>
      <w:r>
        <w:rPr>
          <w:sz w:val="28"/>
          <w:szCs w:val="28"/>
        </w:rPr>
        <w:t>Песнями богата родина моя.</w:t>
        <w:br/>
        <w:t>Прославляет песня милые края.</w:t>
        <w:br/>
        <w:t>Звонкая, веселая, грустная порой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Льется по России вольною рекой.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ердце замирает, когда ты звучишь.</w:t>
        <w:br/>
        <w:t>О судьбе о нашей правду говоришь.</w:t>
        <w:br/>
        <w:t>О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любви, разлуке часто мы поем,</w:t>
        <w:br/>
        <w:t>И о счастье тоже- каждый о своем.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52" w:before="0" w:after="0"/>
        <w:textAlignment w:val="baseline"/>
        <w:rPr/>
      </w:pPr>
      <w:r>
        <w:rPr>
          <w:b/>
          <w:sz w:val="28"/>
          <w:szCs w:val="28"/>
        </w:rPr>
        <w:t>Вед(2)</w:t>
      </w:r>
      <w:r>
        <w:rPr>
          <w:sz w:val="28"/>
          <w:szCs w:val="28"/>
        </w:rPr>
        <w:t>Любят песни русские села, города.</w:t>
        <w:br/>
        <w:t>Нам с такими песнями горе- не беда!</w:t>
        <w:br/>
        <w:t>Сколько песен спето, сколько мы споем,</w:t>
        <w:br/>
        <w:t>Когда сядем рядом в праздник за столом!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Песня русская-русская душа!</w:t>
        <w:br/>
        <w:t>До чего ты песня, наша хороша!</w:t>
        <w:br/>
        <w:t>От рожденья самого до последних дней</w:t>
        <w:br/>
        <w:t>Мы с тобою, песня- друга нет верней!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К 2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крывает Покатеевский коллектив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Вед 1</w:t>
      </w:r>
      <w:r>
        <w:rPr>
          <w:sz w:val="28"/>
          <w:szCs w:val="28"/>
        </w:rPr>
        <w:t xml:space="preserve"> Добрый день! Мы рады видеть вас на нашем празднике.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Вед 2</w:t>
      </w:r>
      <w:r>
        <w:rPr>
          <w:sz w:val="28"/>
          <w:szCs w:val="28"/>
        </w:rPr>
        <w:t xml:space="preserve"> А собрались мы здесь песни послушать, попеть и про песню русскую узнать.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52" w:before="0" w:after="0"/>
        <w:textAlignment w:val="baseline"/>
        <w:rPr/>
      </w:pPr>
      <w:r>
        <w:rPr>
          <w:b/>
          <w:sz w:val="28"/>
          <w:szCs w:val="28"/>
        </w:rPr>
        <w:t>Вед 1</w:t>
      </w:r>
      <w:r>
        <w:rPr>
          <w:sz w:val="28"/>
          <w:szCs w:val="28"/>
        </w:rPr>
        <w:t xml:space="preserve"> В старину говорили: «Кто с песней живет, того кручина неймет».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«Как живется, так и поется» «Где песни, там и молодость»</w:t>
      </w:r>
    </w:p>
    <w:p>
      <w:pPr>
        <w:pStyle w:val="Style15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лад Каверзин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хотворение Деревня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лудились в тумане деревья,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нимается солнце в зенит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рыжем пригорке деревня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редине России стоит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есь на лавочках деды шутливо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свое вспоминают житье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ныряет в речушку с обрыва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евенское детство мое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огня гребешков петушиных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орается зорька вдали,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жит голову запах дождинок,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х сена и теплой земли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другой мне земли и не надо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я вырос, моя здесь судьба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еня в самоцветах радуг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сятся на солнце хлеба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ьется золото под синью неба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вы бескрайние, как моря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еня ты теплее хлеба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евенька родная моя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К 3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ктив Сударушка « Маленькая деревенька за горой…..»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К 4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ектив Сударушка  «Метут снега бушуют вьюги……»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hd w:fill="FFFFFF" w:val="clear"/>
        <w:spacing w:lineRule="atLeast" w:line="252" w:before="0" w:after="0"/>
        <w:textAlignment w:val="baseline"/>
        <w:rPr/>
      </w:pPr>
      <w:r>
        <w:rPr>
          <w:b/>
          <w:sz w:val="28"/>
          <w:szCs w:val="28"/>
        </w:rPr>
        <w:t>Вед 2</w:t>
      </w:r>
      <w:r>
        <w:rPr>
          <w:sz w:val="28"/>
          <w:szCs w:val="28"/>
        </w:rPr>
        <w:t xml:space="preserve"> «Песня — душа народная». Испокон веку песня всегда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была рядом с человеком и в радости, и в горе. От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амого рождения и до самой смерти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Вед:1</w:t>
      </w:r>
      <w:r>
        <w:rPr>
          <w:sz w:val="28"/>
          <w:szCs w:val="28"/>
        </w:rPr>
        <w:t xml:space="preserve"> Ты откуда русская появилась, музыка?</w:t>
        <w:br/>
        <w:t>То ли в чистом поле,</w:t>
        <w:br/>
        <w:t>То ли в лесе мглистом.</w:t>
        <w:br/>
        <w:t>В радости ли, в боли,</w:t>
        <w:br/>
        <w:t>Или в птичьем свисте?</w:t>
        <w:br/>
        <w:t>Ты скажи — откуда</w:t>
        <w:br/>
        <w:t>Грусть в тебе и удаль,</w:t>
        <w:br/>
        <w:t>Как ты появилась</w:t>
        <w:br/>
        <w:t>С самого начала,</w:t>
        <w:br/>
        <w:t>В чьем ты сердце билась,</w:t>
        <w:br/>
        <w:t>В ком ты зазвучала?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52" w:before="0" w:after="0"/>
        <w:textAlignment w:val="baseline"/>
        <w:rPr/>
      </w:pPr>
      <w:r>
        <w:rPr>
          <w:b/>
          <w:sz w:val="28"/>
          <w:szCs w:val="28"/>
        </w:rPr>
        <w:t>Вед 2</w:t>
      </w:r>
      <w:r>
        <w:rPr>
          <w:sz w:val="28"/>
          <w:szCs w:val="28"/>
        </w:rPr>
        <w:t xml:space="preserve"> Пролетали утки — уронили дудки,</w:t>
        <w:br/>
        <w:t>Пролетали гуси -уронили гусли,</w:t>
        <w:br/>
        <w:t>Их весною вешней</w:t>
        <w:br/>
        <w:t>Нашли, не удивились…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Вед : Ну, а песня?</w:t>
        <w:br/>
        <w:t>вед С песней на Руси родились.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К 5 Дети «Дество»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К 6 Тарасевич Валерия «Оранжевая песня»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 xml:space="preserve">Вед1 </w:t>
      </w:r>
      <w:r>
        <w:rPr>
          <w:sz w:val="28"/>
          <w:szCs w:val="28"/>
        </w:rPr>
        <w:t>Давай забудем обо всем</w:t>
        <w:br/>
        <w:t>и песню русскую споем.</w:t>
        <w:br/>
        <w:t>Без модных ритмов и острот,</w:t>
        <w:br/>
        <w:t>Ту, что всегда поет народ.</w:t>
        <w:br/>
        <w:t>от радости, иль от тоски,</w:t>
        <w:br/>
        <w:t>иль сердце рвется на куски.</w:t>
        <w:br/>
        <w:t>Душа запросит вдруг мелодий,</w:t>
        <w:br/>
        <w:t>что до сих пор живут в народе.</w:t>
        <w:br/>
        <w:t>без брендов, имиджей и моды,</w:t>
        <w:br/>
        <w:t>от русской сущности, природы.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52" w:before="0" w:after="0"/>
        <w:textAlignment w:val="baseline"/>
        <w:rPr/>
      </w:pPr>
      <w:r>
        <w:rPr>
          <w:b/>
          <w:sz w:val="28"/>
          <w:szCs w:val="28"/>
        </w:rPr>
        <w:t xml:space="preserve">Вед 2 </w:t>
      </w:r>
      <w:r>
        <w:rPr>
          <w:sz w:val="28"/>
          <w:szCs w:val="28"/>
        </w:rPr>
        <w:t>живут в России песни эти</w:t>
        <w:br/>
        <w:t>и лучше нет на белом свете.</w:t>
        <w:br/>
        <w:t>Когда случится вечерок</w:t>
        <w:br/>
        <w:t>после трудов, после дорог,</w:t>
        <w:br/>
        <w:t>друзья за хлебом и вином</w:t>
        <w:br/>
        <w:t>наговорятся обо всем;</w:t>
        <w:br/>
        <w:t>затянут песню вместе, дружно,</w:t>
        <w:br/>
        <w:t>дух воспарит, цветет душа</w:t>
        <w:br/>
        <w:t>и больше ничего не нужно,</w:t>
        <w:br/>
        <w:t>и жизнь под песню хороша.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Давай споём народные —</w:t>
        <w:br/>
        <w:t>Затянем от души.</w:t>
        <w:br/>
        <w:t>Пускай теперь немодные;</w:t>
        <w:br/>
        <w:t>Да больно хороши!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К 7 Коллектив Сударушка «Рябина»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К 8 Коллектив Сударушка «Веночек»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Вед 1</w:t>
      </w:r>
      <w:r>
        <w:rPr>
          <w:sz w:val="28"/>
          <w:szCs w:val="28"/>
        </w:rPr>
        <w:t xml:space="preserve"> Народная песня зародилась ещё до появления письменности на Руси. Крестьянин обрабатывал землю, сажал огород, разводил скот и совсем не знал, что есть на свете буквы, а вот о том, что на свете есть песни, знали все. Да и как могло быть иначе?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Вед 2</w:t>
      </w:r>
      <w:r>
        <w:rPr>
          <w:sz w:val="28"/>
          <w:szCs w:val="28"/>
        </w:rPr>
        <w:t xml:space="preserve"> Ведь с песней и дела спорятся быстрее, и работа прямо чуть ли не кипит, да и как ещё было отдохнуть бедному человеку, кроме как не спев вечером на завалинке пару песен. Вся жизнь человека была в те времена связана с песней. Что вижу, о том и пою. 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К 9 Дарья Хамайко «Хуторянка»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Вед 1</w:t>
      </w:r>
      <w:r>
        <w:rPr>
          <w:sz w:val="28"/>
          <w:szCs w:val="28"/>
        </w:rPr>
        <w:t xml:space="preserve"> -Много разных песен у нашего народа. Былины рассказывают о подвигах во имя счастья и благополучия народа и государства. Исторические песни о прославившихся людях и памятных событиях старины, баллады поражают воображение подробностями жизненной драмы.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Вед 2</w:t>
      </w:r>
      <w:r>
        <w:rPr>
          <w:sz w:val="28"/>
          <w:szCs w:val="28"/>
        </w:rPr>
        <w:t xml:space="preserve"> От всех них отличаются бытовые песни. Их темы – семья, судьба человека, чувства и думы, навеянные повседневной жизнью. Эти песни разнообразны, как труд людей, их традиции и обычаи.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К 10 Коллектив Покатеево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252" w:before="0" w:after="0"/>
        <w:textAlignment w:val="baseline"/>
        <w:rPr/>
      </w:pPr>
      <w:r>
        <w:rPr>
          <w:b/>
          <w:sz w:val="28"/>
          <w:szCs w:val="28"/>
        </w:rPr>
        <w:t>ВЕД 1</w:t>
      </w:r>
      <w:r>
        <w:rPr>
          <w:sz w:val="28"/>
          <w:szCs w:val="28"/>
        </w:rPr>
        <w:t xml:space="preserve"> Песня русская – это просторы,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По которым всю жизнь мне идти.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Это батюшка-Дон у Ростова,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Это матушка-Волга в пути.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Песня русская – это пастуший,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Росный, радостный, ранний рожок.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Только встань на минуту, послушай,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Заведешься, как новый движок.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К 10 Дети «Кадриль»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252" w:before="0" w:after="0"/>
        <w:textAlignment w:val="baseline"/>
        <w:rPr/>
      </w:pPr>
      <w:r>
        <w:rPr>
          <w:b/>
          <w:sz w:val="28"/>
          <w:szCs w:val="28"/>
        </w:rPr>
        <w:t>Вед 2</w:t>
      </w:r>
      <w:r>
        <w:rPr>
          <w:sz w:val="28"/>
          <w:szCs w:val="28"/>
        </w:rPr>
        <w:t>: В русской песне — народная жизнь,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Песня звонкая сердцем поется,</w:t>
        <w:br/>
        <w:t>Пусть веселый иль грустный мотив,</w:t>
        <w:br/>
        <w:t>Благодарно в душе отзовется!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 1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Как затянет, как зальется</w:t>
        <w:br/>
        <w:t>Православный наш народ,</w:t>
        <w:br/>
        <w:t>Ведь откуда что берется</w:t>
        <w:br/>
        <w:t>Прямо к сердцу так и льнет!</w:t>
        <w:br/>
        <w:t>Запоет про темпу ночку</w:t>
        <w:br/>
        <w:t>Иль про белые снега.</w:t>
        <w:br/>
        <w:t>Про купеческую дочку,</w:t>
        <w:br/>
        <w:t>Про шелковые луга.</w:t>
        <w:br/>
        <w:t>Запоет про сине море</w:t>
        <w:br/>
        <w:t>Иль про матушку-реку</w:t>
        <w:br/>
        <w:t>Про кручину и горе,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 сердечную тоску.</w:t>
        <w:br/>
        <w:t>И мы сейчас споем, но не про тоску, а про что-нибудь веселое.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 2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Ты и нынче не робеешь,</w:t>
        <w:br/>
        <w:t>Ты одна на всю страну,</w:t>
        <w:br/>
        <w:t>Ты заливисто умеешь</w:t>
        <w:br/>
        <w:t>Тронуть русскую струну.</w:t>
        <w:br/>
        <w:t>С удалым народным сердцем</w:t>
        <w:br/>
        <w:t>Ты сроднилась навсегда,</w:t>
        <w:br/>
        <w:t>В золотых руках умельцев</w:t>
        <w:br/>
        <w:t>Ты не смолкнешь никогда!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К 11 Дети «Маленькая страна»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150"/>
        <w:rPr/>
      </w:pPr>
      <w:r>
        <w:rPr>
          <w:b/>
          <w:sz w:val="28"/>
          <w:szCs w:val="28"/>
        </w:rPr>
        <w:t>Вед 1</w:t>
      </w:r>
      <w:r>
        <w:rPr>
          <w:color w:val="000000"/>
          <w:sz w:val="28"/>
          <w:szCs w:val="28"/>
        </w:rPr>
        <w:t xml:space="preserve"> Машет песня медленным крылом,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 навек ее слова сдружили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глаза полуприкрыв, поем,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ню, что с тобой мы полюбили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К 12 Дарья Хамайко и Надежда Пецько «Белые крылья любви»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52" w:before="0" w:after="0"/>
        <w:textAlignment w:val="baseline"/>
        <w:rPr/>
      </w:pPr>
      <w:r>
        <w:rPr>
          <w:b/>
          <w:sz w:val="28"/>
          <w:szCs w:val="28"/>
        </w:rPr>
        <w:t>Вед 2</w:t>
      </w:r>
      <w:r>
        <w:rPr>
          <w:sz w:val="28"/>
          <w:szCs w:val="28"/>
        </w:rPr>
        <w:t>: Вот и подошел к концу наш праздник, но не кончается песня.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Весёлые и грустные, —</w:t>
        <w:br/>
        <w:t>Что хочешь, то споём;</w:t>
        <w:br/>
        <w:t>Родные наши — русские;</w:t>
        <w:br/>
        <w:t>Мы с ними вновь живём.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Остались нам в наследство;</w:t>
        <w:br/>
        <w:t>Ты их не забывай;</w:t>
        <w:br/>
        <w:t>Культуру наших предков</w:t>
        <w:br/>
        <w:t>Крепи и развивай…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Пойте, слушайте, любите русскую песню!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К 13 Коллектив Сударушка «Деревенька моя у реки»</w:t>
      </w:r>
    </w:p>
    <w:p>
      <w:pPr>
        <w:pStyle w:val="Style15"/>
        <w:shd w:fill="FFFFFF" w:val="clear"/>
        <w:spacing w:lineRule="atLeast" w:line="252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3:37:00Z</dcterms:created>
  <dc:creator>admin</dc:creator>
  <dc:description/>
  <cp:keywords/>
  <dc:language>en-US</dc:language>
  <cp:lastModifiedBy>Даша</cp:lastModifiedBy>
  <dcterms:modified xsi:type="dcterms:W3CDTF">2017-12-02T04:56:00Z</dcterms:modified>
  <cp:revision>4</cp:revision>
  <dc:subject/>
  <dc:title>1</dc:title>
</cp:coreProperties>
</file>