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 Р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–сирот и детей, оставшихся без попечени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лгинский детский дом-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ы на каждый ден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памятка для выпуск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детского дом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ставила: воспитатель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тлашова Г.П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 социализации (вовлечение  в систему социальных отношений) можно сравнить с дорогой, по которой ты проходишь из мира детства в мир взрослого. Дорога не везде выложена ровно и не всегда сопровождается четкими дорожными указателями, на ней есть участки с оврагами, шаткими мостиками и развил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давних выпускников детских домов многие вопросы поначалу приводят в замешательство. Это и оплата коммунальных услуг,  планирование бюджета, трудности в общении со взрослыми и сверстниками и т.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данном материале помещены некоторые советы общения между людьми, а также поведения в различных житейских ситуациях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чевой этик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речи культурного человека, умеющего общаться, обязательно должны быть слова вежливости. Вежливость – неотъемлемое качество об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лова приветстви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ствуйте! Доброе утро! Добрый день! Добрый вечер! Приветствую вас! Привет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ысказывание просьб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можете мне сказать? Не могли бы вы мне? … Скажите, пожалуйста… Разрешите попросить вас… Будьте так любезны… Будьте добры!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накомство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ешите представить вам… Разрешите познакомить вас… Познакомьтесь… Как вас(тебя) зовут? Вы знакомы? Позвольте познакомить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ак принято извинятьс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ошу вам свои извинения… Позвольте мне извиниться… Не могу не принести вам свои  глубокие извинения… Простите за… 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лова утешения и одобрени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огорчайтесь… Нет повода для беспокойства… Нет ничего плохого в том, что… Всё будет хорошо… Успокойтесь… 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лова благодарност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дарю вас… Спасибо. Разрешите поблагодарить вас… Заранее благодарен… Признателен вам… Примите мою благодарность… 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ак попрощаться, чтобы людям было приятно вновь с тобой встретиться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До свидания! Надеюсь увидеть вас еще! Доброго пути! До завтра! Всего хорошего! Всегда рады вас видеть! Приятно было познакомиться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екоторые советы пове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евежливо во время разговора отводить кого-нибудь в сторону, чтобы говорить с ним наед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ежливо подслушивать, о чем говорят друг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гда не говорите другим того, что было бы неприятно выслушать вам самим. Грубые  и резкие слова часто возвращаются бумерангом и бьют самого говорящ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йте общение на равных, не смотрите на собеседника свыс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порьте по мелоч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рите собеседнику знаки внимания и уважен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к не попасть в руки мошенников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теряйся, если находясь в квартире, услышишь, что кто-то пытается открыть входную дверь, а громко спроси: «Кто там?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*Если дверь продолжают открывать чужие, по телефону «02» вызывай полицию, точно укажи адрес, а затем с балкона или из окна зови на помощь соседей или прохож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Уходя из дома, не забывай закрыть балкон, форточки и окна, особенно если проживаешь на первом или последнем этаж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входи сразу в подъезд многоэтажного дома, если перед тобой туда вошел одинокий мужчина или молодой парен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Будь внимательным с ключами от квартиры – не теряй, не оставляй под ковриком, в почтовом ящи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хвастайся перед окружающими тем, какие у тебя есть дорогостоящие вещи, не носи с собой больших сумм дене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приглашай в дом незнакомых или малознакомых ребят и девушек ни под каким предлог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нужно на улице разговаривать с пьяными людьми, даже если они тебе знакомы, так как поступки пьяного человека могут быть непредсказуемыми и жестоки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садись к незнакомым или малознакомым лицам в автомобиль, доверяй только проверенным службам такс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входи с посторонними в лиф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В вечернее и ночное время старайся избегать безлюдных мес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надевай много ценных украшений, чтобы не привлекать к себе лишнего вним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Если возвращаешься домой очень поздно, попроси родственников или знакомых встретить тебя на остановке автотранспорта или возле до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Если тебя грабят и  ты не уверен, что можешь оказать сопротивление преступнику, отдай то, что у тебя требуют. При этом обрати внимание на особые приметы преступника и, не теряя времени, сообщи обо всем в полици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При пользовании уличным банкоматом старайся как можно плотнее стоять к нему, чтобы окружающие не видели, какую операцию  ты проводишь и какую сумму снимаешь со сче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В кошелек желательно класть небольшую сумму денег, а крупную – во внутренний карман одежд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забывай, что очень часто грабят и бьют одиноких подвыпивших люд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Не доверяй свой мобильный телефон незнакомцу, который просит  позвонить. Это один из распространенных приемов уличных ворише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Следи за своими вещами, особенно документами, в толпе народа, на рынке, в супермаркете, на вокзале и других людных местах.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Малейшая твоя невнимательность или рассеянность может послужить поводом молниеносных действий вори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Будь отзывчив на несчастье других. Живя по принципу «моя хата с краю», многие забывают, что и мы сами, и наши родственники не застрахованы от грабежа. Давайте помогать друг другу в борьбе с преступ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07:00Z</dcterms:created>
  <dc:creator>user</dc:creator>
  <dc:description/>
  <cp:keywords/>
  <dc:language>en-US</dc:language>
  <cp:lastModifiedBy>user</cp:lastModifiedBy>
  <dcterms:modified xsi:type="dcterms:W3CDTF">2017-12-07T10:50:00Z</dcterms:modified>
  <cp:revision>6</cp:revision>
  <dc:subject/>
  <dc:title/>
</cp:coreProperties>
</file>