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озникла Земля», 5 класс</w:t>
      </w:r>
    </w:p>
    <w:p>
      <w:pPr>
        <w:pStyle w:val="Normal"/>
        <w:shd w:fill="FFFFFF" w:val="clear"/>
        <w:spacing w:lineRule="atLeast" w:line="285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ь с первыми гипотезами о происхождении Солнечной системы и планет, в том числе и нашей Земли.</w:t>
      </w:r>
    </w:p>
    <w:p>
      <w:pPr>
        <w:pStyle w:val="Normal"/>
        <w:shd w:fill="FFFFFF" w:val="clear"/>
        <w:spacing w:lineRule="atLeast" w:line="28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знать о современном представлении о происхождении Земл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понятия о возникновении Солнечной системы и планеты Земл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гипотезами о происхождении Земл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сширить и углубить знания учащихся о возникновении Солнечной системы и планеты Земля, определить значение этих знаний в жизни человека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развивать познавательный интерес учащихся, умение сравнивать, анализировать, делать выводы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наблюдательность, интерес к науке астрономи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е УУД</w:t>
      </w:r>
      <w:r>
        <w:rPr>
          <w:rFonts w:cs="Times New Roman" w:ascii="Times New Roman" w:hAnsi="Times New Roman"/>
          <w:sz w:val="24"/>
          <w:szCs w:val="24"/>
        </w:rPr>
        <w:t>: объяснять значение понятий: гипотеза. Знать разные гипотезы возникновения Земли и их особенност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 УУД</w:t>
      </w:r>
      <w:r>
        <w:rPr>
          <w:rFonts w:cs="Times New Roman" w:ascii="Times New Roman" w:hAnsi="Times New Roman"/>
          <w:sz w:val="24"/>
          <w:szCs w:val="24"/>
        </w:rPr>
        <w:t>: способность к самостоятельному приобретению новых знаний и практических умений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 xml:space="preserve"> : формирование </w:t>
      </w:r>
      <w:r>
        <w:rPr/>
        <w:t>коммуникативной компетенции в общении, сотрудничестве со сверстниками в процессе образовательной деятельности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3119"/>
        <w:gridCol w:w="1984"/>
        <w:gridCol w:w="35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сопровожд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 учащихся, проверка готовности учащихся к уроку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Я рада видеть вас сегодня. Давайте улыбнемся друг другу, настроимся на работу и начнем урок. 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оне видео о космосе звучит стихотвор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 учителя, подготовка к уро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ормирование коммуникативной компетенции в общении, сотрудничестве со сверстниками в процессе образовательной деятель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ихотворение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 глубины вод вселенских погружаюсь,</w:t>
              <w:br/>
              <w:t>На дне хранятся тайны и секреты,</w:t>
              <w:br/>
              <w:t>К ним прикоснувшись, к жизни возрождаюсь,</w:t>
              <w:br/>
              <w:t>И возвращаюсь на свою планету.</w:t>
              <w:br/>
              <w:br/>
              <w:t>В глубинах вод вселенских столько света,</w:t>
              <w:br/>
              <w:t>Вдыхай в себя небесный свежий воздух,</w:t>
              <w:br/>
              <w:t>На все вопросы ты найдешь ответы,</w:t>
              <w:br/>
              <w:t>Лишь обратившись к небу, к Солнцу, к звезда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просы: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чем стихотворение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мы знаем о Солнечной системе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гра «Космическая математика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 пространстве космическом воздуха нет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кружат там восемь различных планет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 Солнце – звезда – в самом центре системы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притяжением связаны все м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егда ли человечество имело столько знаний о Вселенной, Солнечной системе, нашей планете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До нас дошли многочисленные сказания и мифы различных народов о происхождении мира.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ления каких народов о строении Вселенной изображены на слайде? (Индия, Египет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Как же представляли себе строение мира эти народы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В русском фольклоре тоже встречаются подобные предположения.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(Приложение 1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жалуйста прослушайте стихотворение, которое нам прочтет…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знали ли вы это произведение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лушайте стихотворение и попробуйте определить тему урок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третий  день творенья с Его благословенья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илась взору суша, названная Землёй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сть дней господь трудился, чтоб целый мир родился   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л он мир, чтоб вместе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ём люди жили в че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стихотвор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учащихся через беседу, игр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имеющихся знаний учеников. Делают вывод о знаниях древних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к самостоятельному приобретению новых знаний и практических ум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ормирование коммуникативной компетенции в общении, сотрудничестве со сверстниками в процессе образовате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1050" cy="1537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6930" cy="158051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9140" cy="150685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9140" cy="150685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ова тема нашего урока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: «Как возникла Земл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давайте запишем число и тему урока  в тетрад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бы вы хотели узнать на нашем уроке? Продолжите, пожалуйста предлож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и цели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855" cy="160655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усвоение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издавна стремился познать мир, который его окружает, и прежде всего Землю — наш дом. Как возникла Земля? Этот вопрос волновал человечество не одно тысячелетие. Ответ на него всегда зависел от уровня знаний людей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долго существовали наивные легенды о сотворении мира некоей божественной силой. Тем не менее, уже в древнем мире появились ученые, которые задумывались над этим вопросом. Одним из них был Птолемей. Давайте вспомните его систему мира (в центре – Земля, вокруг нее Солнце и другие планеты)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шь в XV веке появилось учение Николая Коперника, который создал новую модель Вселенной. Давайте вспомним суть его учения. Для этого вам необходимо заполнить пропуски в текс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иложение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Задание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ения за звёздами и планетами, сложные математические расчеты позволили Копернику сделать вывод о том, ч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ем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ся вокру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олн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Центром мира являе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олнц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округ которого движутся в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лане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ращаясь одновременно вокруг своих ос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везд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одвижны и находятся на огромных расстояниях от Земли и Солнца. Они образуют сфе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 был первый шаг в подлинно научном решении вопроса о происхождении Земли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 называются научные предположения о возникновении Земли?  Найдите в учебнике  параграф 19, с. 89. (гипотезы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стали появляться первые гипотезы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только в 18 веке они появились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 новое понятие «гипотез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знакомимся с некоторыми  гипотезами, которые были выдвинуты разными учеными в свое время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у работу вы будете выполнять в группах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вас на столах лежат листы с таблицей, возьмите ег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уя текст учебника стр.89-91, заполните таблицу у вас на столах. Вам надо рассказать об ученом и объяснить суть его гипотезы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иложение 3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12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2126"/>
              <w:gridCol w:w="8364"/>
            </w:tblGrid>
            <w:tr>
              <w:trPr>
                <w:trHeight w:val="38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чены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Годы жизни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Гипотез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полученных зн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сообщение результа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понятие «гипотез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иобретение новых знаний (работа в групп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значение понятий: гипотеза. Знать разные гипотезы возникновения Земли и их особен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к самостоятельному приобретению новых знаний и практических ум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ормирование коммуникативной компетенции в общении, сотрудничестве со сверстниками в процессе образовате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4235" cy="160020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4230" cy="146685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8840" cy="1612900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едставим классу смысл разных гипотез о происхождении Земл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1798"/>
              <w:gridCol w:w="4864"/>
            </w:tblGrid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Жорж Бюффон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(франц.)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7 - 1788</w:t>
                  </w:r>
                </w:p>
              </w:tc>
              <w:tc>
                <w:tcPr>
                  <w:tcW w:w="4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Земной шар возник в результате катастрофы: столкновение Солнца и кометы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Иммануил Кант (нем.)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24 - 1804</w:t>
                  </w:r>
                </w:p>
              </w:tc>
              <w:tc>
                <w:tcPr>
                  <w:tcW w:w="4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олнечная система возникла из гигантскогохолодного пылевого облака.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ьер Лаплас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(франц.)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49 - 1827</w:t>
                  </w:r>
                </w:p>
              </w:tc>
              <w:tc>
                <w:tcPr>
                  <w:tcW w:w="4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ланеты и Солнце возникли из  вращающегося  раскалённого газового облака.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Джеймс Джинс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(англ.)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1877 - 1946</w:t>
                  </w:r>
                </w:p>
              </w:tc>
              <w:tc>
                <w:tcPr>
                  <w:tcW w:w="4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ролетающая звезда вырвала из Солнца часть вещества, из которого образовались планеты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Отто Юльевич Шмидт (русск.)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91 - 1956</w:t>
                  </w:r>
                </w:p>
              </w:tc>
              <w:tc>
                <w:tcPr>
                  <w:tcW w:w="4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ланеты образовались из вращающегося вокруг Солнца   холодного газово-пылевого   облака.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овременная гипотеза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олнце и планеты возникли одновременно из холодного межзвездного вещества. Оно распалось на отдельные сгустки. Самый большой дал начало Солнцу, из остальных образовались планеты.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результатов групповой работы: сведения об ученом и его гипотез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значение понятий: гипотеза. Знать разные гипотезы возникновения Земли и их особен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к самостоятельному приобретению новых знаний и практических ум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ормирование коммуникативной компетенции в общении, сотрудничестве со сверстниками в процессе образовате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8190" cy="152146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8190" cy="152209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599565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е закрепление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Стрелками укажите, кому из учёных принадлежат перечисленные гипотез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9"/>
              <w:gridCol w:w="7808"/>
            </w:tblGrid>
            <w:tr>
              <w:trPr/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Ж.Бюффон   </w:t>
                  </w:r>
                </w:p>
              </w:tc>
              <w:tc>
                <w:tcPr>
                  <w:tcW w:w="7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ролетающая звезда вырвала из Солнца часть вещества, из которого образовались планеты.</w:t>
                  </w:r>
                </w:p>
              </w:tc>
            </w:tr>
            <w:tr>
              <w:trPr/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И. Кант               </w:t>
                  </w:r>
                </w:p>
              </w:tc>
              <w:tc>
                <w:tcPr>
                  <w:tcW w:w="7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Планеты и Солнце возникли из  вращающегося  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раскалённого газового облака.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П. Лаплас         </w:t>
                  </w:r>
                </w:p>
              </w:tc>
              <w:tc>
                <w:tcPr>
                  <w:tcW w:w="7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ланеты образовались из вращающегося вокруг Солнц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холодного газово-пылевого   облака.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О.Ю.Шмидт                               </w:t>
                  </w:r>
                </w:p>
              </w:tc>
              <w:tc>
                <w:tcPr>
                  <w:tcW w:w="7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Земной шар возник в результате катастрофы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Д. Джинс</w:t>
                  </w:r>
                </w:p>
              </w:tc>
              <w:tc>
                <w:tcPr>
                  <w:tcW w:w="7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олнечная система возникла из гигантского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холодного облака.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удно заметить, что гипотезы Канта, Лапласа, Шмидта во многом близки. Многие мысли этих ученых легли в основу современного представления о происхождении Земли и всей Солнечной сист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овременная гипотеза возникновения Солнечной систем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ые предполагают, что Солнце и планеты воз</w:t>
              <w:softHyphen/>
              <w:t>никли одновременно из частиц пыли и газа. Это холодное вещество постепенно уплотнялось, сжималось, а затем распалось на несколько неравных сгустков. Один из них, самый большой, дал начало Солнцу. Его веще</w:t>
              <w:softHyphen/>
              <w:t>ство, продолжая сжиматься, разогревалось. Вокруг него обра</w:t>
              <w:softHyphen/>
              <w:t>зовалось вращающееся газово-пылевое облако, которое имело форму диска. Из плотных сгустков этого облака возникли пла</w:t>
              <w:softHyphen/>
              <w:t xml:space="preserve">неты, в том числе и наша Земля. 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ученых нет единого взгляда по этому вопросу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идите, представления ученых о возникновении Земли, других планет и всей Солнечной системы менялись, развива</w:t>
              <w:softHyphen/>
              <w:t>лись. Да и сейчас остается много неясного, спорного. Ученым предстоит разрешить немало вопросов, прежде чем мы досто</w:t>
              <w:softHyphen/>
              <w:t>верно узнаем, как возникла Зем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так, на какие вопросы мы хотели получить ответы в начале урока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, планета дорогая наша,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т во Вселенной тебя краше!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ь мы хотим на свете жить,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жны мы Землю сохранить!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 ж будем мы береч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ря, луга, леса не жечь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бы дышать Земля могла,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долго чтоб она жила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гипотезы, делают выво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уч-с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дополняют таблиц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олученные 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к самостоятельному приобретению новых знаний и практических ум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ормирование коммуникативной компетенции в общении, сотрудничестве со сверстниками в процессе образовате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32635" cy="152336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6300" cy="1609090"/>
                  <wp:effectExtent l="0" t="0" r="0" b="0"/>
                  <wp:docPr id="1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7400" cy="1543050"/>
                  <wp:effectExtent l="0" t="0" r="0" b="0"/>
                  <wp:docPr id="1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4865" cy="1570990"/>
                  <wp:effectExtent l="0" t="0" r="0" b="0"/>
                  <wp:docPr id="1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7725" cy="1587500"/>
                  <wp:effectExtent l="0" t="0" r="0" b="0"/>
                  <wp:docPr id="1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72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 урока     (рефлексия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уйте свою работу на уроке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узнал (а)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 было интересно, потому что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знания и умения, полученные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4700" cy="1532890"/>
                  <wp:effectExtent l="0" t="0" r="0" b="0"/>
                  <wp:docPr id="1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8530" cy="1656715"/>
                  <wp:effectExtent l="0" t="0" r="0" b="0"/>
                  <wp:docPr id="1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1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ек – горбунок 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ъезжают на поляну                                                                                                             Прямо к морю – окияну.                                                                                                      Поперек его лежит                                                                                                                  Чудо – юдо рыба – кит.                                                                                                                Все бока его изрыты,                                                                                                         Частоколы в ребра вбиты,                                                                                                          На хвосте сыр – бор шумит,                                                                                                         На спине село стоит.                                                                                                           Мужики на губе пашут,                                                                                                                           Между глаз мальчишки пляшут,                                                                                                      А в дубраве меж усов                                                                                                              Ищут девушки грибов.</w:t>
      </w:r>
    </w:p>
    <w:p>
      <w:pPr>
        <w:sectPr>
          <w:type w:val="continuous"/>
          <w:pgSz w:orient="landscape" w:w="16838" w:h="11906"/>
          <w:pgMar w:left="1134" w:right="1134" w:gutter="0" w:header="0" w:top="850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2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Задание: вставьте в текст недостающие слова.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звёздами и планетами, сложные математические расчеты позволили Николаю Копернику сделать вывод о том, что  …….…….. вращается вокруг ………… . Центром мира является  ………….. , вокруг которого движутся все  …………….. , вращаясь одновременно вокруг своих осей.  …………. неподвижны и находятся на огромных расстояниях от Земли и Солнца. Они образуют сф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 для справок: </w:t>
      </w:r>
      <w:r>
        <w:rPr>
          <w:rFonts w:cs="Times New Roman" w:ascii="Times New Roman" w:hAnsi="Times New Roman"/>
          <w:sz w:val="24"/>
          <w:szCs w:val="24"/>
        </w:rPr>
        <w:t>Земля, Солнца, солнце, планеты, звез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Задание: вставьте в текст недостающие слова.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звёздами и планетами, сложные математические расчеты позволили Николаю Копернику сделать вывод о том, что  …….…….. вращается вокруг ………… . Центром мира является  ………….. , вокруг которого движутся все  …………….. , вращаясь одновременно вокруг своих осей.  …………. неподвижны и находятся на огромных расстояниях от Земли и Солнца. Они образуют сф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 для справок: </w:t>
      </w:r>
      <w:r>
        <w:rPr>
          <w:rFonts w:cs="Times New Roman" w:ascii="Times New Roman" w:hAnsi="Times New Roman"/>
          <w:sz w:val="24"/>
          <w:szCs w:val="24"/>
        </w:rPr>
        <w:t>Земля, Солнца, солнце, планеты, звез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Задание: вставьте в текст недостающие слова.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звёздами и планетами, сложные математические расчеты позволили Николаю Копернику сделать вывод о том, что  …….…….. вращается вокруг ………… . Центром мира является  ………….. , вокруг которого движутся все  …………….. , вращаясь одновременно вокруг своих осей.  …………. неподвижны и находятся на огромных расстояниях от Земли и Солнца. Они образуют сф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 для справок: </w:t>
      </w:r>
      <w:r>
        <w:rPr>
          <w:rFonts w:cs="Times New Roman" w:ascii="Times New Roman" w:hAnsi="Times New Roman"/>
          <w:sz w:val="24"/>
          <w:szCs w:val="24"/>
        </w:rPr>
        <w:t>Земля, Солнца, солнце, планеты, звезд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Задание: вставьте в текст недостающие слова.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звёздами и планетами, сложные математические расчеты позволили Николаю Копернику сделать вывод о том, что  …….…….. вращается вокруг ………… . Центром мира является  ………….. , вокруг которого движутся все  …………….. , вращаясь одновременно вокруг своих осей.  …………. неподвижны и находятся на огромных расстояниях от Земли и Солнца. Они образуют сф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 для справок: </w:t>
      </w:r>
      <w:r>
        <w:rPr>
          <w:rFonts w:cs="Times New Roman" w:ascii="Times New Roman" w:hAnsi="Times New Roman"/>
          <w:sz w:val="24"/>
          <w:szCs w:val="24"/>
        </w:rPr>
        <w:t>Земля, Солнца, солнце, планеты, звез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Задание: вставьте в текст недостающие слова.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звёздами и планетами, сложные математические расчеты позволили Николаю Копернику сделать вывод о том, что  …….…….. вращается вокруг ………… . Центром мира является  ………….. , вокруг которого движутся все  …………….. , вращаясь одновременно вокруг своих осей.  …………. неподвижны и находятся на огромных расстояниях от Земли и Солнца. Они образуют сф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 для справок: </w:t>
      </w:r>
      <w:r>
        <w:rPr>
          <w:rFonts w:cs="Times New Roman" w:ascii="Times New Roman" w:hAnsi="Times New Roman"/>
          <w:sz w:val="24"/>
          <w:szCs w:val="24"/>
        </w:rPr>
        <w:t>Земля, Солнца, солнце, планеты, звез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continuous"/>
      <w:pgSz w:orient="landscape" w:w="16838" w:h="11906"/>
      <w:pgMar w:left="1134" w:right="1134" w:gutter="0" w:header="0" w:top="85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1:00Z</dcterms:created>
  <dc:creator>Администратор</dc:creator>
  <dc:description/>
  <dc:language>en-US</dc:language>
  <cp:lastModifiedBy>Штраух</cp:lastModifiedBy>
  <cp:lastPrinted>2017-03-14T22:20:00Z</cp:lastPrinted>
  <dcterms:modified xsi:type="dcterms:W3CDTF">2017-12-07T07:21:00Z</dcterms:modified>
  <cp:revision>2</cp:revision>
  <dc:subject/>
  <dc:title/>
</cp:coreProperties>
</file>