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кая работа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овые возможности для творчества в образовательном процессе»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right"/>
        <w:rPr>
          <w:i/>
          <w:i/>
        </w:rPr>
      </w:pPr>
      <w:r>
        <w:rPr>
          <w:bCs/>
          <w:i/>
        </w:rPr>
        <w:t>Учитель географии МОУ СОШ №7 с. Стародубского Проститова Ольга Серге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ворящий бедности не знает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алекий от мирских щедрот,</w:t>
        <w:br/>
        <w:t xml:space="preserve">                                                                        Добычею богатств не занят, —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н из души их достает.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. Болеславский</w:t>
      </w:r>
    </w:p>
    <w:p>
      <w:pPr>
        <w:pStyle w:val="Style15"/>
        <w:shd w:fill="FFFFFF" w:val="clear"/>
        <w:spacing w:lineRule="auto" w:line="276" w:before="32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lineRule="auto" w:line="276" w:before="32" w:after="0"/>
        <w:ind w:firstLine="708"/>
        <w:jc w:val="both"/>
        <w:rPr/>
      </w:pPr>
      <w:r>
        <w:rPr>
          <w:sz w:val="28"/>
          <w:szCs w:val="28"/>
        </w:rPr>
        <w:t>Жизнь – это подарок. Богом данное чудо, разрешение быть кем-то, являть собой что-то, сеять вечное и доброе, чтобы оставить свой краткосрочный след в величии бытия. Но как найти себя в этом безграничном, разнообразном, полном сюрпризов  мире? Как выбрать то, что станет смыслом и образом жизни, то, чему будешь посвящать себя изо дня в день? Как суметь выбрать именно ту профессию, которая будет любимой, станет призванием и будет приносить людям пользу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я стала задумываться о выборе профессии? Наверное, с тех самых пор, когда была совсем маленькой, ходила в детский сад, где заведующей была моя бабушки.  Я слушала ее интересные рассказы о детях, которых она воспитывала, отдавая им свою любовь, уделяя им всё свое время. Бабушка проработала воспитателем и заведующей детским садом сорок лет. А ещё, больше меня стала интересна эта профессия, когда сидела на уроках, которые вела моя мама. Она учитель начальных классов и работает вот уже двадцать два года. Я помню, как её ученики часто приходили к нам в гости, мама поила их чаем и угощала сладостями. Все выпускники с благодарностью отзываются о маме и очень её любят. 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я решила, что династия учителей в моем роду  не должна заканчиваться. А  когда передо мной встал выбор, кем я хочу стать, мой ответ был очевиден: учителем. Человеком, который  открывает двери в мир знаний, воспитывает детей, дарит им свою доброту и тепло, отдавая частичку своего сердца.  Поэтому в 2012 году я поступила в Ставропольский государственный педагогический институт, успешно окончила его в 2016 году и сразу поступила в магистратуру Северо-Кавказского федерального университета по специальности учитель географии.</w:t>
      </w:r>
    </w:p>
    <w:p>
      <w:pPr>
        <w:pStyle w:val="Normal"/>
        <w:spacing w:before="0" w:after="0"/>
        <w:ind w:firstLine="708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, я учитель, учитель географии…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 чего же теперь будет состоять моя жизнь? Ежедневные уроки, планы, конкурсы, самообразование, методическая работа, педсоветы, совещания, конференции, семинары, внеклассные мероприятия, работа с родителями, проверка тетрадей…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дух захватывает от того, какая ответственность ложится на мои плечи, ведь мне доверяют жизни маленьких граждан моей огромной и прекрасной Родины. 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тупив впервые  порог школы в должности учителя, я увидела радостные детские глаза, </w:t>
      </w:r>
      <w:r>
        <w:rPr>
          <w:sz w:val="28"/>
          <w:szCs w:val="28"/>
          <w:shd w:fill="FFFFFF" w:val="clear"/>
        </w:rPr>
        <w:t xml:space="preserve">которые  ждали </w:t>
      </w:r>
      <w:r>
        <w:rPr>
          <w:rStyle w:val="C0"/>
          <w:color w:val="000000"/>
          <w:sz w:val="28"/>
          <w:szCs w:val="28"/>
          <w:shd w:fill="FFFFFF" w:val="clear"/>
        </w:rPr>
        <w:t>от меня какого-то чуда,</w:t>
      </w:r>
      <w:r>
        <w:rPr>
          <w:sz w:val="28"/>
          <w:szCs w:val="28"/>
          <w:shd w:fill="FFFFFF" w:val="clear"/>
        </w:rPr>
        <w:t xml:space="preserve"> чего-то нового и интересного,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надеялись и верили мне.  И я забыла обо всём, утонула в этих лучиках света, тепла, надежды и любви</w:t>
      </w:r>
      <w:r>
        <w:rPr>
          <w:sz w:val="28"/>
          <w:szCs w:val="28"/>
        </w:rPr>
        <w:t>. Мне захотелось,</w:t>
      </w:r>
      <w:r>
        <w:rPr>
          <w:sz w:val="28"/>
          <w:szCs w:val="28"/>
          <w:shd w:fill="FFFFFF" w:val="clear"/>
        </w:rPr>
        <w:t xml:space="preserve"> чтоб с моих уроков дети уходили довольными и счастливыми, я поняла, что могу и хочу дать им все то, что знаю сама, и даже больше.</w:t>
      </w:r>
    </w:p>
    <w:p>
      <w:pPr>
        <w:pStyle w:val="Style15"/>
        <w:shd w:fill="FFFFFF" w:val="clear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как учить современных детей? Какими средствами можно достичь понимания и сотрудничества  учителя с учениками? Как сделать так, чтобы дети знали твой предмет на «отлично» и были увлечены им? Отвечая на эти вопросы, я сделала вывод –  только через творчество. </w:t>
      </w:r>
    </w:p>
    <w:p>
      <w:pPr>
        <w:pStyle w:val="Style15"/>
        <w:shd w:fill="FFFFFF" w:val="clear"/>
        <w:spacing w:lineRule="auto" w:line="276" w:before="0" w:after="0"/>
        <w:ind w:firstLine="425"/>
        <w:jc w:val="both"/>
        <w:rPr/>
      </w:pPr>
      <w:r>
        <w:rPr>
          <w:sz w:val="28"/>
          <w:szCs w:val="28"/>
        </w:rPr>
        <w:t xml:space="preserve">Творческий подход – это один из действенных методов образовательного процесса, главный компонент взаимодействия педагога и школьника, как на уроке, так и во внеурочной деятельности. 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ворческой личности, одна из главных задач, провозглашённых в концепции модернизации российского образования. Её реализация диктует необходимость развития познавательных интересов, способностей и возможностей ребёнка. Стандарты нового поколения поставили задачу перед учителем — обучить и воспитать ЛИЧНОСТЬ, не только конкурентоспособную, но и творчески развитую, гармонично живущую в современном  мире. Я уверена, что творческий человек способен: быстро анализировать ситуацию, находить нестандартные способы решения проблем, взаимодействовать с постоянно меняющимися условиями окружающего мир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деятельность – процесс постоянного творчества, а творчески организованная педагогическая система является прекрасным средством для получения наилучших результа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И целью этой деятельности является не только знакомство детей с учебным предметом «География», но и </w:t>
      </w:r>
      <w:r>
        <w:rPr>
          <w:rStyle w:val="C0"/>
          <w:rFonts w:cs="Times New Roman" w:ascii="Times New Roman" w:hAnsi="Times New Roman"/>
          <w:sz w:val="28"/>
          <w:szCs w:val="28"/>
        </w:rPr>
        <w:t>воспитание</w:t>
      </w:r>
      <w:r>
        <w:rPr>
          <w:rStyle w:val="C0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в учащихся сознание того, что они принадлежат к единой семье – Человечеству. А изучение этой семьи, я решила начин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традиций, истории, достопримечательностей, природы родного села, района, края и всей своей Родины – России.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Это то, казалось бы, малое, но вечное, родное, любимое, горит ярким огоньком в душах моих учеников. Узнав природу и историю своей Родины, дети </w:t>
      </w:r>
      <w:r>
        <w:rPr>
          <w:rFonts w:cs="Times New Roman" w:ascii="Times New Roman" w:hAnsi="Times New Roman"/>
          <w:color w:val="000000"/>
          <w:sz w:val="28"/>
          <w:szCs w:val="28"/>
        </w:rPr>
        <w:t>стремятся к изучению всей планеты в целом. И здесь не обойтись без творчества, ведь я</w:t>
      </w:r>
      <w:r>
        <w:rPr>
          <w:rFonts w:cs="Times New Roman" w:ascii="Times New Roman" w:hAnsi="Times New Roman"/>
          <w:sz w:val="28"/>
          <w:szCs w:val="28"/>
        </w:rPr>
        <w:t xml:space="preserve"> – учитель нового поколения, новой школы. Поэтому процесс моего преподавания должен содержать самые эффективные методы обучения творческой личности учени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аждый мой урок – это путешестви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то из нас не мечтал о  путешествиях, о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ярких и незабываемых впечатлениях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Увидеть весь мир - мечта каждого человека,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поэтому  я стремлюсь приблизить своих учеников к этой мечте.</w:t>
      </w: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где это можно ещё сделать, как ни на уроках географии?! Ежедневно мы с учениками совершаем открытия, участвуем в путешествиях, экскурсиях  и исследованиях. Изучаем тайны морей, океанов, высочайших гор планеты и глубоководных впадин, посещаем разные континенты и страны, узнаем об особенностях их истории, природы, полезных ископаемых, народах там проживающих. Мы выбираем  маршруты наших путешествий, наиболее приемлемый вид транспорта, планируем, где особенно нам хотелось бы побывать, о каких достопримечательностях узнать более подробно.  Для этого нужно только на миг очутиться в исследуемой местности, понять, представить, пофантазировать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ость открытий сопровождает меня и моих учеников на наших уроках</w:t>
      </w:r>
      <w:r>
        <w:rPr>
          <w:rFonts w:cs="Times New Roman" w:ascii="Times New Roman" w:hAnsi="Times New Roman"/>
          <w:sz w:val="28"/>
          <w:szCs w:val="28"/>
        </w:rPr>
        <w:t>. Я ввожу детей в огромный неведомый мир, полный противоречий, помогаю постичь законы жизни, развиваю способности ребенка в соответствии с его природой, пробуждаю чувства и воспитываю волю, доброту, порядочность, целеустремленность…</w:t>
      </w:r>
    </w:p>
    <w:p>
      <w:pPr>
        <w:pStyle w:val="Normal"/>
        <w:spacing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едагог, как мне кажется, должен учить и воспитывать детей через то, что у него лучше всего получается, что ему больше всего нравится. А чтобы определить, что же получается лучше всего, необходимо постоянно пробовать,  экспериментировать, размышлять, творить и этот процесс должен быть бесконечным. </w:t>
      </w:r>
    </w:p>
    <w:p>
      <w:pPr>
        <w:pStyle w:val="Normal"/>
        <w:spacing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, когда объем необходимых для человека знаний резко и быстро возрастает, уже недостаточно только их усваивать, а важно прививать детям умение самостоятельно пополнять знания, ориентироваться в стремительном потоке информации, перерабатывать ее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является важным условием для самоопределения и самореализации, для развития творческого человека в будуще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годы работы самые сложные, это только первая ступенька, которую нужно преодолеть. Я учу детей, и сама учусь у них, каждый день узнаю что-то новое, открываю для себя много интересного. В школе не приходится скучать, потому что учитель – это не только педагог и воспитатель, это ещё и верный друг, наставник, помощник, любящий  человек, готовый всегда прийти на помощь. На своих уроках я стараюсь быть с учениками на равных, помня, что каждый мой неправильный шаг, случайно сказанное слово впитывается моими воспитанниками. Я не мыслю себя без постоянного самосовершенствования, так как должна быть образцом для своих учеников. Радуюсь, когда ребята с интересом идут ко мне на урок, но для меня важно и то, что я иду на урок с удовольствием и жду встречи с учен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й педагогический стаж всего один год,  но я ни на минуту  еще не усомнилась в правильности своего выбора. За этот небольшой промежуток времени,  работы в школе, я уже смогла достичь некоторых успехов, которые вдохновляют меня двигаться дальше. Но мои успехи были бы невозможны без моих учеников. Я всегда очень рада, когда ребенок проявляет интерес к моему предмету, когда ему хочется узнать еще больше. Стараюсь, чтобы такое желание возникало у каждого школьника. И когда мои ученики становятся призерами различных предметных конкурсов и олимпиад, я испытываю чувство гордости за них и за то, что ношу это почетное звание - учитель. Конечно же, очень приятно, когда ученик связывает свой успех с творчеством своего педагога. У меня есть желание творить и работать! Вместе с желанием растет  мой опыт, мой профессионализм, и я убеждаюсь, что все, что я делаю, я делаю не напрасн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ворчество может создаваться разными способами, но в его основе непременно будет лежать что-то личное: таинственные стремления и желания, протест против обыденности, слова, которые никогда не будут высказанными. И не прав тот, кто говорит, что творить просто. На самом деле, как сказал казахский писатель Бауржан Тойшибеков: «Творчество создается из одной порции чернил и трех порций пота». Чтобы создать что-то выдающееся, нужно ежедневно прилагать максимум усилий. Постоянно развиваться и работать над собой.</w:t>
      </w:r>
      <w:r>
        <w:rPr>
          <w:rFonts w:cs="Times New Roman" w:ascii="Times New Roman" w:hAnsi="Times New Roman"/>
          <w:sz w:val="28"/>
          <w:szCs w:val="28"/>
        </w:rPr>
        <w:t xml:space="preserve"> Это мой выбор... Это моя жизнь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5:00Z</dcterms:created>
  <dc:creator>AsusTek1</dc:creator>
  <dc:description/>
  <cp:keywords/>
  <dc:language>en-US</dc:language>
  <cp:lastModifiedBy>Штраух</cp:lastModifiedBy>
  <cp:lastPrinted>2017-12-06T11:59:00Z</cp:lastPrinted>
  <dcterms:modified xsi:type="dcterms:W3CDTF">2017-12-06T09:01:00Z</dcterms:modified>
  <cp:revision>12</cp:revision>
  <dc:subject/>
  <dc:title/>
</cp:coreProperties>
</file>