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00"/>
        <w:ind w:left="0" w:right="0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едмет: русский язык</w:t>
      </w:r>
    </w:p>
    <w:p>
      <w:pPr>
        <w:pStyle w:val="Normal"/>
        <w:spacing w:lineRule="atLeast" w:line="200"/>
        <w:ind w:left="0" w:right="0" w:firstLine="680"/>
        <w:jc w:val="both"/>
        <w:rPr>
          <w:b w:val="false"/>
          <w:b w:val="false"/>
          <w:bCs w:val="false"/>
          <w:sz w:val="28"/>
          <w:szCs w:val="28"/>
        </w:rPr>
      </w:pPr>
      <w:r>
        <w:rPr>
          <w:b/>
          <w:bCs/>
          <w:sz w:val="28"/>
          <w:szCs w:val="28"/>
        </w:rPr>
        <w:t>Тема урока: «Алфавит»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</w:rPr>
        <w:t>Участники: 1 класс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Тип урока: открытие нового знания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УМК «Русский язык. 1-4 классы» А.В. Поляковой (система Л.В. Занкова)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Цель: уточнить знание учащихся о понятии «алфавит», сформировать умение записывать слова в алфавитном порядке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дачи: 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точнить знания о буквах как знаков для обозначения звуков;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точнить название каждой буквы и ее место в алфавите;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сознать значение алфавита в жизни людей;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формировать умение записывать слова в алфавитном порядке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рудование: презентация </w:t>
      </w:r>
      <w:r>
        <w:rPr>
          <w:sz w:val="28"/>
          <w:szCs w:val="28"/>
          <w:lang w:val="en-US"/>
        </w:rPr>
        <w:t xml:space="preserve">Power Point, </w:t>
      </w:r>
      <w:r>
        <w:rPr>
          <w:sz w:val="28"/>
          <w:szCs w:val="28"/>
          <w:lang w:val="ru-RU"/>
        </w:rPr>
        <w:t>карточки для пробного действия и самостоятельной работы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68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Ход урока: 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b w:val="false"/>
          <w:bCs w:val="false"/>
          <w:sz w:val="28"/>
          <w:szCs w:val="28"/>
          <w:u w:val="none"/>
        </w:rPr>
        <w:t>1.</w:t>
      </w:r>
      <w:r>
        <w:rPr>
          <w:b/>
          <w:bCs/>
          <w:sz w:val="28"/>
          <w:szCs w:val="28"/>
          <w:u w:val="none"/>
        </w:rPr>
        <w:t xml:space="preserve"> </w:t>
      </w:r>
      <w:r>
        <w:rPr>
          <w:sz w:val="28"/>
          <w:szCs w:val="28"/>
          <w:u w:val="single"/>
        </w:rPr>
        <w:t>Мотивация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И дома и в школе будьте внимательны: 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Грамматику всем учить обязательно!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Актуализация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На прошлых уроках мы с вами говорили о именах собственных. Давайте проверим, как вы усвоили эту тему. Возьмете карточку № 1 и вставьте пропущенные буквы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Карточка № 1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ставьте пропущенные буквы в следующие предложения: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диване лежит кот (П/п)ушок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етер несет (П/п)ушок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Этот торт пекла тётя (Р/р)оза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Возле дома растет (Р/р)оза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небе яркая (З/з)орька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На лугу пасется коза (З/з)орьяка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Объясните написание данных слов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ыпишите имена собственные в алфавитном порядке. 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Выявление места и причины затруднения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верьте ответы с образцом на доске. У кого другой вариант?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Как вы думаете, почему у некоторых детей слова записаны в другом порядке? (Надо хорошо знать алфавит)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Давайте назовем цель нашего урока. (Уточнить знание об алфавите и научиться записывать слова в алфавитном порядке)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А тема нашего урока «Алфавит»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4. </w:t>
      </w:r>
      <w:r>
        <w:rPr>
          <w:sz w:val="28"/>
          <w:szCs w:val="28"/>
          <w:u w:val="single"/>
        </w:rPr>
        <w:t>Построение проекта выхода из затруднения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Я предлагаю вам работать по следующему плану: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1. Уточним знание об алфавите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2. Уточним название каждой буквы и ее место в алфавите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3. Научимся располагать слова по алфавиту.</w:t>
      </w:r>
    </w:p>
    <w:p>
      <w:pPr>
        <w:pStyle w:val="Normal"/>
        <w:spacing w:lineRule="atLeast" w:line="200"/>
        <w:ind w:left="0" w:right="0" w:firstLine="680"/>
        <w:jc w:val="both"/>
        <w:rPr/>
      </w:pPr>
      <w:r>
        <w:rPr/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5. </w:t>
      </w:r>
      <w:r>
        <w:rPr>
          <w:sz w:val="28"/>
          <w:szCs w:val="28"/>
          <w:u w:val="single"/>
        </w:rPr>
        <w:t>Реализация проекта выхода из затруднения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- Чтоб стали нам знакомы 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Межзвездные края,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ужна нам Астрономия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т А до Я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И чтоб секреты многие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ткрыла нам земля,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ужна Археология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т А до Я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ак много интересного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В себе они таят –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Различные профессии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т  А до Я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Но ни одной профессии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Постичь, друзья, нельзя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Без королевства грамоты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От А до Я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О каком же королевстве идет речь? (Об алфавите)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Слово «алфавит» пришло к нам из другого языка. А какое еще название алфавита вы знаете? (Азбука)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Это русское слово. Раньше буквы назывались целым словом: «А — аз, Б — буки, В — веди, Г — глагол, Д — добро...» По названию первых букв и стали называть порядок всех букв — азбукой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- Откройте учебник на стр. 44 и прочитайте правило. 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Кто мне скажет, сколько букв в русской азбуке? (33 буквы)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- И у каждой есть свое место и название. Выполним упражнение 55 на стр. 44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Физкультминутка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- Давайте вернемся к нашему первому заданию и используя алфавит, исправим ошибки. 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6. </w:t>
      </w:r>
      <w:r>
        <w:rPr>
          <w:sz w:val="28"/>
          <w:szCs w:val="28"/>
          <w:u w:val="single"/>
        </w:rPr>
        <w:t>Первичное закрепление с проговариванием во внешней речи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 xml:space="preserve">- Возьмите карточку № 2. 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Карточка № 2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  <w:t>Запишите слова в алфавитном порядке: трава, друг, сад, аист, белка, ягода, река, кот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  <w:u w:val="none"/>
        </w:rPr>
      </w:pPr>
      <w:r>
        <w:rPr>
          <w:sz w:val="28"/>
          <w:szCs w:val="28"/>
          <w:u w:val="none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  <w:u w:val="none"/>
        </w:rPr>
        <w:t xml:space="preserve">7. </w:t>
      </w:r>
      <w:r>
        <w:rPr>
          <w:sz w:val="28"/>
          <w:szCs w:val="28"/>
          <w:u w:val="single"/>
        </w:rPr>
        <w:t>Самостоятельная работа с самопроверкой по образцу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Самостоятельно запишите слова в алфавитном порядке: мак, сон, конь, день, ёж, эхо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верьте с образцом. У кого все верно? 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 кого возникли трудности? Как вы думаете в чем причина?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8. </w:t>
      </w:r>
      <w:r>
        <w:rPr>
          <w:sz w:val="28"/>
          <w:szCs w:val="28"/>
          <w:u w:val="single"/>
        </w:rPr>
        <w:t>Включение в систему знаний и повторение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Алфавит надо знать каждому человеку. В алфавитном порядке расположены слова в любом словаре. В библиотеке книги тоже стоят по алфавиту. Фамилии учеников в классном журнале, фамилии в телефонном справочнике — все расставлено по алфавиту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Запишем названия городов в алфавитном порядке: Липецк, Елец, Воронеж, Москва, Тамбов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Закончили, я проверю, как вы справились с заданием, когда соберу тетради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9. </w:t>
      </w:r>
      <w:r>
        <w:rPr>
          <w:sz w:val="28"/>
          <w:szCs w:val="28"/>
          <w:u w:val="single"/>
        </w:rPr>
        <w:t>Рефлексия учебной деятельности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Подведем итог нашего урока. Какую цель ставили?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Что такое алфавит? 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колько букв в русском алфавите? 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к по-другому называется алфавит? 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то всё понял? 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- У кого возникли затруднения? Кому нужно повторить эту тему?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Домашнее задание: стр. 44 правила, выучить алфавит наизусть.</w:t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Список используемой литературы:</w:t>
      </w:r>
    </w:p>
    <w:p>
      <w:pPr>
        <w:pStyle w:val="Normal"/>
        <w:numPr>
          <w:ilvl w:val="2"/>
          <w:numId w:val="1"/>
        </w:numPr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Русский язык. 1 класс: учеб. для общеобразоват. организаций / А.В. Полякова. - 4-е изд. - М.: Просвещение, 2014. - 143 с.</w:t>
      </w:r>
    </w:p>
    <w:p>
      <w:pPr>
        <w:pStyle w:val="Normal"/>
        <w:numPr>
          <w:ilvl w:val="2"/>
          <w:numId w:val="1"/>
        </w:numPr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  <w:t>Занимательная грамматика: Сост. Е.Г. Бурлака, И.Н. Прокопенко: М.: Феникс, 2006. - 512 с.</w:t>
      </w:r>
    </w:p>
    <w:p>
      <w:pPr>
        <w:pStyle w:val="Normal"/>
        <w:numPr>
          <w:ilvl w:val="0"/>
          <w:numId w:val="0"/>
        </w:numPr>
        <w:spacing w:lineRule="atLeast" w:line="200"/>
        <w:ind w:left="0" w:right="0" w:firstLine="68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680" w:gutter="0" w:header="0" w:top="567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ymbol">
    <w:charset w:val="02"/>
    <w:family w:val="auto"/>
    <w:pitch w:val="default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Mangal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5T19:40:02Z</dcterms:created>
  <dc:creator>Леново </dc:creator>
  <dc:description/>
  <dc:language>en-US</dc:language>
  <cp:lastModifiedBy/>
  <cp:revision>0</cp:revision>
  <dc:subject/>
  <dc:title/>
</cp:coreProperties>
</file>