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711"/>
        <w:gridCol w:w="325"/>
        <w:gridCol w:w="2249"/>
        <w:gridCol w:w="680"/>
        <w:gridCol w:w="730"/>
        <w:gridCol w:w="1783"/>
        <w:gridCol w:w="730"/>
        <w:gridCol w:w="1908"/>
      </w:tblGrid>
      <w:tr>
        <w:trPr>
          <w:trHeight w:val="314" w:hRule="atLeast"/>
        </w:trPr>
        <w:tc>
          <w:tcPr>
            <w:tcW w:w="1365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трукт организации НОД "Хрюша и светофор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используя алгоритм реализации технологии формирования ОБЖ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или: Черноусова М.В., Милицкая С.Н.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3651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 Развитие у детей познавательных интересов, через совместную познавательную деятельность.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3651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Обучающ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усвоение знаний о светофоре и его на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развивать интерес к физическим движения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эмоциональный отклик детей на участие в игровых момент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Развивающ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евую активность через игровые действия, побуждать к решению элементарных проблемных ситуаций.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71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зрастная груп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ладшая группа</w:t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3651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а совместной деятельнос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 занятие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3651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а орган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упповая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рупп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ндивидуальная, парная)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365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2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тюм Хрюши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ет светофора, краски, карандаши,  пластил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довательность деятельности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совместной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воспитанников, выполнение которой приведет к достижению запланированных результатов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7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готовительный эта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группу к детям входит воспитатель в образе Хрюши, он напуган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:. Здравствуй, Хрюша. Почему ты плачешь?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юша. Я переходил дорогу, а там… А там стоит чудовище с тремя глазами. Мимо идут машины, а он светит то зелёным, то красным, то жёлтым глазом. Машины то едут , то останавливаются. Я испугался и побежал к вам в детский сад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спитатель. Ребята, а почему испугался Хрюша? </w:t>
            </w:r>
          </w:p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Ребята, а может поможем Хрюше? 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спитатель показывает макет светофора и загадывает загадку. 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шеходам объясняет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дорогу перейти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н сигналы зажигает, 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гая им в пути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бята, что это такое? </w:t>
            </w:r>
          </w:p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цы, правильно- светофор!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 переходе через улицу пешеходам помогает светофор. Он показывает, когда можно переходить дорогу людям или ехать машинам, а когда нужно стоять и ждать. Если горит красный сигнал светофора – переходить улицу нельзя! Он говорит « Стойте и ждите». Жёлтый сигнал предупреждает о том, чтобы вы приготовились к переходу. Когда загорается зелёный свет–то путь открыт, и вы можете идти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ишь, Хрюша, светофор совсем не страшный, он помогает нам переходить улицу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 образе Хрюши приветствуе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 у детей необходимость соблюдения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 нагляд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 знание о светофор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воспитателя в образе Хрю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ражают собственные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ражают собственные мысли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детей к общению со взрослыми и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устанавливать причинно- 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светоф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понимания и корр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на совместную деятельность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бята, а я про светофор знаю интересное стихотворение, хотите послуш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Чтение стихотворения С.Михалкова «Светофор»)</w:t>
            </w:r>
          </w:p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м понравилось стихотворение? А теперь расскажите Хрюше: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ля чего нужен светофор?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а какой свет светофора нужно переходить улицу?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а какой свет светофора дорогу переходить нельзя?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означает жёлтый свет светофора?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ет в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включает в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ражают собственные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й этап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цы, ребята. А теперь давайте научим Хрюшу правильно переходить у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ая игра «Сигналы светофора»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игру. Стимулирует проявление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ет в совмест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на цвет светофора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игровая деятельность детей, участвуют во фронтальных действиях, проявляют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а игры. распределение внимания игры, эмоциональная разрядка</w:t>
            </w:r>
          </w:p>
        </w:tc>
      </w:tr>
      <w:tr>
        <w:trPr>
          <w:trHeight w:val="518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юша: Ребята я очень рад, что пришёл к вам за помощью, но боюсь, что не запомню как располагаются цвета в светофоре, не могли бы вы мне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носит нераскрашенный светофор и предлагает детям его «ожив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Хрюше оценить полученные светоф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чень рад, что я подружился с вами. Можно я ещё приду к вам в г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 ещё мне расскажете  о правилах дорожного дви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ису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овка цветов свето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етям в выборе материала для проду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ценить полученн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и предложения детей, находят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овка недостающих цветов свето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своей деятельности и свер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18:00Z</dcterms:created>
  <dc:creator>Shatin Aleksey</dc:creator>
  <dc:description/>
  <cp:keywords/>
  <dc:language>en-US</dc:language>
  <cp:lastModifiedBy>acer</cp:lastModifiedBy>
  <cp:lastPrinted>2013-11-13T14:24:00Z</cp:lastPrinted>
  <dcterms:modified xsi:type="dcterms:W3CDTF">2014-10-20T11:11:00Z</dcterms:modified>
  <cp:revision>11</cp:revision>
  <dc:subject/>
  <dc:title/>
</cp:coreProperties>
</file>