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 дошкольное 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ий сад № 16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Конспект праздни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«Русская березк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70" w:hanging="0"/>
        <w:rPr>
          <w:sz w:val="28"/>
          <w:szCs w:val="28"/>
        </w:rPr>
      </w:pPr>
      <w:r>
        <w:rPr>
          <w:sz w:val="28"/>
          <w:szCs w:val="28"/>
        </w:rPr>
        <w:t>Составитель: воспитатель                 1квалификационной категории Романенко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. Сухин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древними  русскими праздниками , с народными традициями и обыча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ть любовь к русским танцам, песням, желание их ис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нравственные и эстетические чувства любви к природе, родному краю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Ход праздн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Издавна на Руси отмечался в березовых рощах Семицкий обряд –чествование Березки, только что надевший свой зеленый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ами ее одаривали, венки для нее завивали, вокруг нее хоровод водили, песни пели, веселый пир устраи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из вас, ребята, знает, какими в народе ласковыми словами Березоньку называют?</w:t>
      </w:r>
    </w:p>
    <w:p>
      <w:pPr>
        <w:pStyle w:val="Normal"/>
        <w:rPr/>
      </w:pPr>
      <w:r>
        <w:rPr>
          <w:sz w:val="28"/>
          <w:szCs w:val="28"/>
        </w:rPr>
        <w:t>Ответы детей:  белая, зелененькая, высокая, стройная,  кудреватая – словно с девушкой – красавицей ее сравн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А теперь позовем все вместе Березку из рощ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йте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щица, Рощица, к нам Березку по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й, к ней мы на праздник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русскую народную мелодию входят 2 воспитателя в русских костю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есут березку, ставят в центре, останавливаются лицом к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Белая березка, милости просим к нам! Березонька белая, березонька кудреватая, на чем приехала к 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ца 1. На ковре, на золоте, на атласе, на барх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У кого же ты гост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ца 2. У отца, у матери, у рода, у племени, у красных дев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ца 1. Будем тебя, красавица Березонька, с праздником – с честным Семиком поздр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ца 3. Ой, девицы, ой красные! Березоньку надо бы кра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ца 4. Надо бы венки плести, косы зав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крашают лен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Березонька – красавица русских по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дуй, березонька, наших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мы заведем. Про березоньку споем!</w:t>
      </w:r>
    </w:p>
    <w:p>
      <w:pPr>
        <w:pStyle w:val="Normal"/>
        <w:rPr/>
      </w:pPr>
      <w:r>
        <w:rPr>
          <w:sz w:val="28"/>
          <w:szCs w:val="28"/>
        </w:rPr>
        <w:t>( Дети  исполняют хоровод  «Ай – да березонька»</w:t>
      </w:r>
    </w:p>
    <w:p>
      <w:pPr>
        <w:pStyle w:val="Normal"/>
        <w:rPr/>
      </w:pPr>
      <w:r>
        <w:rPr>
          <w:sz w:val="28"/>
          <w:szCs w:val="28"/>
        </w:rPr>
        <w:t>Ребенок.  Как у наших у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тся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о скрипоч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 балалае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. У ворот солнце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плясать,  народ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сполняют русский тан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Песня, русская песня, как же она 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, русская  песня , жизни нашей ду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сня «Посею лебеду на берег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Ле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. Что за шум? Кто меня разбудил? У меня в лесу тишина, покой, птички поют, цветы цветут  и вдруг кто-то шумит, песни поют, в барабаны бь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Леший, ты  на нас не обижайся, мы сегодня чествуем Березку, только что надевшую свой зеленый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ю Ну ладно. Успокоили вы меня, а я думал, что вы пришли костры жечь, птичьи гнезда разорять, лес ломать, таких людей я не любля и лес от них защищаю. А с вами. Ребятишки, я поиграть хочу. Вот тут у меня в мешке еловые шишки, в лесу собирал. Хочу я посмотреть. Кто шишек больше на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тракцион «Кто больше  соберет шиш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аттракциона за спинами  детей появляется Чучело. На плечах под одеждой у него длинная палка. К которой прикреплена веревка, концы ее торчат из рукавов. Леший после аттракциона обращает внимание детей на Чуч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.  Здравствуй, Чучело! Это, ребята, мой друг! Только он не в  лесу живет, а в огороде. Он охраняет грядки от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чело. Здравствуйте, дети! Что у вас за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вами поиграть хочу. Вот у меня веревки висят, не хотите ли вы силой померяться? Беритесь за веревку, кто справа, кто слева. Кто меня на свою сторону перетянет – тот самый си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тракцион «Перетяни кан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Спасибо вам Леший и Чучело за игры интере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ий, Спасибо вам, ребята. Приходите в гости в лес. Теперь я знаю, вы его не обид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чело. А ко мне осенью приходите, я вас морковкой угощу сла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ходят) Выходит девочка в русском костюме с коромыслом на плечах. Исполняется танец «Анн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ушка и мальчик. Принесли мы водицы, чтобы Березоньку по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А теперь споем ей песню, чтобы радостным и веселым был весь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русская народная песня. Детей угощают пир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6:16:00Z</dcterms:created>
  <dc:creator>Игорь</dc:creator>
  <dc:description/>
  <cp:keywords/>
  <dc:language>en-US</dc:language>
  <cp:lastModifiedBy>Игорь</cp:lastModifiedBy>
  <dcterms:modified xsi:type="dcterms:W3CDTF">2017-12-08T11:31:00Z</dcterms:modified>
  <cp:revision>8</cp:revision>
  <dc:subject/>
  <dc:title>Березка</dc:title>
</cp:coreProperties>
</file>