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CКАЗКИ К ПОСЛОВИЦАМ:</w:t>
      </w:r>
    </w:p>
    <w:p>
      <w:pPr>
        <w:pStyle w:val="Normal"/>
        <w:spacing w:lineRule="auto" w:line="240" w:before="280" w:after="280"/>
        <w:rPr/>
      </w:pPr>
      <w:r>
        <w:rPr/>
        <w:t>Попробуйте, прочитав сказку и поразмышляв над ней, выразить и т о г такого размышления русской пословицей. Для этого обратимся к любому сборнику, в котором пословицы подобраны по тематическим разделам. Русские пословицы помогут нам яснее "высветить" намеки народной мудрости, скрытые в сказке, по-новому взглянуть на нее. Итак, попробуем вместе: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7382"/>
      </w:tblGrid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Колобок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Чем хвалимся, на том и провалимся"</w:t>
              <w:br/>
              <w:t>"На языке медок, да на сердце - ледок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Теремок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Не бравши топор, жилья не срубишь"</w:t>
              <w:br/>
              <w:t>"Легко взято, легко и потеряно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Репка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Из многих малых одно большое выходит"</w:t>
              <w:br/>
              <w:t>"Капля по капле и камень долбит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Лиса и журавль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Как аукнется, так и откликнется"</w:t>
              <w:br/>
              <w:t>"Каков привет, таков и ответ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Курочка, мышка и тетерев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Хочешь есть калачи - не лежи на печи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Лисичка со скалочкой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Тому худа не отбыть, кто привык неправдою жить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Лёгкий хлеб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Хлеб горбом достают"</w:t>
              <w:br/>
              <w:t>"Без труда не выловить и рыбки из пруда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Крошечка-Хаврошечка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Кто правдой живёт, тот добро наживёт"</w:t>
              <w:br/>
              <w:t>"Кто добро творит, того Бог благословит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Царевна Несмеяна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Не всё то золото, что блестит"</w:t>
              <w:br/>
              <w:t>"Телу - простор, душе - теснота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Морозко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Работай - сыт будешь, молись - спасешься, терпи - взмилуются"</w:t>
              <w:br/>
              <w:t>"Без смиренья нет спасенья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Маша и медведь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Горе горюй, да руками воюй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Зимовье зверей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Согласного стада волк не берет"</w:t>
            </w:r>
          </w:p>
        </w:tc>
      </w:tr>
      <w:tr>
        <w:trPr/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Заюшкина избушка"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82828"/>
                <w:sz w:val="28"/>
                <w:szCs w:val="28"/>
                <w:lang w:eastAsia="ru-RU"/>
              </w:rPr>
              <w:t>"На чужой каравай рот не разевай" пораньше вставай, да свой затевай",</w:t>
              <w:br/>
              <w:t>"И на силу найдётся пересилок"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буйте теперь самостоятельно продолжить этот список…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4:56:00Z</dcterms:created>
  <dc:creator>Admin</dc:creator>
  <dc:description/>
  <cp:keywords/>
  <dc:language>en-US</dc:language>
  <cp:lastModifiedBy>viktor archagov</cp:lastModifiedBy>
  <dcterms:modified xsi:type="dcterms:W3CDTF">2017-12-08T07:18:00Z</dcterms:modified>
  <cp:revision>3</cp:revision>
  <dc:subject/>
  <dc:title/>
</cp:coreProperties>
</file>