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6"/>
          <w:szCs w:val="36"/>
        </w:rPr>
        <w:t xml:space="preserve">Подвижные игр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 xml:space="preserve">в познавательной  активности дошкольнико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вижная игра относится к тем видам игровой деятельности детей, в которых ярко выражена роль движений.  Это не только средство укрепления здоровья и физического развития, а ещё и средство познавательной активност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ижные игры положительно влияют на умственное развитие старших дошкольников. Так, содержание и характер заданий при проведении сюжетных игр способствуют формированию об окружающих предметах и явлениях, о правилах поведения, об отношениях между людьми в реаль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играх формирует умения анализировать, сопоставлять, обобщать и делать выводы. В подвижных играх создаются благоприятные условия для проведения творчества, выдумки, фант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ижные игры положительно влияют на нервную систему, потому что увлекательный игровой сюжет вызывает у детей положительные эмоции. Кроме того, он побуждает их к тому, чтобы они с неослабевающей активностью многократно проделывали те или иные игровые действия. Подвижные игры имеют строгие и чёткие правила, что способствует упорядочению взаимодействия участников и устраняет излишнее возб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вижных играх дети вовлекаются в коммуникативное общение. Как известно, подвижная игра носит коллективный характер; мнение сверстников оказывает большое влияние на поведение каждого ребёнка, который в зависимости от качества выполнения задания может заслужить поощрение или, наоборот, получить неодобрение со стороны детского сообщества; так ребёнок приучается к деятельности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граничение действий правилами при одновременном увлечении игрой отлично дисциплинирует детей. Наряду с этим им приходится исполнять роль водящего, организатора игры, судьи, его помощника и т. д., что развивает организаторские способност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тобы ваш ребёнок был здоров и физически, и морально играйте с ним в подвижные игры. Предлагаем поиграть со своими детьми и их друзьями в весёлые подвижные игр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«Корабли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териал для «ручейка, кораблик из бумаги-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ьте на полу «ручеёк» лентами, мелом или верёвкой. Встаньте прямо, положите на голову лодочку, сделанную из бумаги, пройдите до конца «ручейка». «Ручеёк» может течь по прямой, изгибаться, поворачиваться; «ручеёк» может быть один или неско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«Бег на коньках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ольшие калош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черчивается расстояние для беговой дорожки. Участники игры встают в большие калоши и преодолевают расстояние туда и обрат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«Водя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ящий сидит в кругу с закрытыми глазами. Игроки двигаются по кругу со словами:      Водяной, водя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сидишь ты под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гляни на чуточ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одну минуточ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уг останавливается.  Водящий встаёт и,  не открывая глаз, подходит к одному из игроков. Его задача – определить, кто перед ним, дотрагиваться до игрока нельзя. Если водящий, угадал, они меняются роль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рохождение болот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ва обруч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двух обручей надо преодолеть «болото», группой из двух или трёх человек. По сигналу один из участников группы бросает обруч на землю, все игроки группы запрыгивают в него. Второй обруч бросают на такое расстояние, чтобы можно было в него перепрыгнуть. Не покидая пространства второго обруча необходимо дотянуться рукой до первого. Так, совершая прыж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кидывая обруч, группа добирается до поворотной отметки. Назад к старту возвращаются, катя обруч перед соб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«Водонос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релки с вод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никам необходимо пронести тарелку наполненную водой не расплескав ни капли, туда и обратно. Усложнение: тарелку можно одной рук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«Водолей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ве пол-литровые бутылки. Одна наполненная водой, другая пуста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аз, два, три кто быстрее перельёт воду из одной бутылки в другую без подручных средств. Победитель тот, кто меньше потерял вод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«Невод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шнур длиной два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ирают двух «рыбаков», остальные дети «рыбки».Рыбаки держат невод и по сигналу тянут невод с одной стороны площадки на другую, на высоте 0,2 м от земли, пытаясь поймать рыбок. Рыбки, чтобы не быть пойманными, перепрыгивают через невод, стараясь не задеть его. Если ребёнок заденет за шнур, он считается пойманным и отходит в заранее отведённое место. Когда рыбаки дотянут невод до края площадки, они идут обратно. Игра повторяется с новыми рыба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52:00Z</dcterms:created>
  <dc:creator>IVAN</dc:creator>
  <dc:description/>
  <cp:keywords/>
  <dc:language>en-US</dc:language>
  <cp:lastModifiedBy>IVAN</cp:lastModifiedBy>
  <cp:lastPrinted>2012-07-11T20:26:00Z</cp:lastPrinted>
  <dcterms:modified xsi:type="dcterms:W3CDTF">2017-12-08T06:58:00Z</dcterms:modified>
  <cp:revision>9</cp:revision>
  <dc:subject/>
  <dc:title>                              Информация для родителей</dc:title>
</cp:coreProperties>
</file>