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лом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еломовская С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010 Брянская область, Новозыбк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еломы, пер. Школьный, д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П 324101001, ИНН 3222002710, ОГРН 10232015370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8(48343) 95-2-34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helomyschoo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9.2017                                                                                                                       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Шело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итоговой аттест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2017-2018 учебном год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12 статьи 59 Федерального закона от 29.12.2012г. №273-ФЗ «Об образовании в Российской Федерации», Порядком проведения государственной итоговой аттестации по образовательным программам основного общего образования (утвержден приказом Минобрнауки РФ от 25.12.2013г. №1394), Порядком проведения государственной итоговой аттестации по образовательным программам среднего общего образования (утвержден приказом Минобрнауки РФ от 26.12.2013г. №1400 (с изменениями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ЫВАЮ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лан мероприятий по подготовке и проведению государственной итоговой аттестации выпуск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ов и план график подготовки к ГИА и ЕГЭ  в 2017-2018 учебном году согласно прилож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еспечить реализацию плана мероприятий МБОУ «Шеломовская СОШ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исполнения настоящего приказа возложить на заместителя директора по УВР Шавва Т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                          А.А. Муратов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казом ознакомлены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56:00Z</dcterms:created>
  <dc:creator>work</dc:creator>
  <dc:description/>
  <dc:language>en-US</dc:language>
  <cp:lastModifiedBy>work</cp:lastModifiedBy>
  <cp:lastPrinted>2017-04-21T11:46:00Z</cp:lastPrinted>
  <dcterms:modified xsi:type="dcterms:W3CDTF">2017-10-03T04:56:00Z</dcterms:modified>
  <cp:revision>2</cp:revision>
  <dc:subject/>
  <dc:title/>
</cp:coreProperties>
</file>