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гопедическая программа по профилактике и коррекции пись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освящена предупреждению и устранению нарушений письменной речи у учащихся младших классов для детей с ограниченными возможностями здоровья. Необходимость данной программы обусловлена тем, что в последнее время среди детей  увеличилось количество учеников, имеющих нарушения письменной речи, характеризующиеся наличием всех видов ошибок дисграфического характера. Среди которых преобладают ошибки, связанные с недостаточно выработанной связью между звуком и буквой, его обозначающ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пирается на психофизиологические особенности усвоения навыка письма и чтения детьми со сложной структурой дефекта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комплексное воздействие на все стороны устной и письменной речи в процессе логопедической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ресат программы</w:t>
      </w:r>
      <w:r>
        <w:rPr>
          <w:rFonts w:cs="Times New Roman" w:ascii="Times New Roman" w:hAnsi="Times New Roman"/>
          <w:sz w:val="24"/>
          <w:szCs w:val="24"/>
        </w:rPr>
        <w:t>: дети с дисграфией и дислексией«смешанного типа», обусловленной СНР различного уровня речевого разви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ическая работа по данной программе направлена на решение следующих</w:t>
      </w:r>
      <w:r>
        <w:rPr>
          <w:rFonts w:cs="Times New Roman" w:ascii="Times New Roman" w:hAnsi="Times New Roman"/>
          <w:i/>
          <w:sz w:val="24"/>
          <w:szCs w:val="24"/>
        </w:rPr>
        <w:t xml:space="preserve"> зада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у учащихся слухового и зрительного внимания, слуховой и зрительной памяти, мыш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фонематического вос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процессов слухового и зрительного гнозиса, дифференциация артикуляторно и акустически сходных фо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репление четкой связи между звуком и бук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процессов фонематического анализа и синте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процессов языкового анализа и синтеза на всех уровнях (слог, слово, предложение, текс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витие процессов зрительногогнозиса, дифференциация оптически сходных фо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гащение лексического зап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грамматического строя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ие связной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витие мелкой и ручной мотор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звитие навыков само и взаимоконтроля, умение работать в коллекти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учебн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по 15 сентября и 15 по 30 мая – диагностика речевого нарушения. Обследование речевой деятельности детей проводится с соблюдением определенной последовательности этапов и включает анализ основных составляющих речевую систему компон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аждой четверти со 2 по 4 класс исследуется техника чтения учащих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этап – диагностическ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полное логопедическое обследование уча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этап – подготовительны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учеб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пространственной ориентиров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зрительного вос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вним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памя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мелкой моторики ру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витие артикуляционной мотор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слухового вос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словесно-логического мыш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 этап – основно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ие и коррекция звукопроизношения – существенная часть работы логопеда. Процесс коррекционной работы связан с обучением детей с различными речевыми нарушениями. При этом логопед уделяет больше внимания детям, страдающим дизартри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у включена также работа над всеми звуко-буквами (в той же последовательности, что и на уроках обучения грамоте). Эта работа направлена на развитие фонематического восприятия. Ребенок должен «увидеть» звук, то есть увидеть характерные особенности положения губ, языка при его произношении, научить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ифференцировать каждый звук от других звук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делять звук из ряда звуков, слогов, с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ять место звука в звуковом ряду, слоге, сло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бирать слова на заданный зву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ализировать звуковой состав слогов, с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итать, записывать слоги, сл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тать с разрезной азбукой, слоговыми таблиц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 направление работы в первом классе это работа по увеличению словаря учащихся, формированию лексико-грамматических категорий, связной речи.  Эта работа проводится по основным лексическим тем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логопедическая работа условно делится на этап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– основное внимание уделяется развитию фонематического восприятия и дифференциации гласных и согласных фонем. По мере усвоения этого навыка дети обучаются выделять звук из слова в различных фонетических позициях с опорой на акустическое восприятие и по представлению. Данный этап завершается обучением детей вычленению всех фонем в заданном сло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учащиеся знакомятся со слоговой структурой слова и слогообразующей функцией гласных звуков. Вся дальнейшая деятельность на этом этапе направлена на формирование у учащихся навыков слогового анализа и синтеза слов различной слоговой структур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м результатом данного этапа работы является коррекция у детей дисграфии на почве нарушений языкового анализа и синтеза на уровне слова, что проявляется в преодолении пропусков букв, слогов, перестановок в слова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начинается работа над слогоритмическим анализом слов, в ходе которой дети обучаются дифференциации ударного и безударного гласных звуков по силе и длительности звучания, а также приобретают практический навык выделения ударного слога и ударного гласного звука из слов различной слогоритмической структу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 xml:space="preserve"> – завершается сравнительным анализом смысло- и форморазличительной роли ударения в слов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– продолжение работы над звуко-слоговым и звуко-буквенным анализом и синтезом сло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основная работа проводится над дифференциацией твердых и мягких согласных звуков. Уточняются знания об образовании гласных второго ряда. Проводится работа по обозначению мягкости согласных гласными буквами я, е, ё, и, ю, дифференциация твердых и мягких согласных. Ь как показатель мягкости, разделительный 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 xml:space="preserve"> – дифференциация гласных звуков и букв, имеющих акустико-артикуляционное, оптическое и кинетическое сходст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 этап</w:t>
      </w:r>
      <w:r>
        <w:rPr>
          <w:rFonts w:cs="Times New Roman" w:ascii="Times New Roman" w:hAnsi="Times New Roman"/>
          <w:sz w:val="24"/>
          <w:szCs w:val="24"/>
        </w:rPr>
        <w:t xml:space="preserve"> – дифференциация согласных звуков и букв, сходных по акустико-артикуляционным, оптическим и кинетическим признак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этапах работа над дифференциацией звуков строится в следующей последова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, из смешиваемых звуков, «отрабатывается» изолированно (уточняется его артикуляция, фонетические характеристики, графическое изображение (графема), фонематический анализ, синтез слов с заданным звуко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ем оппозиционные звуки дифференцируют по артикуляции, фонетическому оформлению и смыслоразличительной роли в слове, предложении и связном тек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дополнительный класс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– дифференциация понятий «звук», «буква». Фонетико-фонематический анализ слов. Мягкий знак. Разделительный мягкий знак. Гласные второго ряда. Дифференциация твердых и мягких согласных. Слогоритмическая организация сло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основная работа проводится по развитию морфемного анализа и синтеза слова. Корень слова (однокоренные родственные слова), суффикс (суффиксальный способ образования слов), приставка (приставочный способ, разделительный твердый знак), окончание. Сложные слова (основной способ их образования, морфемный состав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и совершенствование навыка проверки гласных букв, обозначающих безударные гласные звуки в корнях с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 этап</w:t>
      </w:r>
      <w:r>
        <w:rPr>
          <w:rFonts w:cs="Times New Roman" w:ascii="Times New Roman" w:hAnsi="Times New Roman"/>
          <w:sz w:val="24"/>
          <w:szCs w:val="24"/>
        </w:rPr>
        <w:t xml:space="preserve"> – коррекционно-логопедическая работа на лексико-грамматическом уровне. Развитие лексической стороны речи (уточнение лексического значения слова, обогащение словарного запаса за счет слов, относящихся к разным частям речи (существительные, прилагательные, глагол, предлог), слов-антонимов, синонимов. Понятие о предлоге как о самостоятельном слове. Формирование навыка практического использования предлогов. Дифференциация предлога и пристав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-логопедическая работа ведется на синтаксическом уровн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, развитие и совершенствование навыка анализа структуры словосочетания, предложения. Дифференциация понятий текст – предложение – слово. Формирование умения определять части речи на основе лексического значения слова, его структуры, формальных признаков, синтаксической связ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слова, обозначающие предметы. Работа проводится в следующей последовательности: формирование понятия о предмете, классификация имен существительных по группам, употребление имен существительных в единственном и множественном числе, род имени существительного, склонение имен существительных.Составление предложений разных структур с опорой на схему, сюжетные картинки, вопросы, словесную инструкцию. Выделение главных членов предложения (грамматическая основа), второстепенных членов предложения и их дифференциация. Составление графических схем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 xml:space="preserve"> – слова, обозначающие действие предмета. Изменение глаголов по временам, числам, родам в прошедшем времени. Согласование глаголов с именами существительными в числе, роде.Составление предложений разных структур с опорой на схему, сюжетные картинки, вопросы, словесную инструкцию. Выделение главных членов предложения (грамматическая основа), второстепенных членов предложения и их дифференциация. Составление графических схем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 этап</w:t>
      </w:r>
      <w:r>
        <w:rPr>
          <w:rFonts w:cs="Times New Roman" w:ascii="Times New Roman" w:hAnsi="Times New Roman"/>
          <w:sz w:val="24"/>
          <w:szCs w:val="24"/>
        </w:rPr>
        <w:t xml:space="preserve"> – слова, обозначающие признаки предметы. Род имени прилагательного, изменение имен прилагательных по числам. Согласование имен прилагательных с именами существительными в роде, числе, падеже.Составление предложений разных структур с опорой на схему, сюжетные картинки, вопросы, словесную инструкцию. Выделение главных членов предложения (грамматическая основа), второстепенных членов предложения и их дифференциация. Составление графических схем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 этап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связной речи, расширение и обогащение словарного запаса. Разные виды пересказа (подробный, выборочный). Составление рассказов по серии картинок, по сюжетной картинке, по опорным словам, по плану. Работа с текстом. Текст-повествование, текст-описание, текст-рассуж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ррекционных занятий составлена с учетом программы обучения русскому языку в 4 классе и способствует подготовке школьника к усвоению орфографических навыков при помощи специальных упражнен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ы оставляют за собой право изменять количество часов, переставлять, пропускать или добавлять темы в зависимости от потребностей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программыиспользовались методические пособия следующих авторов: Л.Н.Ефименковой, В.В. и С.В.Коноваленко, В.И.Городиловой,М.З.Кудрявцевой, И.А.Тихоновой, Р.И.Лалаевой, Л.Т.Милостивенко, Л.Г.Парамоново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заимствованные из книг данных авторов, адаптированы к условиям использования в школе для детей с ограниченными возможностями здоровь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а учитель-логопед Ляпкова Е.Х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59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7:19:00Z</dcterms:created>
  <dc:creator>Анастасия</dc:creator>
  <dc:description/>
  <cp:keywords/>
  <dc:language>en-US</dc:language>
  <cp:lastModifiedBy>LENOVO</cp:lastModifiedBy>
  <cp:lastPrinted>2015-02-04T14:51:00Z</cp:lastPrinted>
  <dcterms:modified xsi:type="dcterms:W3CDTF">2017-12-08T17:25:00Z</dcterms:modified>
  <cp:revision>3</cp:revision>
  <dc:subject/>
  <dc:title/>
</cp:coreProperties>
</file>